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267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RENAULT  KANGO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manuál, 6-ti rychlostní, R-dopředu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85470</wp:posOffset>
                </wp:positionH>
                <wp:positionV relativeFrom="paragraph">
                  <wp:posOffset>120015</wp:posOffset>
                </wp:positionV>
                <wp:extent cx="8972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5pt;height:43.2pt;mso-wrap-distance-left:9.05pt;mso-wrap-distance-right:9.05pt;mso-wrap-distance-top:0pt;mso-wrap-distance-bottom:0pt;margin-top:9.45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FF"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color w:val="FF00FF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F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FF"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align>center</wp:align>
            </wp:positionV>
            <wp:extent cx="5381625" cy="4038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26390</wp:posOffset>
                </wp:positionH>
                <wp:positionV relativeFrom="paragraph">
                  <wp:posOffset>3556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8pt" to="3.05pt,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750</wp:posOffset>
                </wp:positionH>
                <wp:positionV relativeFrom="paragraph">
                  <wp:posOffset>29845</wp:posOffset>
                </wp:positionV>
                <wp:extent cx="709930" cy="365760"/>
                <wp:effectExtent l="5080" t="5080" r="260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8" h="576">
                              <a:moveTo>
                                <a:pt x="0" y="0"/>
                              </a:moveTo>
                              <a:lnTo>
                                <a:pt x="1118" y="5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8,576" path="m0,0l1118,576e" stroked="t" o:allowincell="f" style="position:absolute;margin-left:2.5pt;margin-top:2.35pt;width:55.85pt;height:28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89535</wp:posOffset>
                </wp:positionV>
                <wp:extent cx="668655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9906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F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FF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871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75pt" to="516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59375</wp:posOffset>
                </wp:positionH>
                <wp:positionV relativeFrom="paragraph">
                  <wp:posOffset>168275</wp:posOffset>
                </wp:positionV>
                <wp:extent cx="1029335" cy="76835"/>
                <wp:effectExtent l="26670" t="2667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1" h="121">
                              <a:moveTo>
                                <a:pt x="0" y="0"/>
                              </a:moveTo>
                              <a:lnTo>
                                <a:pt x="1621" y="1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1,121" path="m0,0l1621,121e" stroked="t" o:allowincell="f" style="position:absolute;margin-left:406.25pt;margin-top:13.25pt;width:81pt;height: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6390</wp:posOffset>
                </wp:positionH>
                <wp:positionV relativeFrom="paragraph">
                  <wp:posOffset>25273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9pt" to="3.05pt,1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750</wp:posOffset>
                </wp:positionH>
                <wp:positionV relativeFrom="paragraph">
                  <wp:posOffset>247015</wp:posOffset>
                </wp:positionV>
                <wp:extent cx="727075" cy="313690"/>
                <wp:effectExtent l="5715" t="5080" r="2540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494">
                              <a:moveTo>
                                <a:pt x="0" y="0"/>
                              </a:moveTo>
                              <a:lnTo>
                                <a:pt x="1145" y="4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5,494" path="m0,0l1145,494e" stroked="t" o:allowincell="f" style="position:absolute;margin-left:2.5pt;margin-top:19.45pt;width:57.2pt;height:24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FF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F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18415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FF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6390</wp:posOffset>
                </wp:positionH>
                <wp:positionV relativeFrom="paragraph">
                  <wp:posOffset>17208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55pt" to="3.05pt,1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750</wp:posOffset>
                </wp:positionH>
                <wp:positionV relativeFrom="paragraph">
                  <wp:posOffset>166370</wp:posOffset>
                </wp:positionV>
                <wp:extent cx="727075" cy="180340"/>
                <wp:effectExtent l="5715" t="5080" r="2540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284">
                              <a:moveTo>
                                <a:pt x="0" y="0"/>
                              </a:moveTo>
                              <a:lnTo>
                                <a:pt x="1145" y="2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5,284" path="m0,0l1145,284e" stroked="t" o:allowincell="f" style="position:absolute;margin-left:2.5pt;margin-top:13.1pt;width:57.2pt;height:14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235585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FF"/>
          <w:sz w:val="40"/>
        </w:rPr>
      </w:pPr>
      <w:r>
        <w:rPr>
          <w:rFonts w:cs="Microsoft Sans Serif" w:ascii="Microsoft Sans Serif" w:hAnsi="Microsoft Sans Serif"/>
          <w:b/>
          <w:i/>
          <w:color w:val="FF00F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FF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9pt" to="3.05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50</wp:posOffset>
                </wp:positionH>
                <wp:positionV relativeFrom="paragraph">
                  <wp:posOffset>94615</wp:posOffset>
                </wp:positionV>
                <wp:extent cx="720725" cy="94615"/>
                <wp:effectExtent l="5715" t="5715" r="2603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5" h="149">
                              <a:moveTo>
                                <a:pt x="0" y="0"/>
                              </a:moveTo>
                              <a:lnTo>
                                <a:pt x="1135" y="1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5,149" path="m0,0l1135,149e" stroked="t" o:allowincell="f" style="position:absolute;margin-left:2.5pt;margin-top:7.45pt;width:56.7pt;height:7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154940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FF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35306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7.8pt" to="516.05pt,2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FF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50609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9.85pt" to="3.05pt,3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0325</wp:posOffset>
                </wp:positionH>
                <wp:positionV relativeFrom="paragraph">
                  <wp:posOffset>27305</wp:posOffset>
                </wp:positionV>
                <wp:extent cx="1043940" cy="50800"/>
                <wp:effectExtent l="26035" t="2603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4" h="80">
                              <a:moveTo>
                                <a:pt x="0" y="0"/>
                              </a:moveTo>
                              <a:lnTo>
                                <a:pt x="1644" y="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4,80" path="m0,0l1644,80e" stroked="t" o:allowincell="f" style="position:absolute;margin-left:404.75pt;margin-top:2.15pt;width:82.15pt;height: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3175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5pt" to="3.05pt,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750</wp:posOffset>
                </wp:positionH>
                <wp:positionV relativeFrom="paragraph">
                  <wp:posOffset>635</wp:posOffset>
                </wp:positionV>
                <wp:extent cx="720725" cy="31750"/>
                <wp:effectExtent l="5715" t="26035" r="260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5" h="50">
                              <a:moveTo>
                                <a:pt x="0" y="50"/>
                              </a:moveTo>
                              <a:lnTo>
                                <a:pt x="11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5,50" path="m0,50l1135,0e" stroked="t" o:allowincell="f" style="position:absolute;margin-left:2.5pt;margin-top:0.05pt;width:56.7pt;height:2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FF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0</wp:posOffset>
                </wp:positionH>
                <wp:positionV relativeFrom="paragraph">
                  <wp:posOffset>55880</wp:posOffset>
                </wp:positionV>
                <wp:extent cx="708025" cy="165100"/>
                <wp:effectExtent l="5715" t="25400" r="2540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5" h="260">
                              <a:moveTo>
                                <a:pt x="0" y="260"/>
                              </a:moveTo>
                              <a:lnTo>
                                <a:pt x="11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5,260" path="m0,260l1115,0e" stroked="t" o:allowincell="f" style="position:absolute;margin-left:2.5pt;margin-top:4.4pt;width:55.7pt;height:12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9245</wp:posOffset>
                </wp:positionH>
                <wp:positionV relativeFrom="paragraph">
                  <wp:posOffset>281305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15pt;mso-position-vertical-relative:text;margin-left:-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FF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70</wp:posOffset>
                </wp:positionH>
                <wp:positionV relativeFrom="paragraph">
                  <wp:posOffset>154940</wp:posOffset>
                </wp:positionV>
                <wp:extent cx="706755" cy="287020"/>
                <wp:effectExtent l="5715" t="25400" r="2540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3" h="452">
                              <a:moveTo>
                                <a:pt x="0" y="452"/>
                              </a:moveTo>
                              <a:lnTo>
                                <a:pt x="11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3,452" path="m0,452l1113,0e" stroked="t" o:allowincell="f" style="position:absolute;margin-left:3.1pt;margin-top:12.2pt;width:55.6pt;height:22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FF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4351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3pt" to="3.05pt,1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3390</wp:posOffset>
                </wp:positionH>
                <wp:positionV relativeFrom="paragraph">
                  <wp:posOffset>219075</wp:posOffset>
                </wp:positionV>
                <wp:extent cx="66865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25pt;mso-position-vertical-relative:text;margin-left:-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4410</wp:posOffset>
                </wp:positionH>
                <wp:positionV relativeFrom="paragraph">
                  <wp:posOffset>209550</wp:posOffset>
                </wp:positionV>
                <wp:extent cx="668655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FF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35</wp:posOffset>
                </wp:positionH>
                <wp:positionV relativeFrom="paragraph">
                  <wp:posOffset>-635</wp:posOffset>
                </wp:positionV>
                <wp:extent cx="725170" cy="377825"/>
                <wp:effectExtent l="5080" t="26035" r="260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37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2" h="595">
                              <a:moveTo>
                                <a:pt x="0" y="595"/>
                              </a:moveTo>
                              <a:lnTo>
                                <a:pt x="11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2,595" path="m0,595l1142,0e" stroked="t" o:allowincell="f" style="position:absolute;margin-left:2.05pt;margin-top:-0.05pt;width:57.05pt;height:29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22225</wp:posOffset>
                </wp:positionV>
                <wp:extent cx="1380490" cy="46863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Renault Kango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2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.75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Renault Kango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2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FF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60350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20.5pt" to="-13.5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8255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5pt" to="3.05pt,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56769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4.7pt" to="3.05pt,4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50710</wp:posOffset>
                </wp:positionH>
                <wp:positionV relativeFrom="paragraph">
                  <wp:posOffset>254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3pt,0.2pt" to="576.05pt,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385</wp:posOffset>
                </wp:positionH>
                <wp:positionV relativeFrom="paragraph">
                  <wp:posOffset>149225</wp:posOffset>
                </wp:positionV>
                <wp:extent cx="681990" cy="433070"/>
                <wp:effectExtent l="5080" t="25400" r="260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40" cy="43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4" h="682">
                              <a:moveTo>
                                <a:pt x="0" y="682"/>
                              </a:moveTo>
                              <a:lnTo>
                                <a:pt x="10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4,682" path="m0,682l1074,0e" stroked="t" o:allowincell="f" style="position:absolute;margin-left:2.55pt;margin-top:11.75pt;width:53.65pt;height:34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8710</wp:posOffset>
                </wp:positionH>
                <wp:positionV relativeFrom="paragraph">
                  <wp:posOffset>7239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7pt" to="516.05pt,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43525</wp:posOffset>
                </wp:positionH>
                <wp:positionV relativeFrom="paragraph">
                  <wp:posOffset>64770</wp:posOffset>
                </wp:positionV>
                <wp:extent cx="857885" cy="97155"/>
                <wp:effectExtent l="26670" t="5715" r="5080" b="260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1" h="153">
                              <a:moveTo>
                                <a:pt x="0" y="153"/>
                              </a:moveTo>
                              <a:lnTo>
                                <a:pt x="13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1,153" path="m0,153l1351,0e" stroked="t" o:allowincell="f" style="position:absolute;margin-left:420.75pt;margin-top:5.1pt;width:67.5pt;height:7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128905</wp:posOffset>
                </wp:positionV>
                <wp:extent cx="668655" cy="5486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color w:val="FF00FF"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00F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</w:t>
            </w:r>
            <w:r>
              <w:rPr>
                <w:rFonts w:cs="Microsoft Sans Serif" w:ascii="Microsoft Sans Serif" w:hAnsi="Microsoft Sans Serif"/>
                <w:b/>
                <w:color w:val="FF00FF"/>
                <w:sz w:val="24"/>
              </w:rPr>
              <w:t xml:space="preserve">         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CF 05, l = 43 mm, č.v. CF 05–00-15-2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267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303-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26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1267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8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8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e M 8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8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amojist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85 8 Z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V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 xml:space="preserve">Podložka 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Těsnění pryžové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24 x 10 x 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F2/82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FF00FF"/>
          <w:sz w:val="24"/>
        </w:rPr>
      </w:pPr>
      <w:r>
        <w:rPr>
          <w:rFonts w:cs="Microsoft Sans Serif" w:ascii="Microsoft Sans Serif" w:hAnsi="Microsoft Sans Serif"/>
          <w:b/>
          <w:color w:val="FF00FF"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     Platné od: 24.9.2010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17:00Z</dcterms:created>
  <dc:creator>CONSTRUCT A&amp;D</dc:creator>
  <dc:description/>
  <cp:keywords/>
  <dc:language>en-US</dc:language>
  <cp:lastModifiedBy>Michal Janoušek</cp:lastModifiedBy>
  <cp:lastPrinted>2008-02-11T11:27:00Z</cp:lastPrinted>
  <dcterms:modified xsi:type="dcterms:W3CDTF">2010-09-24T08:30:00Z</dcterms:modified>
  <cp:revision>6</cp:revision>
  <dc:subject/>
  <dc:title>SESTAVA JEDNOTLIVÝCH DÍLŮ</dc:title>
</cp:coreProperties>
</file>