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25160</wp:posOffset>
            </wp:positionH>
            <wp:positionV relativeFrom="paragraph">
              <wp:posOffset>-381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58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HYUNDAI TUCSON IX-3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6600"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66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8855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4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09245</wp:posOffset>
                </wp:positionH>
                <wp:positionV relativeFrom="paragraph">
                  <wp:posOffset>13970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pt;mso-position-vertical-relative:text;margin-left:-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6600"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66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2540</wp:posOffset>
            </wp:positionV>
            <wp:extent cx="5391150" cy="41243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29241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0.25pt" to="3.05pt,23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35839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5.7pt" to="3.05pt,18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35236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77.45pt" to="3.05pt,27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4485</wp:posOffset>
                </wp:positionH>
                <wp:positionV relativeFrom="paragraph">
                  <wp:posOffset>119634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94.2pt" to="3.2pt,9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4485</wp:posOffset>
                </wp:positionH>
                <wp:positionV relativeFrom="paragraph">
                  <wp:posOffset>6305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49.65pt" to="3.2pt,4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4485</wp:posOffset>
                </wp:positionH>
                <wp:positionV relativeFrom="paragraph">
                  <wp:posOffset>17957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141.4pt" to="3.2pt,14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3155</wp:posOffset>
                </wp:positionH>
                <wp:positionV relativeFrom="paragraph">
                  <wp:posOffset>8890</wp:posOffset>
                </wp:positionV>
                <wp:extent cx="365760" cy="0"/>
                <wp:effectExtent l="635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5pt,0.7pt" to="516.4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32425</wp:posOffset>
                </wp:positionH>
                <wp:positionV relativeFrom="paragraph">
                  <wp:posOffset>6985</wp:posOffset>
                </wp:positionV>
                <wp:extent cx="767080" cy="480695"/>
                <wp:effectExtent l="25400" t="5715" r="571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48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8" h="757">
                              <a:moveTo>
                                <a:pt x="0" y="757"/>
                              </a:moveTo>
                              <a:lnTo>
                                <a:pt x="12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8,757" path="m0,757l1208,0e" stroked="t" o:allowincell="f" style="position:absolute;margin-left:427.75pt;margin-top:0.55pt;width:60.35pt;height:37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4960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8pt,5.4pt" to="3.95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180</wp:posOffset>
                </wp:positionH>
                <wp:positionV relativeFrom="paragraph">
                  <wp:posOffset>71755</wp:posOffset>
                </wp:positionV>
                <wp:extent cx="645795" cy="53975"/>
                <wp:effectExtent l="5715" t="5715" r="2603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85">
                              <a:moveTo>
                                <a:pt x="0" y="0"/>
                              </a:moveTo>
                              <a:lnTo>
                                <a:pt x="1017" y="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85" path="m0,0l1017,85e" stroked="t" o:allowincell="f" style="position:absolute;margin-left:3.4pt;margin-top:5.65pt;width:50.8pt;height: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3390</wp:posOffset>
                </wp:positionH>
                <wp:positionV relativeFrom="paragraph">
                  <wp:posOffset>2503805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7.15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7040</wp:posOffset>
                </wp:positionH>
                <wp:positionV relativeFrom="paragraph">
                  <wp:posOffset>3103880</wp:posOffset>
                </wp:positionV>
                <wp:extent cx="668655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44.4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776605</wp:posOffset>
                </wp:positionV>
                <wp:extent cx="668655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1.1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37668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8.4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5440</wp:posOffset>
                </wp:positionH>
                <wp:positionV relativeFrom="paragraph">
                  <wp:posOffset>204470</wp:posOffset>
                </wp:positionV>
                <wp:extent cx="668655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92520</wp:posOffset>
                </wp:positionH>
                <wp:positionV relativeFrom="paragraph">
                  <wp:posOffset>555625</wp:posOffset>
                </wp:positionV>
                <wp:extent cx="36576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43.75pt" to="516.35pt,4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8220</wp:posOffset>
                </wp:positionH>
                <wp:positionV relativeFrom="paragraph">
                  <wp:posOffset>13716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8pt;mso-position-vertical-relative:text;margin-left:4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75</wp:posOffset>
                </wp:positionH>
                <wp:positionV relativeFrom="paragraph">
                  <wp:posOffset>43180</wp:posOffset>
                </wp:positionV>
                <wp:extent cx="635000" cy="120015"/>
                <wp:effectExtent l="5080" t="5715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89">
                              <a:moveTo>
                                <a:pt x="0" y="0"/>
                              </a:moveTo>
                              <a:lnTo>
                                <a:pt x="1000" y="1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189" path="m0,0l1000,189e" stroked="t" o:allowincell="f" style="position:absolute;margin-left:4.25pt;margin-top:3.4pt;width:49.95pt;height: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56225</wp:posOffset>
                </wp:positionH>
                <wp:positionV relativeFrom="paragraph">
                  <wp:posOffset>257810</wp:posOffset>
                </wp:positionV>
                <wp:extent cx="842645" cy="438785"/>
                <wp:effectExtent l="26035" t="5715" r="444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7" h="691">
                              <a:moveTo>
                                <a:pt x="0" y="691"/>
                              </a:moveTo>
                              <a:lnTo>
                                <a:pt x="13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7,691" path="m0,691l1327,0e" stroked="t" o:allowincell="f" style="position:absolute;margin-left:421.75pt;margin-top:20.3pt;width:66.3pt;height:3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</w:rPr>
      </w:pPr>
      <w:r>
        <w:rPr>
          <w:b/>
          <w:i/>
          <w:color w:val="FF6600"/>
          <w:sz w:val="40"/>
        </w:rPr>
      </w:r>
    </w:p>
    <w:p>
      <w:pPr>
        <w:pStyle w:val="Normal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</wp:posOffset>
                </wp:positionH>
                <wp:positionV relativeFrom="paragraph">
                  <wp:posOffset>13335</wp:posOffset>
                </wp:positionV>
                <wp:extent cx="654685" cy="177800"/>
                <wp:effectExtent l="5715" t="5080" r="2540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" h="280">
                              <a:moveTo>
                                <a:pt x="0" y="0"/>
                              </a:moveTo>
                              <a:lnTo>
                                <a:pt x="1031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1,280" path="m0,0l1031,280e" stroked="t" o:allowincell="f" style="position:absolute;margin-left:2.7pt;margin-top:1.05pt;width:51.5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</w:r>
    </w:p>
    <w:p>
      <w:pPr>
        <w:pStyle w:val="Normal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25</wp:posOffset>
                </wp:positionH>
                <wp:positionV relativeFrom="paragraph">
                  <wp:posOffset>25400</wp:posOffset>
                </wp:positionV>
                <wp:extent cx="650875" cy="104775"/>
                <wp:effectExtent l="5715" t="5715" r="260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5" h="165">
                              <a:moveTo>
                                <a:pt x="0" y="0"/>
                              </a:moveTo>
                              <a:lnTo>
                                <a:pt x="1025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5,165" path="m0,0l1025,165e" stroked="t" o:allowincell="f" style="position:absolute;margin-left:3.75pt;margin-top:2pt;width:51.2pt;height: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8295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sz w:val="40"/>
          <w:lang w:val="en-US" w:eastAsia="en-US"/>
        </w:rPr>
      </w:pPr>
      <w:r>
        <w:rPr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30</wp:posOffset>
                </wp:positionH>
                <wp:positionV relativeFrom="paragraph">
                  <wp:posOffset>287655</wp:posOffset>
                </wp:positionV>
                <wp:extent cx="680720" cy="97790"/>
                <wp:effectExtent l="5080" t="5080" r="26670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2" h="154">
                              <a:moveTo>
                                <a:pt x="0" y="0"/>
                              </a:moveTo>
                              <a:lnTo>
                                <a:pt x="1072" y="1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2,154" path="m0,0l1072,154e" stroked="t" o:allowincell="f" style="position:absolute;margin-left:2.9pt;margin-top:22.65pt;width:53.55pt;height: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1555</wp:posOffset>
                </wp:positionH>
                <wp:positionV relativeFrom="paragraph">
                  <wp:posOffset>13970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sz w:val="40"/>
          <w:lang w:val="en-US" w:eastAsia="en-US"/>
        </w:rPr>
      </w:pPr>
      <w:r>
        <w:rPr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96330</wp:posOffset>
                </wp:positionH>
                <wp:positionV relativeFrom="paragraph">
                  <wp:posOffset>26416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pt,20.8pt" to="516.65pt,2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08575</wp:posOffset>
                </wp:positionH>
                <wp:positionV relativeFrom="paragraph">
                  <wp:posOffset>221615</wp:posOffset>
                </wp:positionV>
                <wp:extent cx="1075690" cy="46990"/>
                <wp:effectExtent l="26035" t="26035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4" h="74">
                              <a:moveTo>
                                <a:pt x="0" y="0"/>
                              </a:moveTo>
                              <a:lnTo>
                                <a:pt x="1694" y="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4,74" path="m0,0l1694,74e" stroked="t" o:allowincell="f" style="position:absolute;margin-left:402.25pt;margin-top:17.45pt;width:84.65pt;height:3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6600"/>
          <w:sz w:val="40"/>
          <w:lang w:val="en-US" w:eastAsia="en-US"/>
        </w:rPr>
      </w:pPr>
      <w:r>
        <w:rPr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</wp:posOffset>
                </wp:positionH>
                <wp:positionV relativeFrom="paragraph">
                  <wp:posOffset>229235</wp:posOffset>
                </wp:positionV>
                <wp:extent cx="685165" cy="25400"/>
                <wp:effectExtent l="5715" t="26035" r="260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40">
                              <a:moveTo>
                                <a:pt x="0" y="40"/>
                              </a:moveTo>
                              <a:lnTo>
                                <a:pt x="10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40" path="m0,40l1079,0e" stroked="t" o:allowincell="f" style="position:absolute;margin-left:2.55pt;margin-top:18.05pt;width:53.9pt;height: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6600"/>
          <w:sz w:val="40"/>
          <w:lang w:val="en-US" w:eastAsia="en-US"/>
        </w:rPr>
      </w:pPr>
      <w:r>
        <w:rPr>
          <w:b/>
          <w:color w:val="FF66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0015</wp:posOffset>
                </wp:positionH>
                <wp:positionV relativeFrom="paragraph">
                  <wp:posOffset>41275</wp:posOffset>
                </wp:positionV>
                <wp:extent cx="1247140" cy="4686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IX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58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6.9pt;mso-wrap-distance-left:9.05pt;mso-wrap-distance-right:9.05pt;mso-wrap-distance-top:0pt;mso-wrap-distance-bottom:0pt;margin-top:3.25pt;mso-position-vertical-relative:text;margin-left:209.4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IX-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2505</wp:posOffset>
                </wp:positionH>
                <wp:positionV relativeFrom="paragraph">
                  <wp:posOffset>117475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25pt;mso-position-vertical-relative:text;margin-left:4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6600"/>
          <w:sz w:val="40"/>
          <w:lang w:val="en-US" w:eastAsia="en-US"/>
        </w:rPr>
      </w:pPr>
      <w:r>
        <w:rPr>
          <w:b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20650</wp:posOffset>
                </wp:positionV>
                <wp:extent cx="652780" cy="146685"/>
                <wp:effectExtent l="5080" t="26035" r="260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" h="231">
                              <a:moveTo>
                                <a:pt x="0" y="231"/>
                              </a:moveTo>
                              <a:lnTo>
                                <a:pt x="10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8,231" path="m0,231l1028,0e" stroked="t" o:allowincell="f" style="position:absolute;margin-left:3.6pt;margin-top:9.5pt;width:51.35pt;height:1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96330</wp:posOffset>
                </wp:positionH>
                <wp:positionV relativeFrom="paragraph">
                  <wp:posOffset>24193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pt,19.05pt" to="516.65pt,1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65725</wp:posOffset>
                </wp:positionH>
                <wp:positionV relativeFrom="paragraph">
                  <wp:posOffset>53975</wp:posOffset>
                </wp:positionV>
                <wp:extent cx="1028065" cy="192405"/>
                <wp:effectExtent l="26035" t="26035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9" h="303">
                              <a:moveTo>
                                <a:pt x="0" y="0"/>
                              </a:moveTo>
                              <a:lnTo>
                                <a:pt x="1619" y="3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9,303" path="m0,0l1619,303e" stroked="t" o:allowincell="f" style="position:absolute;margin-left:406.75pt;margin-top:4.25pt;width:80.9pt;height:1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</w:r>
    </w:p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</w:r>
    </w:p>
    <w:tbl>
      <w:tblPr>
        <w:tblW w:w="957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5593"/>
        <w:gridCol w:w="2474"/>
        <w:gridCol w:w="985"/>
      </w:tblGrid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458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color w:val="0000FF"/>
                <w:sz w:val="22"/>
                <w:szCs w:val="22"/>
              </w:rPr>
              <w:t xml:space="preserve">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5, l = 39 mm, č.v. CF 05 – 00-15-20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458-01-00-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PCF 1458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58–08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pěra PCF 1458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58-12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PCF 1458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58-05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8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80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9 (Mondeo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804-06.06.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 (se zápichem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.010.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4 (s = 2 mm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</w:t>
        <w:tab/>
        <w:tab/>
        <w:t xml:space="preserve">                                                                  Platné od: 30.9.2010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03:00Z</dcterms:created>
  <dc:creator>CONSTRUCT A&amp;D</dc:creator>
  <dc:description/>
  <cp:keywords/>
  <dc:language>en-US</dc:language>
  <cp:lastModifiedBy>Michal Janoušek</cp:lastModifiedBy>
  <cp:lastPrinted>2010-07-27T13:39:00Z</cp:lastPrinted>
  <dcterms:modified xsi:type="dcterms:W3CDTF">2010-09-30T08:43:00Z</dcterms:modified>
  <cp:revision>16</cp:revision>
  <dc:subject/>
  <dc:title>SESTAVA JEDNOTLIVÝCH DÍLŮ</dc:title>
</cp:coreProperties>
</file>