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MITSUBISHI PAJERO WAGON </w:t>
      </w:r>
      <w:r>
        <w:rPr>
          <w:b/>
          <w:sz w:val="32"/>
          <w:szCs w:val="32"/>
          <w:lang w:val="uk-UA"/>
        </w:rPr>
        <w:t xml:space="preserve"> 3.2 </w:t>
      </w:r>
      <w:r>
        <w:rPr>
          <w:b/>
          <w:sz w:val="32"/>
          <w:szCs w:val="32"/>
          <w:lang w:val="en-US"/>
        </w:rPr>
        <w:t>D  tiptr. 200</w:t>
      </w:r>
      <w:r>
        <w:rPr>
          <w:b/>
          <w:sz w:val="32"/>
          <w:szCs w:val="32"/>
          <w:lang w:val="uk-UA"/>
        </w:rPr>
        <w:t>9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CF 136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GB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GB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GB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</w:rPr>
        <w:t xml:space="preserve">                 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300" simplePos="0" locked="0" layoutInCell="0" allowOverlap="1" relativeHeight="52">
                <wp:simplePos x="0" y="0"/>
                <wp:positionH relativeFrom="column">
                  <wp:posOffset>1372235</wp:posOffset>
                </wp:positionH>
                <wp:positionV relativeFrom="paragraph">
                  <wp:posOffset>1370965</wp:posOffset>
                </wp:positionV>
                <wp:extent cx="405130" cy="142875"/>
                <wp:effectExtent l="0" t="64770" r="0" b="45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4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08pt;margin-top:107.95pt;width:31.85pt;height:11.2pt;mso-wrap-style:none;v-text-anchor:middle;rotation:3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572135</wp:posOffset>
                </wp:positionV>
                <wp:extent cx="405130" cy="142875"/>
                <wp:effectExtent l="635" t="26035" r="8255" b="330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6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45pt;width:31.85pt;height:11.2pt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405130" cy="142875"/>
                <wp:effectExtent l="6985" t="0" r="825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1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5pt;margin-top:72pt;width:31.85pt;height:11.2pt;mso-wrap-style:none;v-text-anchor:middle;rotation:3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300" simplePos="0" locked="0" layoutInCell="0" allowOverlap="1" relativeHeight="55">
                <wp:simplePos x="0" y="0"/>
                <wp:positionH relativeFrom="column">
                  <wp:posOffset>4229735</wp:posOffset>
                </wp:positionH>
                <wp:positionV relativeFrom="paragraph">
                  <wp:posOffset>685165</wp:posOffset>
                </wp:positionV>
                <wp:extent cx="405130" cy="142875"/>
                <wp:effectExtent l="0" t="64770" r="0" b="457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4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53.95pt;width:31.85pt;height:11.2pt;mso-wrap-style:none;v-text-anchor:middle;rotation:3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412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46070" cy="21342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9525</wp:posOffset>
                </wp:positionH>
                <wp:positionV relativeFrom="paragraph">
                  <wp:posOffset>1053465</wp:posOffset>
                </wp:positionV>
                <wp:extent cx="899160" cy="462915"/>
                <wp:effectExtent l="85725" t="0" r="50800" b="590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95800">
                          <a:off x="0" y="0"/>
                          <a:ext cx="899280" cy="462960"/>
                        </a:xfrm>
                        <a:custGeom>
                          <a:avLst/>
                          <a:gdLst>
                            <a:gd name="textAreaLeft" fmla="*/ 88920 w 509760"/>
                            <a:gd name="textAreaRight" fmla="*/ 369720 w 509760"/>
                            <a:gd name="textAreaTop" fmla="*/ 34920 h 262440"/>
                            <a:gd name="textAreaBottom" fmla="*/ 227520 h 26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0.8pt;margin-top:82.9pt;width:70.75pt;height:36.4pt;mso-wrap-style:none;v-text-anchor:middle;rotation:25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06545</wp:posOffset>
                </wp:positionH>
                <wp:positionV relativeFrom="paragraph">
                  <wp:posOffset>401955</wp:posOffset>
                </wp:positionV>
                <wp:extent cx="731520" cy="485775"/>
                <wp:effectExtent l="15240" t="6985" r="139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23.35pt;margin-top:31.6pt;width:57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443865</wp:posOffset>
                </wp:positionV>
                <wp:extent cx="405130" cy="142875"/>
                <wp:effectExtent l="635" t="26035" r="8255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6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34.9pt;width:31.85pt;height:11.2pt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814830</wp:posOffset>
                </wp:positionV>
                <wp:extent cx="405130" cy="142875"/>
                <wp:effectExtent l="5715" t="4445" r="8890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222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142.85pt;width:31.85pt;height:11.2pt;mso-wrap-style:none;v-text-anchor:middle;rotation:3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785495</wp:posOffset>
                </wp:positionV>
                <wp:extent cx="405130" cy="142875"/>
                <wp:effectExtent l="7620" t="635" r="7620" b="171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994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95pt;margin-top:61.85pt;width:31.85pt;height:11.2pt;mso-wrap-style:none;v-text-anchor:middle;rotation:35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586230</wp:posOffset>
                </wp:positionV>
                <wp:extent cx="405130" cy="142875"/>
                <wp:effectExtent l="0" t="59690" r="635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9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24.85pt;width:31.85pt;height:11.2pt;mso-wrap-style:none;v-text-anchor:middle;rotation:3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49345</wp:posOffset>
                </wp:positionH>
                <wp:positionV relativeFrom="paragraph">
                  <wp:posOffset>909320</wp:posOffset>
                </wp:positionV>
                <wp:extent cx="731520" cy="485775"/>
                <wp:effectExtent l="15240" t="6985" r="139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35pt;margin-top:71.55pt;width:57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694055</wp:posOffset>
                </wp:positionV>
                <wp:extent cx="405130" cy="142875"/>
                <wp:effectExtent l="0" t="59690" r="635" b="438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9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54.6pt;width:31.85pt;height:11.2pt;mso-wrap-style:none;v-text-anchor:middle;rotation:3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99695" simplePos="0" locked="0" layoutInCell="0" allowOverlap="1" relativeHeight="44">
                <wp:simplePos x="0" y="0"/>
                <wp:positionH relativeFrom="column">
                  <wp:posOffset>1372235</wp:posOffset>
                </wp:positionH>
                <wp:positionV relativeFrom="paragraph">
                  <wp:posOffset>1265555</wp:posOffset>
                </wp:positionV>
                <wp:extent cx="405130" cy="142875"/>
                <wp:effectExtent l="0" t="92075" r="0" b="609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7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05pt;margin-top:99.6pt;width:31.85pt;height:11.2pt;mso-wrap-style:none;v-text-anchor:middle;rotation:3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7020</wp:posOffset>
                </wp:positionH>
                <wp:positionV relativeFrom="paragraph">
                  <wp:posOffset>1054100</wp:posOffset>
                </wp:positionV>
                <wp:extent cx="405130" cy="142875"/>
                <wp:effectExtent l="88900" t="0" r="596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95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6pt;margin-top:82.95pt;width:31.85pt;height:11.2pt;mso-wrap-style:none;v-text-anchor:middle;rotation:1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1112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913765</wp:posOffset>
                </wp:positionV>
                <wp:extent cx="405130" cy="142875"/>
                <wp:effectExtent l="0" t="71120" r="0" b="476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31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17pt;margin-top:71.9pt;width:31.85pt;height:11.2pt;mso-wrap-style:none;v-text-anchor:middle;rotation:1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0</wp:posOffset>
                </wp:positionV>
                <wp:extent cx="405130" cy="142875"/>
                <wp:effectExtent l="8890" t="0" r="6985" b="215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7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95pt;margin-top:80.95pt;width:31.85pt;height:11.2pt;mso-wrap-style:none;v-text-anchor:middle;rotation: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62">
                <wp:simplePos x="0" y="0"/>
                <wp:positionH relativeFrom="column">
                  <wp:posOffset>451485</wp:posOffset>
                </wp:positionH>
                <wp:positionV relativeFrom="paragraph">
                  <wp:posOffset>941070</wp:posOffset>
                </wp:positionV>
                <wp:extent cx="494665" cy="485775"/>
                <wp:effectExtent l="0" t="0" r="34290" b="457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17600">
                          <a:off x="0" y="0"/>
                          <a:ext cx="494640" cy="485640"/>
                        </a:xfrm>
                        <a:custGeom>
                          <a:avLst/>
                          <a:gdLst>
                            <a:gd name="textAreaLeft" fmla="*/ 43560 w 280440"/>
                            <a:gd name="textAreaRight" fmla="*/ 245520 w 2804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.5pt;margin-top:74.05pt;width:38.9pt;height:38.2pt;mso-wrap-style:none;v-text-anchor:middle;rotation:15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40255</wp:posOffset>
                </wp:positionH>
                <wp:positionV relativeFrom="paragraph">
                  <wp:posOffset>1323975</wp:posOffset>
                </wp:positionV>
                <wp:extent cx="518795" cy="485775"/>
                <wp:effectExtent l="24130" t="24765" r="3810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4200">
                          <a:off x="0" y="0"/>
                          <a:ext cx="518760" cy="485640"/>
                        </a:xfrm>
                        <a:custGeom>
                          <a:avLst/>
                          <a:gdLst>
                            <a:gd name="textAreaLeft" fmla="*/ 45720 w 294120"/>
                            <a:gd name="textAreaRight" fmla="*/ 257400 w 2941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0.65pt;margin-top:104.25pt;width:40.8pt;height:38.2pt;mso-wrap-style:none;v-text-anchor:middle;rotation:5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95470</wp:posOffset>
                </wp:positionH>
                <wp:positionV relativeFrom="paragraph">
                  <wp:posOffset>1483360</wp:posOffset>
                </wp:positionV>
                <wp:extent cx="608965" cy="485775"/>
                <wp:effectExtent l="14605" t="27940" r="558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11600">
                          <a:off x="0" y="0"/>
                          <a:ext cx="609120" cy="485640"/>
                        </a:xfrm>
                        <a:custGeom>
                          <a:avLst/>
                          <a:gdLst>
                            <a:gd name="textAreaLeft" fmla="*/ 54000 w 345240"/>
                            <a:gd name="textAreaRight" fmla="*/ 302400 w 3452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6.05pt;margin-top:116.75pt;width:47.9pt;height:38.2pt;mso-wrap-style:none;v-text-anchor:middle;rotation: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8130" cy="211328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3865</wp:posOffset>
                </wp:positionH>
                <wp:positionV relativeFrom="paragraph">
                  <wp:posOffset>901065</wp:posOffset>
                </wp:positionV>
                <wp:extent cx="608965" cy="485775"/>
                <wp:effectExtent l="17780" t="3302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5600">
                          <a:off x="0" y="0"/>
                          <a:ext cx="609120" cy="485640"/>
                        </a:xfrm>
                        <a:custGeom>
                          <a:avLst/>
                          <a:gdLst>
                            <a:gd name="textAreaLeft" fmla="*/ 54000 w 345240"/>
                            <a:gd name="textAreaRight" fmla="*/ 302400 w 3452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pt;margin-top:70.9pt;width:47.9pt;height:38.2pt;mso-wrap-style:none;v-text-anchor:middle;rotation:35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60">
                <wp:simplePos x="0" y="0"/>
                <wp:positionH relativeFrom="column">
                  <wp:posOffset>3885565</wp:posOffset>
                </wp:positionH>
                <wp:positionV relativeFrom="paragraph">
                  <wp:posOffset>1356995</wp:posOffset>
                </wp:positionV>
                <wp:extent cx="608965" cy="485775"/>
                <wp:effectExtent l="0" t="50800" r="15240" b="514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40200">
                          <a:off x="0" y="0"/>
                          <a:ext cx="609120" cy="485640"/>
                        </a:xfrm>
                        <a:custGeom>
                          <a:avLst/>
                          <a:gdLst>
                            <a:gd name="textAreaLeft" fmla="*/ 54000 w 345240"/>
                            <a:gd name="textAreaRight" fmla="*/ 302400 w 34524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9pt;margin-top:106.85pt;width:47.9pt;height:38.2pt;mso-wrap-style:none;v-text-anchor:middle;rotation:14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4630</wp:posOffset>
                </wp:positionH>
                <wp:positionV relativeFrom="paragraph">
                  <wp:posOffset>730250</wp:posOffset>
                </wp:positionV>
                <wp:extent cx="116840" cy="281305"/>
                <wp:effectExtent l="17145" t="8890" r="254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7000">
                          <a:off x="0" y="0"/>
                          <a:ext cx="117000" cy="281160"/>
                        </a:xfrm>
                        <a:prstGeom prst="downArrow">
                          <a:avLst>
                            <a:gd name="adj1" fmla="val 50000"/>
                            <a:gd name="adj2" fmla="val 600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16.9pt;margin-top:57.45pt;width:9.15pt;height:22.1pt;mso-wrap-style:none;v-text-anchor:middle;rotation:6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836295</wp:posOffset>
                </wp:positionV>
                <wp:extent cx="114300" cy="280670"/>
                <wp:effectExtent l="10160" t="5080" r="1079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0800"/>
                        </a:xfrm>
                        <a:prstGeom prst="downArrow">
                          <a:avLst>
                            <a:gd name="adj1" fmla="val 50000"/>
                            <a:gd name="adj2" fmla="val 61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65.85pt;width:8.95pt;height:22.0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360</wp:posOffset>
                </wp:positionH>
                <wp:positionV relativeFrom="paragraph">
                  <wp:posOffset>730885</wp:posOffset>
                </wp:positionV>
                <wp:extent cx="116840" cy="281305"/>
                <wp:effectExtent l="26035" t="9525" r="146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400">
                          <a:off x="0" y="0"/>
                          <a:ext cx="117000" cy="281160"/>
                        </a:xfrm>
                        <a:prstGeom prst="downArrow">
                          <a:avLst>
                            <a:gd name="adj1" fmla="val 50000"/>
                            <a:gd name="adj2" fmla="val 600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.8pt;margin-top:57.5pt;width:9.15pt;height:22.1pt;mso-wrap-style:none;v-text-anchor:middle;rotation:16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94350</wp:posOffset>
                </wp:positionH>
                <wp:positionV relativeFrom="paragraph">
                  <wp:posOffset>626110</wp:posOffset>
                </wp:positionV>
                <wp:extent cx="116840" cy="281305"/>
                <wp:effectExtent l="32385" t="5080" r="368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200">
                          <a:off x="0" y="0"/>
                          <a:ext cx="117000" cy="281160"/>
                        </a:xfrm>
                        <a:prstGeom prst="downArrow">
                          <a:avLst>
                            <a:gd name="adj1" fmla="val 50000"/>
                            <a:gd name="adj2" fmla="val 600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0.45pt;margin-top:49.25pt;width:9.15pt;height:22.1pt;mso-wrap-style:none;v-text-anchor:middle;rotation:27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721360</wp:posOffset>
                </wp:positionV>
                <wp:extent cx="121920" cy="281305"/>
                <wp:effectExtent l="40005" t="0" r="635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0200">
                          <a:off x="0" y="0"/>
                          <a:ext cx="122040" cy="281160"/>
                        </a:xfrm>
                        <a:prstGeom prst="downArrow">
                          <a:avLst>
                            <a:gd name="adj1" fmla="val 50000"/>
                            <a:gd name="adj2" fmla="val 575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1.95pt;margin-top:56.8pt;width:9.55pt;height:22.1pt;mso-wrap-style:none;v-text-anchor:middle;rotation:43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61">
                <wp:simplePos x="0" y="0"/>
                <wp:positionH relativeFrom="column">
                  <wp:posOffset>3754755</wp:posOffset>
                </wp:positionH>
                <wp:positionV relativeFrom="paragraph">
                  <wp:posOffset>1537970</wp:posOffset>
                </wp:positionV>
                <wp:extent cx="518795" cy="485775"/>
                <wp:effectExtent l="38735" t="2476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82200">
                          <a:off x="0" y="0"/>
                          <a:ext cx="518760" cy="485640"/>
                        </a:xfrm>
                        <a:custGeom>
                          <a:avLst/>
                          <a:gdLst>
                            <a:gd name="textAreaLeft" fmla="*/ 45720 w 294120"/>
                            <a:gd name="textAreaRight" fmla="*/ 257400 w 2941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65pt;margin-top:121.1pt;width:40.8pt;height:38.2pt;mso-wrap-style:none;v-text-anchor:middle;rotation:10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18130" cy="2113280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170" distR="107950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405130" cy="142875"/>
                <wp:effectExtent l="0" t="48895" r="0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5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89.95pt;width:31.85pt;height:11.2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143635</wp:posOffset>
                </wp:positionV>
                <wp:extent cx="405130" cy="142875"/>
                <wp:effectExtent l="78105" t="0" r="4889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26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90.05pt;width:31.85pt;height:11.2pt;mso-wrap-style:none;v-text-anchor:middle;rotation:3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070" cy="213423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330</wp:posOffset>
                </wp:positionH>
                <wp:positionV relativeFrom="paragraph">
                  <wp:posOffset>1192530</wp:posOffset>
                </wp:positionV>
                <wp:extent cx="616585" cy="485775"/>
                <wp:effectExtent l="3175" t="0" r="19050" b="336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3600">
                          <a:off x="0" y="0"/>
                          <a:ext cx="616680" cy="485640"/>
                        </a:xfrm>
                        <a:custGeom>
                          <a:avLst/>
                          <a:gdLst>
                            <a:gd name="textAreaLeft" fmla="*/ 54360 w 349560"/>
                            <a:gd name="textAreaRight" fmla="*/ 306000 w 3495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.9pt;margin-top:93.85pt;width:48.5pt;height:38.2pt;mso-wrap-style:none;v-text-anchor:middle;rotation:17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14935" simplePos="0" locked="0" layoutInCell="0" allowOverlap="1" relativeHeight="70">
                <wp:simplePos x="0" y="0"/>
                <wp:positionH relativeFrom="column">
                  <wp:posOffset>3428365</wp:posOffset>
                </wp:positionH>
                <wp:positionV relativeFrom="paragraph">
                  <wp:posOffset>850265</wp:posOffset>
                </wp:positionV>
                <wp:extent cx="616585" cy="485775"/>
                <wp:effectExtent l="0" t="40640" r="20955" b="552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98800">
                          <a:off x="0" y="0"/>
                          <a:ext cx="616680" cy="485640"/>
                        </a:xfrm>
                        <a:custGeom>
                          <a:avLst/>
                          <a:gdLst>
                            <a:gd name="textAreaLeft" fmla="*/ 54360 w 349560"/>
                            <a:gd name="textAreaRight" fmla="*/ 306000 w 3495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9.9pt;margin-top:66.95pt;width:48.5pt;height:38.2pt;mso-wrap-style:none;v-text-anchor:middle;rotation:14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070" cy="2134235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3895</wp:posOffset>
                </wp:positionH>
                <wp:positionV relativeFrom="paragraph">
                  <wp:posOffset>685165</wp:posOffset>
                </wp:positionV>
                <wp:extent cx="142875" cy="290830"/>
                <wp:effectExtent l="25400" t="10795" r="381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600">
                          <a:off x="0" y="0"/>
                          <a:ext cx="142920" cy="290880"/>
                        </a:xfrm>
                        <a:prstGeom prst="down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8pt;margin-top:53.95pt;width:11.2pt;height:22.85pt;mso-wrap-style:none;v-text-anchor:middle;rotation:14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786130</wp:posOffset>
                </wp:positionV>
                <wp:extent cx="144145" cy="290830"/>
                <wp:effectExtent l="12065" t="5080" r="1143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90880"/>
                        </a:xfrm>
                        <a:prstGeom prst="downArrow">
                          <a:avLst>
                            <a:gd name="adj1" fmla="val 50000"/>
                            <a:gd name="adj2" fmla="val 50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61.9pt;width:11.3pt;height:22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2550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785495</wp:posOffset>
                </wp:positionV>
                <wp:extent cx="616585" cy="485775"/>
                <wp:effectExtent l="46990" t="0" r="0" b="273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76000">
                          <a:off x="0" y="0"/>
                          <a:ext cx="616680" cy="485640"/>
                        </a:xfrm>
                        <a:custGeom>
                          <a:avLst/>
                          <a:gdLst>
                            <a:gd name="textAreaLeft" fmla="*/ 54360 w 349560"/>
                            <a:gd name="textAreaRight" fmla="*/ 306000 w 3495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1.85pt;width:48.5pt;height:38.2pt;mso-wrap-style:none;v-text-anchor:middle;rotation:25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695" distR="76835" simplePos="0" locked="0" layoutInCell="0" allowOverlap="1" relativeHeight="72">
                <wp:simplePos x="0" y="0"/>
                <wp:positionH relativeFrom="column">
                  <wp:posOffset>1355090</wp:posOffset>
                </wp:positionH>
                <wp:positionV relativeFrom="paragraph">
                  <wp:posOffset>1767205</wp:posOffset>
                </wp:positionV>
                <wp:extent cx="405130" cy="142875"/>
                <wp:effectExtent l="0" t="62230" r="0" b="901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72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6.7pt;margin-top:139.15pt;width:31.85pt;height:11.2pt;mso-wrap-style:none;v-text-anchor:middle;rotation:3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26255</wp:posOffset>
                </wp:positionH>
                <wp:positionV relativeFrom="paragraph">
                  <wp:posOffset>739140</wp:posOffset>
                </wp:positionV>
                <wp:extent cx="405130" cy="142875"/>
                <wp:effectExtent l="9525" t="5080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0.65pt;margin-top:58.15pt;width:31.85pt;height:11.2pt;mso-wrap-style:none;v-text-anchor:middle;rotation: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768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1407795</wp:posOffset>
                </wp:positionV>
                <wp:extent cx="405130" cy="142875"/>
                <wp:effectExtent l="0" t="62230" r="0" b="901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72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110.85pt;width:31.85pt;height:11.2pt;mso-wrap-style:none;v-text-anchor:middle;rotation:3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6865" cy="2137410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3 </w:t>
      </w:r>
      <w:r>
        <w:rPr>
          <w:lang w:val="en-US"/>
        </w:rPr>
        <w:drawing>
          <wp:inline distT="0" distB="0" distL="0" distR="0">
            <wp:extent cx="2856865" cy="213741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92075" simplePos="0" locked="0" layoutInCell="0" allowOverlap="1" relativeHeight="74">
                <wp:simplePos x="0" y="0"/>
                <wp:positionH relativeFrom="column">
                  <wp:posOffset>4441825</wp:posOffset>
                </wp:positionH>
                <wp:positionV relativeFrom="paragraph">
                  <wp:posOffset>1273810</wp:posOffset>
                </wp:positionV>
                <wp:extent cx="405130" cy="142875"/>
                <wp:effectExtent l="0" t="48260" r="0" b="717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8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7pt;margin-top:100.25pt;width:31.85pt;height:11.2pt;mso-wrap-style:none;v-text-anchor:middle;rotation:3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4935" simplePos="0" locked="0" layoutInCell="0" allowOverlap="1" relativeHeight="83">
                <wp:simplePos x="0" y="0"/>
                <wp:positionH relativeFrom="column">
                  <wp:posOffset>1385570</wp:posOffset>
                </wp:positionH>
                <wp:positionV relativeFrom="paragraph">
                  <wp:posOffset>442595</wp:posOffset>
                </wp:positionV>
                <wp:extent cx="685800" cy="485775"/>
                <wp:effectExtent l="0" t="0" r="47625" b="247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41800">
                          <a:off x="0" y="0"/>
                          <a:ext cx="685800" cy="48564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9.15pt;margin-top:34.85pt;width:53.95pt;height:38.2pt;mso-wrap-style:none;v-text-anchor:middle;rotation:28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6865" cy="2142490"/>
            <wp:effectExtent l="0" t="0" r="0" b="0"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5 </w:t>
      </w:r>
      <w:r>
        <w:rPr>
          <w:lang w:val="en-US"/>
        </w:rPr>
        <w:drawing>
          <wp:inline distT="0" distB="0" distL="0" distR="0">
            <wp:extent cx="2856865" cy="2142490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77">
                <wp:simplePos x="0" y="0"/>
                <wp:positionH relativeFrom="column">
                  <wp:posOffset>4669790</wp:posOffset>
                </wp:positionH>
                <wp:positionV relativeFrom="paragraph">
                  <wp:posOffset>636905</wp:posOffset>
                </wp:positionV>
                <wp:extent cx="405130" cy="142875"/>
                <wp:effectExtent l="0" t="57150" r="1905" b="438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16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65pt;margin-top:50.15pt;width:31.85pt;height:11.2pt;mso-wrap-style:none;v-text-anchor:middle;rotation:1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82">
                <wp:simplePos x="0" y="0"/>
                <wp:positionH relativeFrom="column">
                  <wp:posOffset>1486535</wp:posOffset>
                </wp:positionH>
                <wp:positionV relativeFrom="paragraph">
                  <wp:posOffset>1192530</wp:posOffset>
                </wp:positionV>
                <wp:extent cx="685800" cy="485775"/>
                <wp:effectExtent l="26035" t="18415" r="0" b="609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1000">
                          <a:off x="0" y="0"/>
                          <a:ext cx="685800" cy="48564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93.85pt;width:53.95pt;height:38.2pt;mso-wrap-style:none;v-text-anchor:middle;rotation:2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6865" cy="2142490"/>
            <wp:effectExtent l="0" t="0" r="0" b="0"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7 </w:t>
      </w:r>
      <w:r>
        <w:rPr>
          <w:lang w:val="en-US"/>
        </w:rPr>
        <w:drawing>
          <wp:inline distT="0" distB="0" distL="0" distR="0">
            <wp:extent cx="2856865" cy="2142490"/>
            <wp:effectExtent l="0" t="0" r="0" b="0"/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8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75">
                <wp:simplePos x="0" y="0"/>
                <wp:positionH relativeFrom="column">
                  <wp:posOffset>4669790</wp:posOffset>
                </wp:positionH>
                <wp:positionV relativeFrom="paragraph">
                  <wp:posOffset>1143635</wp:posOffset>
                </wp:positionV>
                <wp:extent cx="405130" cy="142875"/>
                <wp:effectExtent l="0" t="44450" r="1270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83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65pt;margin-top:90.05pt;width:31.85pt;height:11.2pt;mso-wrap-style:none;v-text-anchor:middle;rotation:2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1814830</wp:posOffset>
                </wp:positionV>
                <wp:extent cx="405130" cy="142875"/>
                <wp:effectExtent l="78740" t="0" r="4953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44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142.85pt;width:31.85pt;height:11.2pt;mso-wrap-style:none;v-text-anchor:middle;rotation:3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6865" cy="2137410"/>
            <wp:effectExtent l="0" t="0" r="0" b="0"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9 </w:t>
      </w:r>
      <w:r>
        <w:rPr>
          <w:lang w:val="en-US"/>
        </w:rPr>
        <w:drawing>
          <wp:inline distT="0" distB="0" distL="0" distR="0">
            <wp:extent cx="2856865" cy="2142490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column">
                  <wp:posOffset>456565</wp:posOffset>
                </wp:positionH>
                <wp:positionV relativeFrom="paragraph">
                  <wp:posOffset>719455</wp:posOffset>
                </wp:positionV>
                <wp:extent cx="405130" cy="142875"/>
                <wp:effectExtent l="7620" t="30480" r="0" b="342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0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.95pt;margin-top:56.6pt;width:31.85pt;height:11.2pt;mso-wrap-style:none;v-text-anchor:middle;rotation: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25855</wp:posOffset>
                </wp:positionH>
                <wp:positionV relativeFrom="paragraph">
                  <wp:posOffset>507365</wp:posOffset>
                </wp:positionV>
                <wp:extent cx="405130" cy="142875"/>
                <wp:effectExtent l="53975" t="0" r="8445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79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8.65pt;margin-top:39.95pt;width:31.85pt;height:11.2pt;mso-wrap-style:none;v-text-anchor:middle;rotation:1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56865" cy="2142490"/>
            <wp:effectExtent l="0" t="0" r="0" b="0"/>
            <wp:docPr id="7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31 </w:t>
      </w:r>
      <w:r>
        <w:rPr>
          <w:lang w:val="uk-UA"/>
        </w:rPr>
        <w:drawing>
          <wp:inline distT="0" distB="0" distL="0" distR="0">
            <wp:extent cx="2856865" cy="2142490"/>
            <wp:effectExtent l="0" t="0" r="0" b="0"/>
            <wp:docPr id="7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3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3690</wp:posOffset>
                </wp:positionH>
                <wp:positionV relativeFrom="paragraph">
                  <wp:posOffset>1502410</wp:posOffset>
                </wp:positionV>
                <wp:extent cx="405130" cy="142875"/>
                <wp:effectExtent l="56515" t="0" r="857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77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4.7pt;margin-top:118.25pt;width:31.85pt;height:11.2pt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56865" cy="2142490"/>
            <wp:effectExtent l="0" t="0" r="0" b="0"/>
            <wp:docPr id="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33  </w:t>
      </w:r>
      <w:r>
        <w:rPr>
          <w:lang w:val="uk-UA"/>
        </w:rPr>
        <w:drawing>
          <wp:inline distT="0" distB="0" distL="0" distR="0">
            <wp:extent cx="2818765" cy="2109470"/>
            <wp:effectExtent l="0" t="0" r="0" b="0"/>
            <wp:docPr id="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34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3874770</wp:posOffset>
                </wp:positionV>
                <wp:extent cx="3402330" cy="800100"/>
                <wp:effectExtent l="0" t="1790001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31972"/>
                            <a:gd name="adj2" fmla="val -2285476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98pt;margin-top:305.1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5505" cy="4454525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                  </w:t>
      </w:r>
      <w:r>
        <w:rPr>
          <w:b/>
          <w:lang w:val="en-US"/>
        </w:rPr>
        <w:drawing>
          <wp:inline distT="0" distB="0" distL="0" distR="0">
            <wp:extent cx="3657600" cy="2284730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17:00Z</dcterms:created>
  <dc:creator>-</dc:creator>
  <dc:description/>
  <cp:keywords/>
  <dc:language>en-US</dc:language>
  <cp:lastModifiedBy>Michal Janoušek</cp:lastModifiedBy>
  <dcterms:modified xsi:type="dcterms:W3CDTF">2010-10-05T07:43:00Z</dcterms:modified>
  <cp:revision>3</cp:revision>
  <dc:subject/>
  <dc:title>ЗАГАЛЬНА ІНСТРУКЦІЯ З УСТАНОВКИ МОДЕЛЬНИХ ЗАМКІВ CONSTRUCT</dc:title>
</cp:coreProperties>
</file>