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6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PAJERO  I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010</wp:posOffset>
            </wp:positionH>
            <wp:positionV relativeFrom="paragraph">
              <wp:posOffset>204470</wp:posOffset>
            </wp:positionV>
            <wp:extent cx="5384800" cy="4034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97790</wp:posOffset>
                </wp:positionV>
                <wp:extent cx="17233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Pajero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7.7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Pajero I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63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1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144780</wp:posOffset>
                </wp:positionV>
                <wp:extent cx="829945" cy="55245"/>
                <wp:effectExtent l="5715" t="5715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87">
                              <a:moveTo>
                                <a:pt x="0" y="0"/>
                              </a:moveTo>
                              <a:lnTo>
                                <a:pt x="1307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7,87" path="m0,0l1307,87e" stroked="t" o:allowincell="f" style="position:absolute;margin-left:2.9pt;margin-top:11.4pt;width:65.3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23622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6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346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6475</wp:posOffset>
                </wp:positionH>
                <wp:positionV relativeFrom="paragraph">
                  <wp:posOffset>56515</wp:posOffset>
                </wp:positionV>
                <wp:extent cx="1384935" cy="207010"/>
                <wp:effectExtent l="26670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1" h="326">
                              <a:moveTo>
                                <a:pt x="0" y="0"/>
                              </a:moveTo>
                              <a:lnTo>
                                <a:pt x="2181" y="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1,326" path="m0,0l2181,326e" stroked="t" o:allowincell="f" style="position:absolute;margin-left:379.25pt;margin-top:4.45pt;width:109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75565</wp:posOffset>
                </wp:positionV>
                <wp:extent cx="922655" cy="7112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112">
                              <a:moveTo>
                                <a:pt x="0" y="0"/>
                              </a:moveTo>
                              <a:lnTo>
                                <a:pt x="1453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112" path="m0,0l1453,112e" stroked="t" o:allowincell="f" style="position:absolute;margin-left:3.6pt;margin-top:5.95pt;width:72.6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079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55575</wp:posOffset>
                </wp:positionV>
                <wp:extent cx="948055" cy="17780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280">
                              <a:moveTo>
                                <a:pt x="0" y="0"/>
                              </a:moveTo>
                              <a:lnTo>
                                <a:pt x="1493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3,280" path="m0,0l1493,280e" stroked="t" o:allowincell="f" style="position:absolute;margin-left:3.6pt;margin-top:12.25pt;width:74.6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3925</wp:posOffset>
                </wp:positionH>
                <wp:positionV relativeFrom="paragraph">
                  <wp:posOffset>200025</wp:posOffset>
                </wp:positionV>
                <wp:extent cx="1462405" cy="92710"/>
                <wp:effectExtent l="26670" t="2603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3" h="146">
                              <a:moveTo>
                                <a:pt x="0" y="0"/>
                              </a:moveTo>
                              <a:lnTo>
                                <a:pt x="2303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3,146" path="m0,0l2303,146e" stroked="t" o:allowincell="f" style="position:absolute;margin-left:372.75pt;margin-top:15.75pt;width:115.1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7990</wp:posOffset>
                </wp:positionH>
                <wp:positionV relativeFrom="paragraph">
                  <wp:posOffset>29146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34620</wp:posOffset>
                </wp:positionV>
                <wp:extent cx="897255" cy="131445"/>
                <wp:effectExtent l="5715" t="5715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207">
                              <a:moveTo>
                                <a:pt x="0" y="0"/>
                              </a:moveTo>
                              <a:lnTo>
                                <a:pt x="1413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207" path="m0,0l1413,207e" stroked="t" o:allowincell="f" style="position:absolute;margin-left:3.1pt;margin-top:10.6pt;width:70.6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434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5334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3475</wp:posOffset>
                </wp:positionH>
                <wp:positionV relativeFrom="paragraph">
                  <wp:posOffset>193675</wp:posOffset>
                </wp:positionV>
                <wp:extent cx="1232535" cy="60960"/>
                <wp:effectExtent l="26670" t="5080" r="508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1" h="96">
                              <a:moveTo>
                                <a:pt x="0" y="96"/>
                              </a:moveTo>
                              <a:lnTo>
                                <a:pt x="1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1,96" path="m0,96l1941,0e" stroked="t" o:allowincell="f" style="position:absolute;margin-left:389.25pt;margin-top:15.25pt;width:97pt;height: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97155</wp:posOffset>
                </wp:positionV>
                <wp:extent cx="923290" cy="9525"/>
                <wp:effectExtent l="5080" t="26670" r="2667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5">
                              <a:moveTo>
                                <a:pt x="0" y="15"/>
                              </a:moveTo>
                              <a:lnTo>
                                <a:pt x="1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15" path="m0,15l1454,0e" stroked="t" o:allowincell="f" style="position:absolute;margin-left:2.05pt;margin-top:7.65pt;width:72.65pt;height: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1225</wp:posOffset>
            </wp:positionH>
            <wp:positionV relativeFrom="paragraph">
              <wp:posOffset>260350</wp:posOffset>
            </wp:positionV>
            <wp:extent cx="819785" cy="41402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831" t="33214" r="28234" b="3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4340</wp:posOffset>
                </wp:positionH>
                <wp:positionV relativeFrom="paragraph">
                  <wp:posOffset>24574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68275</wp:posOffset>
                </wp:positionV>
                <wp:extent cx="932815" cy="21209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334">
                              <a:moveTo>
                                <a:pt x="0" y="334"/>
                              </a:moveTo>
                              <a:lnTo>
                                <a:pt x="14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9,334" path="m0,334l1469,0e" stroked="t" o:allowincell="f" style="position:absolute;margin-left:1.3pt;margin-top:13.25pt;width:73.4pt;height:1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6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4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61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ící kroužek 01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–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 xml:space="preserve"> Platné od: 4.10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0-10-04T10:21:00Z</dcterms:modified>
  <cp:revision>25</cp:revision>
  <dc:subject/>
  <dc:title>SESTAVA JEDNOTLIVÝCH DÍLŮ</dc:title>
</cp:coreProperties>
</file>