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6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SOUL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44145</wp:posOffset>
                </wp:positionV>
                <wp:extent cx="365760" cy="63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1.3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</wp:posOffset>
                </wp:positionH>
                <wp:positionV relativeFrom="paragraph">
                  <wp:posOffset>144780</wp:posOffset>
                </wp:positionV>
                <wp:extent cx="855345" cy="321945"/>
                <wp:effectExtent l="5715" t="5715" r="2476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507">
                              <a:moveTo>
                                <a:pt x="0" y="0"/>
                              </a:moveTo>
                              <a:lnTo>
                                <a:pt x="1347" y="5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507" path="m0,0l1347,507e" stroked="t" o:allowincell="f" style="position:absolute;margin-left:2.9pt;margin-top:11.4pt;width:67.3pt;height:2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5875</wp:posOffset>
                </wp:positionH>
                <wp:positionV relativeFrom="paragraph">
                  <wp:posOffset>213995</wp:posOffset>
                </wp:positionV>
                <wp:extent cx="1105535" cy="346710"/>
                <wp:effectExtent l="26035" t="25400" r="44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1" h="546">
                              <a:moveTo>
                                <a:pt x="0" y="0"/>
                              </a:moveTo>
                              <a:lnTo>
                                <a:pt x="1741" y="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1,546" path="m0,0l1741,546e" stroked="t" o:allowincell="f" style="position:absolute;margin-left:401.25pt;margin-top:16.85pt;width:87pt;height:2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3462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75565</wp:posOffset>
                </wp:positionV>
                <wp:extent cx="744855" cy="16002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252">
                              <a:moveTo>
                                <a:pt x="0" y="0"/>
                              </a:moveTo>
                              <a:lnTo>
                                <a:pt x="1173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252" path="m0,0l1173,252e" stroked="t" o:allowincell="f" style="position:absolute;margin-left:3.6pt;margin-top:5.95pt;width:58.6pt;height:1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55575</wp:posOffset>
                </wp:positionV>
                <wp:extent cx="770255" cy="177800"/>
                <wp:effectExtent l="5715" t="5080" r="2476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80">
                              <a:moveTo>
                                <a:pt x="0" y="0"/>
                              </a:moveTo>
                              <a:lnTo>
                                <a:pt x="1213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80" path="m0,0l1213,280e" stroked="t" o:allowincell="f" style="position:absolute;margin-left:3.6pt;margin-top:12.25pt;width:60.6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5pt" to="516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7990</wp:posOffset>
                </wp:positionH>
                <wp:positionV relativeFrom="paragraph">
                  <wp:posOffset>29146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95875</wp:posOffset>
                </wp:positionH>
                <wp:positionV relativeFrom="paragraph">
                  <wp:posOffset>-4445</wp:posOffset>
                </wp:positionV>
                <wp:extent cx="1100455" cy="78740"/>
                <wp:effectExtent l="26670" t="5080" r="508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3" h="124">
                              <a:moveTo>
                                <a:pt x="0" y="124"/>
                              </a:moveTo>
                              <a:lnTo>
                                <a:pt x="17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3,124" path="m0,124l1733,0e" stroked="t" o:allowincell="f" style="position:absolute;margin-left:401.25pt;margin-top:-0.35pt;width:86.6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134620</wp:posOffset>
                </wp:positionV>
                <wp:extent cx="770255" cy="150495"/>
                <wp:effectExtent l="5715" t="5715" r="2476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37">
                              <a:moveTo>
                                <a:pt x="0" y="0"/>
                              </a:moveTo>
                              <a:lnTo>
                                <a:pt x="1213" y="2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37" path="m0,0l1213,237e" stroked="t" o:allowincell="f" style="position:absolute;margin-left:3.1pt;margin-top:10.6pt;width:60.6pt;height:1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4340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3pt" to="516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6975</wp:posOffset>
                </wp:positionH>
                <wp:positionV relativeFrom="paragraph">
                  <wp:posOffset>193675</wp:posOffset>
                </wp:positionV>
                <wp:extent cx="1169035" cy="283210"/>
                <wp:effectExtent l="26035" t="5080" r="508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" h="446">
                              <a:moveTo>
                                <a:pt x="0" y="446"/>
                              </a:moveTo>
                              <a:lnTo>
                                <a:pt x="18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1,446" path="m0,446l1841,0e" stroked="t" o:allowincell="f" style="position:absolute;margin-left:394.25pt;margin-top:15.25pt;width:92pt;height:2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35pt" to="3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97155</wp:posOffset>
                </wp:positionV>
                <wp:extent cx="789940" cy="9525"/>
                <wp:effectExtent l="5080" t="26670" r="2667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15">
                              <a:moveTo>
                                <a:pt x="0" y="15"/>
                              </a:move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15" path="m0,15l1244,0e" stroked="t" o:allowincell="f" style="position:absolute;margin-left:2.05pt;margin-top:7.65pt;width:62.15pt;height: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99060</wp:posOffset>
                </wp:positionV>
                <wp:extent cx="1380490" cy="4686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So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7.8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So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4815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843915" cy="180340"/>
                <wp:effectExtent l="5715" t="25400" r="254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284">
                              <a:moveTo>
                                <a:pt x="0" y="284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284" path="m0,284l1329,0e" stroked="t" o:allowincell="f" style="position:absolute;margin-left:1.3pt;margin-top:1.6pt;width:66.4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 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5, l = 43 mm, č. v. CF 05-00-15-2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63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46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63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46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63-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7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 xml:space="preserve"> Platné od: 8.10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10-04T11:46:00Z</cp:lastPrinted>
  <dcterms:modified xsi:type="dcterms:W3CDTF">2010-10-08T11:16:00Z</dcterms:modified>
  <cp:revision>26</cp:revision>
  <dc:subject/>
  <dc:title>SESTAVA JEDNOTLIVÝCH DÍLŮ</dc:title>
</cp:coreProperties>
</file>