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16"/>
        </w:rPr>
      </w:pPr>
      <w:r>
        <w:rPr>
          <w:rFonts w:cs="Microsoft Sans Serif" w:ascii="Microsoft Sans Serif" w:hAnsi="Microsoft Sans Serif"/>
          <w:b w:val="false"/>
          <w:sz w:val="16"/>
          <w:szCs w:val="1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36"/>
        </w:rPr>
      </w:pPr>
      <w:r>
        <w:rPr>
          <w:rFonts w:cs="Microsoft Sans Serif" w:ascii="Microsoft Sans Serif" w:hAnsi="Microsoft Sans Serif"/>
          <w:b w:val="false"/>
          <w:sz w:val="16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29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1. - 26. </w:t>
      </w:r>
      <w:r>
        <w:rPr>
          <w:rFonts w:cs="Microsoft Sans Serif" w:ascii="Microsoft Sans Serif" w:hAnsi="Microsoft Sans Serif"/>
          <w:sz w:val="24"/>
          <w:szCs w:val="24"/>
        </w:rPr>
        <w:t>Dle obr. demontujte všechny označené díly (kryty, rámečky, panely) středové konzoly. Demontujte příslušný spojovací materiál, dle potřeby rozpojte konektory elektroinstalace. Středovou konzolu vyjmě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color w:val="339966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7.</w:t>
        <w:tab/>
        <w:t>Rozpojte kloubek táhla bovdenu řazení a nasaďte na něj dodávaná pryžová těsnění. Táhlo znovu nainstalujte zpět na původní místo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color w:val="339966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8.</w:t>
        <w:tab/>
        <w:t>Demontujte tři označené originál matice kulisy mechanismu řazení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9.</w:t>
        <w:tab/>
        <w:t>Na místo demontované matice (vlevo dole) našroubujte na originál šroub dodávaný distanční sloupek (l = 97 mm). Sloupek pečlivě dotáhně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0.</w:t>
        <w:tab/>
        <w:t xml:space="preserve">Zámkovou část připevněte na originál šrouby (na místa demontovaných matic) </w:t>
        <w:br/>
        <w:t xml:space="preserve">a k distančnímu sloupku, viz obr. Pro spojení použijte dvě zatrhávací matice M8 </w:t>
        <w:br/>
        <w:t>a zatrhávací šroub M6 x 15. Matice ani šroub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1.</w:t>
        <w:tab/>
        <w:t>Na táhlo bovdenu řazení připevněte dle obr. kryt bovdenu. Pro spojení použijte zatrhávací šroub M6 (imbus). Šroub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32.</w:t>
        <w:tab/>
        <w:t xml:space="preserve">Polohu krytu bovdenu na táhle řazení seřiďte tak, aby při zařazeném zpětném rychlostním stupni a při uzamčení zámkové části vysunutý jistící čep procházel volně okem krytu bovdenu. 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 xml:space="preserve">    Při řazení zpátečky, či při řazení ostatních rychlostních stupňů </w:t>
        <w:br/>
        <w:t xml:space="preserve">(v odemčeném stavu) nesmí docházet k žádnému omezení prováděné činnosti. </w:t>
      </w:r>
      <w:r>
        <w:rPr>
          <w:rFonts w:cs="Microsoft Sans Serif" w:ascii="Microsoft Sans Serif" w:hAnsi="Microsoft Sans Serif"/>
          <w:sz w:val="24"/>
        </w:rPr>
        <w:t xml:space="preserve">Po ověření bezchybné funkce MZ Construct několikerým uzamčením </w:t>
        <w:br/>
        <w:t>a odemčením zatrhněte matice i šrouby upevňující zámkovou část a kryt bovdenu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33.</w:t>
        <w:tab/>
        <w:t>Na vnitřní části středové konzoly odstraňte v místě polohy krytu zámkové vložky označený plastový nálitek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34.</w:t>
        <w:tab/>
        <w:t>Středovou konzolu nainstalujte zpět na původní místo. V případě potřeby odstraňte zavazející část plastové konzol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35.</w:t>
        <w:tab/>
      </w:r>
      <w:r>
        <w:rPr>
          <w:rFonts w:cs="Microsoft Sans Serif" w:ascii="Microsoft Sans Serif" w:hAnsi="Microsoft Sans Serif"/>
          <w:bCs/>
          <w:sz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color w:val="339966"/>
          <w:sz w:val="24"/>
        </w:rPr>
      </w:pPr>
      <w:r>
        <w:rPr>
          <w:rFonts w:cs="Microsoft Sans Serif" w:ascii="Microsoft Sans Serif" w:hAnsi="Microsoft Sans Serif"/>
          <w:bCs/>
          <w:color w:val="339966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36.</w:t>
        <w:tab/>
        <w:t xml:space="preserve">Středovou konzolu </w:t>
      </w:r>
      <w:r>
        <w:rPr>
          <w:rFonts w:cs="Microsoft Sans Serif" w:ascii="Microsoft Sans Serif" w:hAnsi="Microsoft Sans Serif"/>
          <w:sz w:val="24"/>
        </w:rPr>
        <w:t>přiložte pečlivě do původní polohy v interiéru vozu. Hrot šablony označí místo pro zhotovení otvoru (pro střed krytu zámkové vložky). Tímto označeným místem vrtejte opatrně otvor Ø 4,1 mm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37.</w:t>
        <w:tab/>
        <w:t>Ověřte správnost zhotoveného otvoru přiložením středové konzoly na původní místo. Otvor převrtejte na Ø 6,8 mm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color w:val="339966"/>
          <w:sz w:val="24"/>
        </w:rPr>
      </w:pPr>
      <w:r>
        <w:rPr>
          <w:rFonts w:cs="Microsoft Sans Serif" w:ascii="Microsoft Sans Serif" w:hAnsi="Microsoft Sans Serif"/>
          <w:color w:val="339966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38.</w:t>
        <w:tab/>
        <w:t xml:space="preserve">Dle vodícího otvoru frézujte opatrně přes plastový kryt otvor Ø 39,5 mm </w:t>
        <w:br/>
        <w:t xml:space="preserve">(BF 11+3). </w:t>
      </w:r>
      <w:r>
        <w:rPr>
          <w:rFonts w:cs="Microsoft Sans Serif" w:ascii="Microsoft Sans Serif" w:hAnsi="Microsoft Sans Serif"/>
          <w:sz w:val="24"/>
          <w:szCs w:val="24"/>
        </w:rPr>
        <w:t>Otřepy po frézování v zhotoveném otvoru pečlivě začistěte vhodným nástroje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color w:val="339966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39. - 41. Zkompletujte pečlivě všechny demontované díly v interiéru vozu. Na kryt zámkové vložky nasaďte pryžovou manžetu č. 5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b/>
          <w:color w:val="339966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32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429 / 1-CZ / 20.9.2010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9:32:00Z</dcterms:created>
  <dc:creator>Michal Janoušek</dc:creator>
  <dc:description/>
  <cp:keywords/>
  <dc:language>en-US</dc:language>
  <cp:lastModifiedBy>Michal Janoušek</cp:lastModifiedBy>
  <cp:lastPrinted>2009-09-21T14:55:00Z</cp:lastPrinted>
  <dcterms:modified xsi:type="dcterms:W3CDTF">2010-09-20T10:07:00Z</dcterms:modified>
  <cp:revision>3</cp:revision>
  <dc:subject/>
  <dc:title>TECHNOLOGICKÝ POSTUP MONTÁŽE MECHANICKÉHO ZABEZPEČOVACÍHO ZAŘÍZENÍ CONSTRUCT PRO VOZY</dc:title>
</cp:coreProperties>
</file>