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448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. - 7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  <w:szCs w:val="24"/>
        </w:rPr>
        <w:t>8.</w:t>
        <w:tab/>
      </w:r>
      <w:r>
        <w:rPr>
          <w:rFonts w:cs="Microsoft Sans Serif" w:ascii="Microsoft Sans Serif" w:hAnsi="Microsoft Sans Serif"/>
          <w:sz w:val="24"/>
        </w:rPr>
        <w:t xml:space="preserve">Na plastovou část (rameno) řadící páky přiložte dle obrázku vrtací šablonu </w:t>
        <w:br/>
        <w:t>(BC 951). Dle správně přiložené šablony vrtejte přes rameno otvor Ø 6,2 mm. Otřepy po vrtání začistěte a pečlivě vysa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</w:t>
        <w:tab/>
        <w:t>Ze strany řidiče, v místě následné polohy vedení zámkové části, odstřihněte část plechové konzoly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0.</w:t>
        <w:tab/>
        <w:t>Dodávané oko nasaďte dle obr. na plastové rameno řadící páky. Spojení oka s ramenem proveďte pomocí zatrhávacího šroubu M6 x 40 (šroub prostrčte horním otvorem v oku přes zhotovený otvor v plastovém rameni a zašroubujte ho do závitu na druhé straně oka)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Demontujte označený originál šroub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Na místo demontovaného originál šroubu vložte na otvor se závitem dodávaný distanční sloupek (l = 10 mm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</w:t>
        <w:tab/>
        <w:t>Demontujte označený boční originál šroub plechové konzoly (strana řidiče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4.</w:t>
        <w:tab/>
        <w:t>K originál otvoru kulisy mechanismu řazení (s distančním sloupkem) připevněte označený úchyt zámkové části, viz obr. Spojení proveďte pomocí zatrhávacího šroubu M6 x 40. Pod hlavu šroubu vložte podložku Ø 6,3 mm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Pod označený úchyt zámkové části vložte dle obr. dodávaný sloupek konzoly</w:t>
        <w:br/>
        <w:t>(l = 4 mm) s podložkou Ø 8,4 mm (s = 1 mm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 xml:space="preserve">Tento úchyt zámkové části přišroubujte s vloženým sloupkem k originál otvoru v boční stěně plechové konzoly. Spojení proveďte pomocí zatrhávacího šroubu </w:t>
        <w:br/>
        <w:t xml:space="preserve">M8 x 25. Pod hlavu šroubu vložte podložku Ø 8,3 mm. 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Dle označeného úchytu zámkové části vrtejte přes boční stěnu plechové konzoly otvor Ø 6,8 mm. Otřepy po vrtání pečlivě vysajte.</w:t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18. - 19. Tento úchyt zámkové části připevněte k plechové konzole pomocí zatrhávacího šroubu M6 x 15 a samojistné matice M6. </w:t>
      </w:r>
      <w:r>
        <w:rPr>
          <w:rFonts w:cs="Microsoft Sans Serif" w:ascii="Microsoft Sans Serif" w:hAnsi="Microsoft Sans Serif"/>
          <w:sz w:val="24"/>
        </w:rPr>
        <w:t>Pod hlavu šroubu vložte podložku Ø 6,3 mm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 xml:space="preserve">Ověřte správnou vzájemnou polohu oka a výsuvného jistícího čepu zámkové části. Při zařazeném zpětném rychlostním stupni a při uzamčení mechanického zabezpečení vysunutý jistící čep prochází volně okem řadící páky a tím aretuje polohu zpětného chodu. Polohu oka dle potřeby seřiďte a upevňující šroub dotáhněte. Při řazení ostatních rychlostních stupňů nesmí docházet k žádnému omezení prováděné činnosti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0"/>
        <w:jc w:val="both"/>
        <w:rPr/>
      </w:pPr>
      <w:r>
        <w:rPr>
          <w:rFonts w:cs="Microsoft Sans Serif" w:ascii="Microsoft Sans Serif" w:hAnsi="Microsoft Sans Serif"/>
          <w:sz w:val="24"/>
        </w:rPr>
        <w:t>Po ověření bezchybné funkce mechanického zabezpečení Construct několikerým uzamčením zatrhněte všechny zatrhávací šrouby upevňující zámkovou část i oko.</w:t>
      </w:r>
    </w:p>
    <w:p>
      <w:pPr>
        <w:pStyle w:val="Normal"/>
        <w:tabs>
          <w:tab w:val="clear" w:pos="708"/>
          <w:tab w:val="left" w:pos="48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  <w:bCs/>
          <w:color w:val="008000"/>
          <w:sz w:val="24"/>
        </w:rPr>
      </w:pPr>
      <w:r>
        <w:rPr>
          <w:rFonts w:cs="Microsoft Sans Serif" w:ascii="Microsoft Sans Serif" w:hAnsi="Microsoft Sans Serif"/>
          <w:bCs/>
          <w:color w:val="008000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1. Boční plastový díl středové konzoly upevněte pečlivě do původní polohy. Hrot šablony označí na vnitřní straně plastu místo pro zhotovení otvoru. V tomto místě vrtejte otvor Ø 4,1 mm.</w:t>
      </w:r>
    </w:p>
    <w:p>
      <w:pPr>
        <w:pStyle w:val="TextBodyIndent"/>
        <w:tabs>
          <w:tab w:val="clear" w:pos="708"/>
          <w:tab w:val="left" w:pos="960" w:leader="none"/>
        </w:tabs>
        <w:ind w:left="480" w:hanging="54"/>
        <w:rPr>
          <w:rFonts w:ascii="Microsoft Sans Serif" w:hAnsi="Microsoft Sans Serif" w:cs="Microsoft Sans Serif"/>
          <w:b w:val="false"/>
          <w:b w:val="false"/>
        </w:rPr>
      </w:pPr>
      <w:r>
        <w:rPr>
          <w:rFonts w:eastAsia="Microsoft Sans Serif" w:cs="Microsoft Sans Serif" w:ascii="Microsoft Sans Serif" w:hAnsi="Microsoft Sans Serif"/>
          <w:b w:val="false"/>
        </w:rPr>
        <w:t xml:space="preserve">         </w:t>
      </w:r>
      <w:r>
        <w:rPr>
          <w:rFonts w:cs="Microsoft Sans Serif" w:ascii="Microsoft Sans Serif" w:hAnsi="Microsoft Sans Serif"/>
          <w:b w:val="false"/>
        </w:rPr>
        <w:t>Zkontrolujte správnou polohu vyvrtaného otvoru přiložením bočního plastu na  původní místo. Otvor převrtejte na Ø 6,8 mm.</w:t>
      </w:r>
    </w:p>
    <w:p>
      <w:pPr>
        <w:pStyle w:val="Normal"/>
        <w:ind w:left="480" w:hanging="54"/>
        <w:jc w:val="both"/>
        <w:rPr>
          <w:rFonts w:ascii="Microsoft Sans Serif" w:hAnsi="Microsoft Sans Serif" w:cs="Microsoft Sans Serif"/>
          <w:b/>
          <w:b/>
          <w:bCs/>
          <w:color w:val="008000"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color w:val="008000"/>
          <w:sz w:val="16"/>
          <w:szCs w:val="16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Cs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22. Znovu se ujistěte o správnosti zhotoveného otvoru přiložením bočního plastového dílu středové konzoly na původní místo. Po ověření frézujte dle tohoto zhotoveného otvoru do bočního plastu středové konzoly otvor Ø 39,5 mm </w:t>
        <w:br/>
        <w:t>(BF 11+3). Otřepy po frézování pečlivě začistěte.</w:t>
      </w:r>
    </w:p>
    <w:p>
      <w:pPr>
        <w:pStyle w:val="Normal"/>
        <w:tabs>
          <w:tab w:val="clear" w:pos="708"/>
          <w:tab w:val="left" w:pos="397" w:leader="none"/>
          <w:tab w:val="left" w:pos="567" w:leader="none"/>
        </w:tabs>
        <w:ind w:left="480" w:hanging="54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97" w:leader="none"/>
          <w:tab w:val="left" w:pos="567" w:leader="none"/>
        </w:tabs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</w:rPr>
        <w:t xml:space="preserve"> </w:t>
      </w:r>
      <w:r>
        <w:rPr>
          <w:rFonts w:cs="Microsoft Sans Serif" w:ascii="Microsoft Sans Serif" w:hAnsi="Microsoft Sans Serif"/>
          <w:sz w:val="24"/>
        </w:rPr>
        <w:t xml:space="preserve">23. - </w:t>
      </w:r>
      <w:r>
        <w:rPr>
          <w:rStyle w:val="PageNumber"/>
          <w:rFonts w:cs="Microsoft Sans Serif" w:ascii="Microsoft Sans Serif" w:hAnsi="Microsoft Sans Serif"/>
          <w:sz w:val="24"/>
        </w:rPr>
        <w:t>24. Zkompletujte všechny demontované díly v interiéru vozu. Na kryt zámkové vložky nasaďte pryžovou manžetu č. 5.</w:t>
      </w:r>
    </w:p>
    <w:p>
      <w:pPr>
        <w:pStyle w:val="Normal"/>
        <w:rPr>
          <w:rStyle w:val="PageNumber"/>
          <w:rFonts w:ascii="Microsoft Sans Serif" w:hAnsi="Microsoft Sans Serif" w:cs="Microsoft Sans Serif"/>
          <w:b/>
          <w:b/>
          <w:sz w:val="24"/>
        </w:rPr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Zkladntext2"/>
        <w:spacing w:lineRule="atLeast" w:line="0" w:before="0" w:after="0"/>
        <w:ind w:left="480" w:hanging="480"/>
        <w:rPr/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8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840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84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84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39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>Za Mototechnou 2587/1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>155 00  Praha 5 - Stodůlky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>infolinka: 800 194 10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>http://www.construct.cz</w:t>
      </w:r>
    </w:p>
    <w:p>
      <w:pPr>
        <w:pStyle w:val="Normal"/>
        <w:ind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1560" w:footer="40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448 / 2-CZ / 12.4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09:00Z</dcterms:created>
  <dc:creator>Michal Janoušek</dc:creator>
  <dc:description/>
  <cp:keywords/>
  <dc:language>en-US</dc:language>
  <cp:lastModifiedBy>Michal Janoušek</cp:lastModifiedBy>
  <cp:lastPrinted>2011-04-12T14:23:00Z</cp:lastPrinted>
  <dcterms:modified xsi:type="dcterms:W3CDTF">2011-04-13T04:46:00Z</dcterms:modified>
  <cp:revision>15</cp:revision>
  <dc:subject/>
  <dc:title>TECHNOLOGICKÝ POSTUP MONTÁŽE MECHANICKÉHO ZABEZPEČOVACÍHO ZAŘÍZENÍ CONSTRUCT PRO VOZY</dc:title>
</cp:coreProperties>
</file>