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4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OPEL MERIV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R-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62230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9pt" to="-5.95pt,4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4705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0065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125730</wp:posOffset>
                </wp:positionV>
                <wp:extent cx="829310" cy="108585"/>
                <wp:effectExtent l="5080" t="5715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171">
                              <a:moveTo>
                                <a:pt x="0" y="0"/>
                              </a:moveTo>
                              <a:lnTo>
                                <a:pt x="1306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171" path="m0,0l1306,171e" stroked="t" o:allowincell="f" style="position:absolute;margin-left:-6.55pt;margin-top:9.9pt;width:65.25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9550</wp:posOffset>
                </wp:positionH>
                <wp:positionV relativeFrom="paragraph">
                  <wp:posOffset>157480</wp:posOffset>
                </wp:positionV>
                <wp:extent cx="905510" cy="350520"/>
                <wp:effectExtent l="25400" t="2540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6" h="552">
                              <a:moveTo>
                                <a:pt x="0" y="0"/>
                              </a:moveTo>
                              <a:lnTo>
                                <a:pt x="1426" y="5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6,552" path="m0,0l1426,552e" stroked="t" o:allowincell="f" style="position:absolute;margin-left:416.5pt;margin-top:12.4pt;width:71.25pt;height:2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8382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6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6415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157480</wp:posOffset>
                </wp:positionV>
                <wp:extent cx="790575" cy="85725"/>
                <wp:effectExtent l="5715" t="571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35">
                              <a:moveTo>
                                <a:pt x="0" y="0"/>
                              </a:moveTo>
                              <a:lnTo>
                                <a:pt x="1245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35" path="m0,0l1245,135e" stroked="t" o:allowincell="f" style="position:absolute;margin-left:-7.25pt;margin-top:12.4pt;width:62.2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85pt" to="516.05pt,1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6pt" to="-5.95pt,1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6890</wp:posOffset>
                </wp:positionH>
                <wp:positionV relativeFrom="paragraph">
                  <wp:posOffset>111760</wp:posOffset>
                </wp:positionV>
                <wp:extent cx="668655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8796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86990</wp:posOffset>
                </wp:positionH>
                <wp:positionV relativeFrom="paragraph">
                  <wp:posOffset>186055</wp:posOffset>
                </wp:positionV>
                <wp:extent cx="1028700" cy="453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5.7pt;mso-wrap-distance-left:9.05pt;mso-wrap-distance-right:9.05pt;mso-wrap-distance-top:0pt;mso-wrap-distance-bottom:0pt;margin-top:14.65pt;mso-position-vertical-relative:text;margin-left:2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355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55pt" to="-5.95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310</wp:posOffset>
                </wp:positionH>
                <wp:positionV relativeFrom="paragraph">
                  <wp:posOffset>236220</wp:posOffset>
                </wp:positionV>
                <wp:extent cx="737235" cy="34925"/>
                <wp:effectExtent l="5715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55">
                              <a:moveTo>
                                <a:pt x="0" y="0"/>
                              </a:moveTo>
                              <a:lnTo>
                                <a:pt x="1161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55" path="m0,0l1161,55e" stroked="t" o:allowincell="f" style="position:absolute;margin-left:-5.3pt;margin-top:18.6pt;width:58pt;height: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4470</wp:posOffset>
                </wp:positionH>
                <wp:positionV relativeFrom="paragraph">
                  <wp:posOffset>247015</wp:posOffset>
                </wp:positionV>
                <wp:extent cx="685800" cy="429260"/>
                <wp:effectExtent l="43815" t="74930" r="44450" b="749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4800">
                          <a:off x="0" y="0"/>
                          <a:ext cx="685800" cy="42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1pt;margin-top:19.45pt;width:53.95pt;height:33.75pt;mso-wrap-style:none;v-text-anchor:middle;rotation:347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603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05pt" to="516.05pt,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9075</wp:posOffset>
                </wp:positionH>
                <wp:positionV relativeFrom="paragraph">
                  <wp:posOffset>26035</wp:posOffset>
                </wp:positionV>
                <wp:extent cx="889635" cy="139700"/>
                <wp:effectExtent l="26670" t="5080" r="508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220">
                              <a:moveTo>
                                <a:pt x="0" y="220"/>
                              </a:moveTo>
                              <a:lnTo>
                                <a:pt x="1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220" path="m0,220l1401,0e" stroked="t" o:allowincell="f" style="position:absolute;margin-left:417.25pt;margin-top:2.05pt;width:70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5940</wp:posOffset>
                </wp:positionH>
                <wp:positionV relativeFrom="paragraph">
                  <wp:posOffset>13970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250825</wp:posOffset>
                </wp:positionV>
                <wp:extent cx="753745" cy="12700"/>
                <wp:effectExtent l="5715" t="26035" r="254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20">
                              <a:moveTo>
                                <a:pt x="0" y="20"/>
                              </a:moveTo>
                              <a:lnTo>
                                <a:pt x="11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20" path="m0,20l1187,0e" stroked="t" o:allowincell="f" style="position:absolute;margin-left:-5.85pt;margin-top:19.75pt;width:59.3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0.7pt" to="-5.9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108966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85.8pt" to="-13.55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14871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0.45pt" to="-5.95pt,9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57721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5.45pt" to="-5.95pt,4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6415</wp:posOffset>
                </wp:positionH>
                <wp:positionV relativeFrom="paragraph">
                  <wp:posOffset>15811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5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248920</wp:posOffset>
                </wp:positionV>
                <wp:extent cx="753745" cy="38100"/>
                <wp:effectExtent l="5715" t="26035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60">
                              <a:moveTo>
                                <a:pt x="0" y="60"/>
                              </a:moveTo>
                              <a:lnTo>
                                <a:pt x="11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60" path="m0,60l1187,0e" stroked="t" o:allowincell="f" style="position:absolute;margin-left:-5.85pt;margin-top:19.6pt;width:59.3pt;height: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110</wp:posOffset>
                </wp:positionH>
                <wp:positionV relativeFrom="paragraph">
                  <wp:posOffset>112395</wp:posOffset>
                </wp:positionV>
                <wp:extent cx="79629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43.2pt;mso-wrap-distance-left:9.05pt;mso-wrap-distance-right:9.05pt;mso-wrap-distance-top:0pt;mso-wrap-distance-bottom:0pt;margin-top:8.8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8535</wp:posOffset>
            </wp:positionH>
            <wp:positionV relativeFrom="paragraph">
              <wp:posOffset>97155</wp:posOffset>
            </wp:positionV>
            <wp:extent cx="438150" cy="43815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41" t="82243" r="89374" b="1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92520</wp:posOffset>
                </wp:positionH>
                <wp:positionV relativeFrom="paragraph">
                  <wp:posOffset>240665</wp:posOffset>
                </wp:positionV>
                <wp:extent cx="36576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18.95pt" to="516.35pt,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84775</wp:posOffset>
                </wp:positionH>
                <wp:positionV relativeFrom="paragraph">
                  <wp:posOffset>241300</wp:posOffset>
                </wp:positionV>
                <wp:extent cx="1001395" cy="120015"/>
                <wp:effectExtent l="26670" t="5715" r="508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7" h="189">
                              <a:moveTo>
                                <a:pt x="0" y="189"/>
                              </a:moveTo>
                              <a:lnTo>
                                <a:pt x="15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7,189" path="m0,189l1577,0e" stroked="t" o:allowincell="f" style="position:absolute;margin-left:408.25pt;margin-top:19pt;width:78.8pt;height: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61023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8.05pt" to="516.05pt,4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30873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3.05pt" to="516.05pt,10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6995</wp:posOffset>
                </wp:positionH>
                <wp:positionV relativeFrom="paragraph">
                  <wp:posOffset>149860</wp:posOffset>
                </wp:positionV>
                <wp:extent cx="756920" cy="107950"/>
                <wp:effectExtent l="5080" t="26035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170">
                              <a:moveTo>
                                <a:pt x="0" y="170"/>
                              </a:moveTo>
                              <a:lnTo>
                                <a:pt x="1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,170" path="m0,170l1192,0e" stroked="t" o:allowincell="f" style="position:absolute;margin-left:-6.85pt;margin-top:11.8pt;width:59.5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3935</wp:posOffset>
                </wp:positionH>
                <wp:positionV relativeFrom="paragraph">
                  <wp:posOffset>184785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5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224155</wp:posOffset>
                </wp:positionV>
                <wp:extent cx="997585" cy="89535"/>
                <wp:effectExtent l="26670" t="2667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1" h="141">
                              <a:moveTo>
                                <a:pt x="0" y="0"/>
                              </a:moveTo>
                              <a:lnTo>
                                <a:pt x="1571" y="1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1,141" path="m0,0l1571,141e" stroked="t" o:allowincell="f" style="position:absolute;margin-left:408.25pt;margin-top:17.65pt;width:78.5pt;height: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2560</wp:posOffset>
                </wp:positionH>
                <wp:positionV relativeFrom="paragraph">
                  <wp:posOffset>101917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80.25pt" to="-12.8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1165</wp:posOffset>
                </wp:positionH>
                <wp:positionV relativeFrom="paragraph">
                  <wp:posOffset>107823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5pt,84.9pt" to="-5.2pt,8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1165</wp:posOffset>
                </wp:positionH>
                <wp:positionV relativeFrom="paragraph">
                  <wp:posOffset>50673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5pt,39.9pt" to="-5.2pt,3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0965</wp:posOffset>
                </wp:positionH>
                <wp:positionV relativeFrom="paragraph">
                  <wp:posOffset>271145</wp:posOffset>
                </wp:positionV>
                <wp:extent cx="1202690" cy="4686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Mer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21.3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Meriv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40715</wp:posOffset>
                </wp:positionH>
                <wp:positionV relativeFrom="paragraph">
                  <wp:posOffset>87630</wp:posOffset>
                </wp:positionV>
                <wp:extent cx="811530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6.9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4770</wp:posOffset>
                </wp:positionH>
                <wp:positionV relativeFrom="paragraph">
                  <wp:posOffset>60325</wp:posOffset>
                </wp:positionV>
                <wp:extent cx="744220" cy="156210"/>
                <wp:effectExtent l="5080" t="25400" r="260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246">
                              <a:moveTo>
                                <a:pt x="0" y="246"/>
                              </a:moveTo>
                              <a:lnTo>
                                <a:pt x="11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246" path="m0,246l1172,0e" stroked="t" o:allowincell="f" style="position:absolute;margin-left:-5.1pt;margin-top:4.75pt;width:58.55pt;height:1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7470</wp:posOffset>
                </wp:positionH>
                <wp:positionV relativeFrom="paragraph">
                  <wp:posOffset>239395</wp:posOffset>
                </wp:positionV>
                <wp:extent cx="756920" cy="235585"/>
                <wp:effectExtent l="5080" t="26035" r="2540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371">
                              <a:moveTo>
                                <a:pt x="0" y="371"/>
                              </a:moveTo>
                              <a:lnTo>
                                <a:pt x="1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,371" path="m0,371l1192,0e" stroked="t" o:allowincell="f" style="position:absolute;margin-left:-6.1pt;margin-top:18.85pt;width:59.55pt;height:1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87900</wp:posOffset>
            </wp:positionH>
            <wp:positionV relativeFrom="paragraph">
              <wp:posOffset>20320</wp:posOffset>
            </wp:positionV>
            <wp:extent cx="420370" cy="401955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872" t="41691" r="48418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56200</wp:posOffset>
                </wp:positionH>
                <wp:positionV relativeFrom="paragraph">
                  <wp:posOffset>220345</wp:posOffset>
                </wp:positionV>
                <wp:extent cx="1038860" cy="194310"/>
                <wp:effectExtent l="25400" t="2540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306">
                              <a:moveTo>
                                <a:pt x="0" y="0"/>
                              </a:moveTo>
                              <a:lnTo>
                                <a:pt x="1636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306" path="m0,0l1636,306e" stroked="t" o:allowincell="f" style="position:absolute;margin-left:406pt;margin-top:17.35pt;width:81.75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64515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 CF 1448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4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CF 14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48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distanční PCF 904 (TR20x5-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904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konzoly CF 411 (TR20x5-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</w:rPr>
            </w:pPr>
            <w:r>
              <w:rPr>
                <w:rFonts w:cs="Microsoft Sans Serif" w:ascii="Microsoft Sans Serif" w:hAnsi="Microsoft Sans Serif"/>
              </w:rPr>
              <w:t>Podložka Ø 6,3 (V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V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.                                                          </w:t>
        <w:tab/>
        <w:t xml:space="preserve">            Platné od: 12.4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1-04-12T12:14:00Z</dcterms:modified>
  <cp:revision>20</cp:revision>
  <dc:subject/>
  <dc:title>SESTAVA JEDNOTLIVÝCH DÍLŮ</dc:title>
</cp:coreProperties>
</file>