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TECHNOLOGICKÝ POSTUP MONTÁŽE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CONSTRUCT </w:t>
      </w:r>
      <w:r>
        <w:rPr>
          <w:sz w:val="44"/>
        </w:rPr>
        <w:t>CF 703</w:t>
      </w:r>
      <w:r>
        <w:rPr/>
        <w:t xml:space="preserve"> </w:t>
      </w:r>
      <w:r>
        <w:rPr>
          <w:b w:val="false"/>
        </w:rPr>
        <w:t xml:space="preserve"> PRO VOZY</w:t>
      </w:r>
    </w:p>
    <w:p>
      <w:pPr>
        <w:pStyle w:val="Normal"/>
        <w:jc w:val="center"/>
        <w:rPr/>
      </w:pPr>
      <w:r>
        <w:rPr>
          <w:b/>
          <w:iCs/>
          <w:sz w:val="44"/>
        </w:rPr>
        <w:t xml:space="preserve"> </w:t>
      </w:r>
      <w:r>
        <w:rPr>
          <w:b/>
          <w:iCs/>
          <w:sz w:val="44"/>
        </w:rPr>
        <w:t>AUDI A8</w:t>
      </w:r>
      <w:r>
        <w:rPr>
          <w:iCs/>
          <w:sz w:val="44"/>
        </w:rPr>
        <w:t xml:space="preserve"> </w:t>
      </w:r>
      <w:r>
        <w:rPr>
          <w:bCs/>
          <w:iCs/>
          <w:sz w:val="44"/>
        </w:rPr>
        <w:t xml:space="preserve">(mr.2003) </w:t>
      </w:r>
    </w:p>
    <w:p>
      <w:pPr>
        <w:pStyle w:val="Normal"/>
        <w:jc w:val="center"/>
        <w:rPr>
          <w:bCs/>
          <w:i/>
          <w:i/>
          <w:iCs/>
          <w:sz w:val="40"/>
        </w:rPr>
      </w:pPr>
      <w:r>
        <w:rPr>
          <w:bCs/>
          <w:i/>
          <w:iCs/>
          <w:sz w:val="40"/>
        </w:rPr>
        <w:t>(tiptronic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 26. Demontáž střední konzoly proveď dle dílenských příruček pro vozy Audi. Tuto demontáž a následnou montáž mohou provádět pouze řádně proškolení pracovníci servisních organizac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7.  Dle obrázku ze strany spolujezdce odstraň levý (viz. obr.) držák kulisy řazení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491"/>
        <w:jc w:val="both"/>
        <w:rPr>
          <w:b/>
          <w:b/>
          <w:sz w:val="24"/>
        </w:rPr>
      </w:pPr>
      <w:r>
        <w:rPr>
          <w:b/>
          <w:sz w:val="24"/>
        </w:rPr>
        <w:t xml:space="preserve">28. Dle obrázku přilož dodávanou vrtací šablonu (BC 703) do prolisu v boční stěně kulisy  mechanismu řazení. Dle šablony vrtej přes stěnu kulisy mechanismu řazení opatrně otvor Ø 6,8 mm. </w:t>
      </w:r>
    </w:p>
    <w:p>
      <w:pPr>
        <w:pStyle w:val="Normal"/>
        <w:ind w:left="851" w:hanging="49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le zhotoveného otvoru frézuj opatrně přes stěnu kulisy mechanismu řazení otvor Ø 22 mm   (BF 1+3). Otřepy a piliny po frézování pečlivě odstraň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spolujezdce demontuj originál matice z předního i zadního šroubu  mechanismu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- 32. Zkušebně vlož dle obrázku držák zámku na přední i zadní originál šroub mechanismu řazení a označ místo na krytu elektroinstalace potřebné pro odříznutí. Potřebnou část krytu odřízni. </w:t>
        <w:br/>
        <w:t xml:space="preserve">       Konec vedení zámkové části vlož dle obrázku do vyfrézovaného otvoru v mechanismu řazení. Zámkovou část připevni k přednímu i zadnímu originál šroubu mechanismu řazení pomocí dvou dodávaných zatrhávacích matic M6. Matice ještě nezatrháv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33. Na původní místo vlož zpět tlumící vrstvu a dle obrázku v místě uložení vedení zámkové    části ji rozřízn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zkouše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zatrhni obě upevňující matice M6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třední plastovou konzolu upevni pečlivě na původní místo. Hrot šablony označí na vnitřní části konzoly místo pro střed krytu zámkové vložky. Dle označeného místa vrtej přes střední konzolu otvor Ø 4,1 mm. </w:t>
      </w:r>
    </w:p>
    <w:p>
      <w:pPr>
        <w:pStyle w:val="Normal"/>
        <w:ind w:left="708" w:hanging="0"/>
        <w:jc w:val="both"/>
        <w:rPr/>
      </w:pPr>
      <w:r>
        <w:rPr>
          <w:b/>
          <w:sz w:val="16"/>
        </w:rPr>
        <w:t xml:space="preserve">       </w:t>
      </w:r>
      <w:r>
        <w:rPr>
          <w:b/>
          <w:sz w:val="24"/>
        </w:rPr>
        <w:t>Ověř správnost zhotoveného otvoru přiložením střední konzoly na původní místo. Otvor převrtej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novu přilož střední konzolu na původní místo a zkontroluj správnost zhotoveného otvoru. Dle tohoto otvoru frézuj Ø 39,5 mm (BF 11). Otřepy vzniklé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nasaď na kryt zámkové vložky dodávaný pryžový (těsnící kroužek - 2). Těsnící kroužek nasaď plochou stranou k vnitřní části koberce podlahy vozu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- 40. Zkompletuj všechny demontované díly. Na kryt zámkové vložky nasaď dle obrázku dodávaný pryžový (těsnící kroužek - 2). </w:t>
      </w:r>
    </w:p>
    <w:p>
      <w:pPr>
        <w:pStyle w:val="Zkladntext2"/>
        <w:rPr/>
      </w:pPr>
      <w:r>
        <w:rPr/>
      </w:r>
    </w:p>
    <w:p>
      <w:pPr>
        <w:pStyle w:val="Zkladntext2"/>
        <w:ind w:left="284" w:hanging="284"/>
        <w:rPr/>
      </w:pPr>
      <w:r>
        <w:rPr/>
        <w:t>-  Po instalaci mechanického zabezpečení a zkompletování veškerých demontovaných dílů ve voze je nutné provést diagnostiku přístrojem VAS dle dílenské příručky Audi.</w:t>
      </w:r>
    </w:p>
    <w:p>
      <w:pPr>
        <w:pStyle w:val="Zkladntext2"/>
        <w:ind w:left="426" w:hanging="426"/>
        <w:rPr>
          <w:sz w:val="10"/>
        </w:rPr>
      </w:pPr>
      <w:r>
        <w:rPr>
          <w:sz w:val="10"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veď ochranu všech vyvrtaných otvorů proti korozi!</w:t>
      </w:r>
    </w:p>
    <w:p>
      <w:pPr>
        <w:pStyle w:val="TextBody"/>
        <w:rPr/>
      </w:pPr>
      <w:r>
        <w:rPr/>
        <w:t>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0" w:firstLine="708"/>
        <w:rPr/>
      </w:pPr>
      <w:r>
        <w:rPr/>
        <w:t xml:space="preserve">Vypracoval: Janoušek M. </w:t>
      </w:r>
    </w:p>
    <w:p>
      <w:pPr>
        <w:pStyle w:val="Normal"/>
        <w:ind w:left="7080" w:firstLine="708"/>
        <w:rPr/>
      </w:pPr>
      <w:r>
        <w:rPr/>
        <w:t>Schválil      : Ing. Motáček V.</w:t>
      </w:r>
    </w:p>
    <w:sectPr>
      <w:footerReference w:type="default" r:id="rId2"/>
      <w:type w:val="nextPage"/>
      <w:pgSz w:w="12240" w:h="15840"/>
      <w:pgMar w:left="851" w:right="1183" w:gutter="0" w:header="0" w:top="993" w:footer="20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03 / 1-CZ / 28.5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3-05-29T13:29:00Z</cp:lastPrinted>
  <dcterms:modified xsi:type="dcterms:W3CDTF">2007-05-17T11:31:00Z</dcterms:modified>
  <cp:revision>19</cp:revision>
  <dc:subject/>
  <dc:title>TECHNOLOGICKÝ POSTUP MONTÁŽE</dc:title>
</cp:coreProperties>
</file>