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928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color w:val="0000FF"/>
          <w:szCs w:val="24"/>
        </w:rPr>
      </w:pPr>
      <w:r>
        <w:rPr>
          <w:rFonts w:cs="Microsoft Sans Serif" w:ascii="Microsoft Sans Serif" w:hAnsi="Microsoft Sans Serif"/>
          <w:b/>
          <w:color w:val="0000FF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 - 13. Demontujte všechny označené díly (kryty, rámečky, panely…) středové konzoly. Demontujte příslušný spojovací materiál. Dle potřeby rozpojte konektory elektroinstalac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Dle obrázku demontujte čtyři označené originál matice upevňující mechanismus řazení s oběma plechovými držáky středové konzoly. Plechové držáky středové konzoly vyjm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>Dle potřeby odstraňte (odřízněte) takovou část plastové konzoly, u které by docházelo ke kontaktu s instalovanou konzolou zámku, viz obr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>Dle obrázku odřízněte označenou část plechového držáku středové konzoly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>Upravený plechový držák středové konzoly připevněte dle obrázku (přes originál otvor) ke konzole se zámkovou částí. Spojení proveďte pomocí dodávaného (nezatrhávacího) šroubu M6 x 20 (s podložkou)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>Dle druhého otvoru v kostce konzoly zámku označte na plechovém držáku místo pro následné zhotovení otvor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>Plechový držák demontujte a v označeném místě vrtejte otvor Ø 6,8 mm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0.</w:t>
        <w:tab/>
        <w:t>Upravený plechový držák připevněte dle obrázku ke konzole zámku pomocí dvou dodávaných (nezatrhávacích) šroubů M6 x 20 (s podložkami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>Druhý vyjmutý plechový držák otočte o 180° a vložte dle obrázku zpět na původní místo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>Konzolu se zámkovou částí připevněte dle obrázku na čtyři originál šrouby mechanismu řazení. Spojení proveďte pomocí čtyř zatrhávacích matic M6. Matice dotáhněte, ale ještě nezatrhávej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3.</w:t>
        <w:tab/>
        <w:t>Kulisu řazení s konzolou zámku posuňte co nejvíce ke straně spolujezdce (pro dostatečný výsun krytu zámkové vložky z plastové konzoly v interiéru vozu)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4.</w:t>
        <w:tab/>
        <w:t xml:space="preserve">Po seřízení správné polohy kulisy řazení i konzoly zámku dotáhněte čtyři zatrhávací matice M6. Vyzkoušejte správnou funkci mechanického zabezpečení několikerým uzamčením. Při zařazení zpětného chodu a uzamčení zámku otočný segment aretuje polohu řadící páky. Při řazení ostatních rychlostí nesmí dojít k žádnému omezení řazení. Po ověření bezchybné funkce zatrhněte všechny čtyři matice M6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5.</w:t>
        <w:tab/>
        <w:t>Úchyty označeného plechového držáku přihněte dle potřeby až k originál otvorům středové konzoly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6.</w:t>
        <w:tab/>
        <w:t>Na kryt zámkové vložky nasaďte středící šablonu (Sch 7)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Ustavte pečlivě středovou konzolu na původní místo. Hrot šablony označí na středové konzole místo pro následné zhotovení otvoru. V označeném místě vrtejte otvor Ø 4,1 mm. Ověřte správnost zhotoveného otvoru přiložením středové konzoly na původní místo. Otvor převrtejte na Ø 6,8 mm. 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Znovu ověřte správnost zhotoveného otvoru přiložením středové konzoly na původní místo. Dle vodícího otvoru frézujte na demontované středové konzole otvor </w:t>
        <w:br/>
        <w:t>Ø 39,5 mm (BF 11+3). Vzniklé otřepy po frézování pečlivě začistěte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- 31. Zkompletujte pečlivě všechny demontované díly, včetně rozpojených konektorů elektroinstalace. Na kryt zámkové vložky nasaďte pryžovou manžetu č. 5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kontrolujte správnou činnost mechanického zabezpečení několikerým uzamčení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lňte řádně a čitelně záruční list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vyhrazeny.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Microsoft Sans Serif" w:ascii="Microsoft Sans Serif" w:hAnsi="Microsoft Sans Serif"/>
      </w:rPr>
      <w:t>MO CF 928 (VW Sharan / Seat Alhambra) / 1-CZ / 20.10.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1:49:00Z</dcterms:created>
  <dc:creator>Construct</dc:creator>
  <dc:description/>
  <cp:keywords/>
  <dc:language>en-US</dc:language>
  <cp:lastModifiedBy>Michal Janoušek</cp:lastModifiedBy>
  <cp:lastPrinted>2009-11-04T12:52:00Z</cp:lastPrinted>
  <dcterms:modified xsi:type="dcterms:W3CDTF">2010-10-20T12:51:00Z</dcterms:modified>
  <cp:revision>10</cp:revision>
  <dc:subject/>
  <dc:title>TECHNOLOGICKÝ POSTUP MONTÁŽE MECHANICKÉHO ZABEZPEČOVACÍHO ZAŘÍZENÍ CONSTRUCT PRO VOZY</dc:title>
</cp:coreProperties>
</file>