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64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 xml:space="preserve">1. - 12. </w:t>
      </w:r>
      <w:r>
        <w:rPr>
          <w:rFonts w:cs="Microsoft Sans Serif" w:ascii="Microsoft Sans Serif" w:hAnsi="Microsoft Sans Serif"/>
          <w:sz w:val="24"/>
          <w:szCs w:val="24"/>
        </w:rPr>
        <w:t>Dle obr. demontujte všechny označené díly (kryty, rámečky, panely) středové konzoly. Demontujte příslušný spojovací materiál, dle potřeby rozpojte konektory elektroinstalac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Na označené místo kulisy mechanismu řazení (strana spolujezdce) přiložte dle obr. vrtací šablonu (BC 1453). Dle správně přiložené šablony vrtejte otvor Ø 6,8 mm přes boční stěnu kulisy řazení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Šablonu sejměte. Dle zhotoveného vodícího otvoru frézujte přes boční stěnu kulisy řazení otvor Ø 25 mm (BF 28+3). Otřepy v zhotoveném otvoru začistěte vhodným nástrojem a piliny pečlivě vysa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Dle obr. připevněte na táhlo bovdenu řazení dodávaný kryt bovdenu. Spojení proveďte pomocí zatrhávacích šroubů M6 (imbus). Šrouby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- 17. Vedení (trubku) zámkové části vložte do vyfrézovaného otvoru v boční stěně kulisy řazení. Na originál otvor vložte velkoplošnou podložku Ø 8,4 mm. K originál otvoru v podlaze vozu připevněte označený úchyt zámkové části, viz obr. Spojení proveďte pomocí zatrhávacího šroubu M8 x 35. Pod hlavu šroubu vložte podložku Ø 8,3 mm. V případě potřeby výškového seřízení zámkové části vložte pod úchyt zámkové části jednu, či dvě dodávané velkoplošné podložky Ø 8,4 mm (s = 1 mm)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 - 19. Přední úchyt zámkové části připevněte dle obr. k plechovému držáku středové konzoly. Spojení proveďte pomocí zatrhávacího šroubu M6 x 20 a samojistné matice M6. Pod hlavu šroubu vložte podložku Ø 6,3 mm a pod matici velkoplošnou podložku Ø 6,6 mm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>Ze strany řidiče demontujte označený originál šroub kulisy řazení (přední vlevo – ve směru jízdy)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 xml:space="preserve">Na místo demontovaného originál šroubu vložte dodávanou velkoplošnou podložku Ø 8,4 mm.   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2. - 23. Na místo demontovaného předního levého originál šroubu připevněte dle obr. dodávanou podpěru. Spojení proveďte pomocí zatrhávacího šroubu M8 x 120. Pod hlavu šroubu vložte podložku Ø 8,3 mm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>Úchyt podpěry přišroubujte k označenému sloupku zámkové části. Spojení proveďte pomocí zatrhávacího šroubu M8 x 20. Pod hlavu šroubu vložte podložku Ø 8,3 mm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25. – 27. Vyzkoušejte správnou funkci mechanického zabezpečení několikerým uzamčením. </w:t>
      </w:r>
      <w:r>
        <w:rPr>
          <w:rFonts w:cs="Microsoft Sans Serif" w:ascii="Microsoft Sans Serif" w:hAnsi="Microsoft Sans Serif"/>
          <w:sz w:val="24"/>
        </w:rPr>
        <w:t>Při zařazeném zpětném rychlostním stupni a při uzamčení zámkové části prochází vysunutý jistící čep volně do otvoru krytu bovdenu. Při uzamykání, ani při řazení ostatních rychlostních stupňů (v odemčeném stavu) nesmí docházet k žádnému omezení prováděné činnosti.</w:t>
      </w:r>
    </w:p>
    <w:p>
      <w:pPr>
        <w:pStyle w:val="Normal"/>
        <w:spacing w:lineRule="exact" w:line="240"/>
        <w:ind w:left="480" w:firstLine="45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Po ověření bezchybné funkce MZ Construct zatrhněte všechny šrouby upevňující zámkovou část, podpěru i kryt bovdenu.</w:t>
      </w:r>
    </w:p>
    <w:p>
      <w:pPr>
        <w:pStyle w:val="Normal"/>
        <w:spacing w:lineRule="exact" w:line="240"/>
        <w:ind w:left="480" w:firstLine="45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exact" w:line="240"/>
        <w:ind w:left="480" w:firstLine="45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exact" w:line="240"/>
        <w:ind w:left="480" w:firstLine="45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exact" w:line="240"/>
        <w:ind w:left="480" w:firstLine="45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sz w:val="24"/>
        </w:rPr>
        <w:t>28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9.</w:t>
        <w:tab/>
        <w:t xml:space="preserve">Středovou konzolu </w:t>
      </w:r>
      <w:r>
        <w:rPr>
          <w:rFonts w:cs="Microsoft Sans Serif" w:ascii="Microsoft Sans Serif" w:hAnsi="Microsoft Sans Serif"/>
          <w:sz w:val="24"/>
        </w:rPr>
        <w:t>ustavte pečlivě do původní polohy v interiéru vozu. Hrot šablony označí místo pro zhotovení otvoru (pro střed krytu zámkové vložky). Tímto označeným místem vrtejte opatrně otvor Ø 4,1 mm.</w:t>
      </w:r>
    </w:p>
    <w:p>
      <w:pPr>
        <w:pStyle w:val="Normal"/>
        <w:tabs>
          <w:tab w:val="clear" w:pos="708"/>
          <w:tab w:val="left" w:pos="840" w:leader="none"/>
        </w:tabs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ab/>
        <w:t>Ověřte správnost zhotoveného otvoru přiložením středové konzoly na původní místo. Otvor převrtejte na Ø 6,8 mm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>30.</w:t>
        <w:tab/>
        <w:t xml:space="preserve">Dle vodícího otvoru frézujte opatrně přes středovou konzolu otvor Ø 39,5 mm </w:t>
        <w:br/>
        <w:t xml:space="preserve">(BF 11+3). </w:t>
      </w:r>
      <w:r>
        <w:rPr>
          <w:rFonts w:cs="Microsoft Sans Serif" w:ascii="Microsoft Sans Serif" w:hAnsi="Microsoft Sans Serif"/>
          <w:sz w:val="24"/>
          <w:szCs w:val="24"/>
        </w:rPr>
        <w:t>Otřepy po frézování v zhotoveném otvoru pečlivě začistěte vhodným nástrojem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31. - 33. Zkompletujte pečlivě všechny demontované díly v interiéru vozu. Na kryt zámkové 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464 / 1-CZ / 6.10.2010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08:00Z</dcterms:created>
  <dc:creator>Michal Janoušek</dc:creator>
  <dc:description/>
  <cp:keywords/>
  <dc:language>en-US</dc:language>
  <cp:lastModifiedBy>Michal Janoušek</cp:lastModifiedBy>
  <cp:lastPrinted>2010-10-06T15:09:00Z</cp:lastPrinted>
  <dcterms:modified xsi:type="dcterms:W3CDTF">2010-10-06T13:19:00Z</dcterms:modified>
  <cp:revision>11</cp:revision>
  <dc:subject/>
  <dc:title>TECHNOLOGICKÝ POSTUP MONTÁŽE MECHANICKÉHO ZABEZPEČOVACÍHO ZAŘÍZENÍ CONSTRUCT PRO VOZY</dc:title>
</cp:coreProperties>
</file>