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067/A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VOLVO V70, XC70, S80</w:t>
      </w:r>
      <w:r>
        <w:rPr>
          <w:b w:val="false"/>
          <w:sz w:val="36"/>
          <w:szCs w:val="36"/>
        </w:rPr>
        <w:t xml:space="preserve"> (mr. 2006-)</w:t>
      </w:r>
    </w:p>
    <w:p>
      <w:pPr>
        <w:pStyle w:val="Normal"/>
        <w:jc w:val="center"/>
        <w:rPr/>
      </w:pPr>
      <w:r>
        <w:rPr>
          <w:sz w:val="36"/>
          <w:szCs w:val="36"/>
        </w:rPr>
        <w:t>(automat - geartronic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- 2. Uvolněte pojistku a vyjměte madlo řadící pák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3.</w:t>
        <w:tab/>
        <w:t>Vyjměte rámeček krytu řazení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4.</w:t>
        <w:tab/>
        <w:t>Odstraňte boční plastové kryty středové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5.</w:t>
        <w:tab/>
        <w:t>Odstraňte výplň odkládací přihrád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6.</w:t>
        <w:tab/>
        <w:t>Vyjměte označené plastové kryt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</w:t>
        <w:tab/>
        <w:t>Demontujte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 - 9. Dle obrázku uvolněte pojistky rámečku, který následně vyjmě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0.</w:t>
        <w:tab/>
        <w:t>Demontujte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1.</w:t>
        <w:tab/>
        <w:t>Demontujte boční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2.</w:t>
        <w:tab/>
        <w:t>Pod vyjmutým rámečkem demontujte označené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3.</w:t>
        <w:tab/>
        <w:t>Odstraňte horní plastový kryt středové konzoly. Dle potřeby rozpojte elektroinstala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4. - 15. Demontujte upevňující šrouby a označený panel vyjměte. Rozpojte elektroinstala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6.</w:t>
        <w:tab/>
        <w:t>Demontujte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7. - 18. Vyjměte zadní panel a rozpojte konektor elektroinstala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9. - 20. Vyjměte označený díl středové konzoly a rozpojte konektor elektroinstala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1. - 22. Demontujte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3. - 24. Vyjměte kryt řazení a dle obrázku odstraňte plastový díl středové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5.</w:t>
        <w:tab/>
        <w:t>Dle obrázku demontujte označené upevňující matice kulisy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6. - 27. Na táhlo bovdenu řazení připevněte pomocí zatrhávacího šroubu M6 (imbus) dodávanou objímku s okem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8.</w:t>
        <w:tab/>
        <w:t>Na místo demontované přední levé originál matice kulisy mechanismu řazení našroubujte dle obrázku na originál šroub distanční sloupek. Sloupek dotáhně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9.</w:t>
        <w:tab/>
        <w:t xml:space="preserve">Zámkovou část připevněte dle obrázku k distančnímu sloupku (zatrhávací šroub M6 x 15) a na zadní levý originál šroub kulisy mechanismu řazení (zatrhávací matice M6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30.</w:t>
        <w:tab/>
        <w:t xml:space="preserve">Seřiďte správnou polohu objímky s okem táhla bovdenu řazení. Zařaďte polohu parking. Proveďte zkušební uzamčení. Vysunutý jistící čep prochází volně okem objímky bovdenu řazení a tím aretuje polohu řadící páky. Při řazení ostatních stupňů (v odemčeném stavu) nesmí dojít k žádnému omezení řazení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 xml:space="preserve">         Po ověření bezchybné funkce mechanického zabezpečení Construct zatrhněte upevňující šroub i matici zámkové část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31.</w:t>
        <w:tab/>
        <w:t>Znovu ověřte bezchybnou funkci MZ Construct několikerým uzamčením. Po ověření zatrhněte upevňující šroub objímky táhla bovdenu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32.</w:t>
        <w:tab/>
        <w:t>Okolo krytu zámkové vložky odřízněte dle potřeby část koberce podlahy voz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33.</w:t>
        <w:tab/>
        <w:t>Plastový díl středové konzoly umístěte zpět na původní místo a 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34.</w:t>
        <w:tab/>
        <w:t>V místě následné polohy krytu zámkové vložky odstraňte na vnitřní straně bočního plastového krytu středové konzoly plastové nálitky, viz obr. (plastové nálitky nesmí nijak omezovat otisknutí hrotu šablony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35.</w:t>
        <w:tab/>
        <w:t>Přiložte boční plastový kryt do správné (původní) polohy. Hrot označí místo pro střed krytu zámkové vlož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 xml:space="preserve">         V označeném místě vrtejte přes boční plastový kryt středové konzoly otvor Ø 4,1 mm. Zkontrolujte správnou polohu vyvrtaného otvoru, který následně převrtejte na Ø 6,8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36.</w:t>
        <w:tab/>
        <w:t>Znovu ověřte správnost zhotoveného otvoru přiložením bočního plastového krytu na původní místo. Dle převrtaného otvoru pečlivě frézujte otvor Ø 39,5 mm (BF 11+3). Otřepy po frézování pečlivě začistět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37.</w:t>
        <w:tab/>
        <w:t>Proveďte celkovou zpětnou kompletaci všech demontovaných dílů v interiéru vozu. Zapojte správně všechny rozpojené konektory elektroinstalace. Na kryt zámkové vložky nasaďte manžetu č.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Zkontrolujte správnou činnost mechanického zabezpeč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Vyplňte řádně a čitelně záruční list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TextBody"/>
        <w:tabs>
          <w:tab w:val="clear" w:pos="426"/>
        </w:tabs>
        <w:rPr/>
      </w:pPr>
      <w:r>
        <w:rPr/>
        <w:t>Konstrukční změny jsou vyhrazen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/>
      </w:pPr>
      <w:r>
        <w:rPr>
          <w:szCs w:val="24"/>
        </w:rPr>
        <w:t>Vypracoval: Janoušek M.</w:t>
      </w:r>
    </w:p>
    <w:p>
      <w:pPr>
        <w:pStyle w:val="Normal"/>
        <w:rPr/>
      </w:pPr>
      <w:r>
        <w:rPr>
          <w:szCs w:val="24"/>
        </w:rPr>
        <w:t>Schválil:  Ing. Kadlec K.</w:t>
      </w:r>
    </w:p>
    <w:sectPr>
      <w:footerReference w:type="default" r:id="rId3"/>
      <w:type w:val="nextPage"/>
      <w:pgSz w:w="12240" w:h="15840"/>
      <w:pgMar w:left="1134" w:right="1183" w:gutter="0" w:header="0" w:top="993" w:footer="471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067/A / 1-CZ / 8.12.200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8:31:00Z</dcterms:created>
  <dc:creator>p. PAVLÍK Jiří</dc:creator>
  <dc:description/>
  <cp:keywords/>
  <dc:language>en-US</dc:language>
  <cp:lastModifiedBy>Michal Janoušek</cp:lastModifiedBy>
  <cp:lastPrinted>1998-11-17T11:42:00Z</cp:lastPrinted>
  <dcterms:modified xsi:type="dcterms:W3CDTF">2008-12-11T12:10:00Z</dcterms:modified>
  <cp:revision>16</cp:revision>
  <dc:subject/>
  <dc:title>TECHNOLOGICKÝ POSTUP MONTÁŽE</dc:title>
</cp:coreProperties>
</file>