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56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ITSUBISHI L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3829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65530</wp:posOffset>
            </wp:positionH>
            <wp:positionV relativeFrom="paragraph">
              <wp:posOffset>9525</wp:posOffset>
            </wp:positionV>
            <wp:extent cx="4686300" cy="1928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6656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1.15pt" to="3.05pt,1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0998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6.6pt" to="3.05pt,8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2650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8.35pt" to="3.05pt,17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8174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1.85pt" to="3.05pt,2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295</wp:posOffset>
                </wp:positionH>
                <wp:positionV relativeFrom="paragraph">
                  <wp:posOffset>124587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8.1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9245</wp:posOffset>
                </wp:positionH>
                <wp:positionV relativeFrom="paragraph">
                  <wp:posOffset>184594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5.3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674370</wp:posOffset>
                </wp:positionV>
                <wp:extent cx="66865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3.1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9245</wp:posOffset>
                </wp:positionH>
                <wp:positionV relativeFrom="paragraph">
                  <wp:posOffset>239839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8.8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162560</wp:posOffset>
                </wp:positionV>
                <wp:extent cx="684530" cy="34988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551">
                              <a:moveTo>
                                <a:pt x="0" y="551"/>
                              </a:moveTo>
                              <a:lnTo>
                                <a:pt x="1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551" path="m0,551l1078,0e" stroked="t" o:allowincell="f" style="position:absolute;margin-left:4.1pt;margin-top:12.8pt;width:53.85pt;height:2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2900</wp:posOffset>
                </wp:positionH>
                <wp:positionV relativeFrom="paragraph">
                  <wp:posOffset>257175</wp:posOffset>
                </wp:positionV>
                <wp:extent cx="772160" cy="31115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490">
                              <a:moveTo>
                                <a:pt x="0" y="0"/>
                              </a:moveTo>
                              <a:lnTo>
                                <a:pt x="1216" y="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490" path="m0,0l1216,490e" stroked="t" o:allowincell="f" style="position:absolute;margin-left:427pt;margin-top:20.25pt;width:60.75pt;height:2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730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pt" to="516.05pt,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43815</wp:posOffset>
                </wp:positionV>
                <wp:extent cx="685165" cy="13970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20">
                              <a:moveTo>
                                <a:pt x="0" y="220"/>
                              </a:move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20" path="m0,220l1079,0e" stroked="t" o:allowincell="f" style="position:absolute;margin-left:2.55pt;margin-top:3.45pt;width:53.9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240</wp:posOffset>
                </wp:positionH>
                <wp:positionV relativeFrom="paragraph">
                  <wp:posOffset>30480</wp:posOffset>
                </wp:positionV>
                <wp:extent cx="1247140" cy="4686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L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56/A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6.9pt;mso-wrap-distance-left:9.05pt;mso-wrap-distance-right:9.05pt;mso-wrap-distance-top:0pt;mso-wrap-distance-bottom:0pt;margin-top:2.4pt;mso-position-vertical-relative:text;margin-left:171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L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5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1555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9055</wp:posOffset>
                </wp:positionV>
                <wp:extent cx="624205" cy="137160"/>
                <wp:effectExtent l="5715" t="25400" r="2476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16">
                              <a:moveTo>
                                <a:pt x="0" y="216"/>
                              </a:moveTo>
                              <a:lnTo>
                                <a:pt x="9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16" path="m0,216l983,0e" stroked="t" o:allowincell="f" style="position:absolute;margin-left:3.6pt;margin-top:4.65pt;width:49.1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6330</wp:posOffset>
                </wp:positionH>
                <wp:positionV relativeFrom="paragraph">
                  <wp:posOffset>2641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20.8pt" to="516.65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6225</wp:posOffset>
                </wp:positionH>
                <wp:positionV relativeFrom="paragraph">
                  <wp:posOffset>268605</wp:posOffset>
                </wp:positionV>
                <wp:extent cx="837565" cy="31432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495">
                              <a:moveTo>
                                <a:pt x="0" y="495"/>
                              </a:moveTo>
                              <a:lnTo>
                                <a:pt x="13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495" path="m0,495l1319,0e" stroked="t" o:allowincell="f" style="position:absolute;margin-left:421.75pt;margin-top:21.15pt;width:65.9pt;height:2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83820</wp:posOffset>
                </wp:positionV>
                <wp:extent cx="519430" cy="70485"/>
                <wp:effectExtent l="5080" t="26670" r="260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111">
                              <a:moveTo>
                                <a:pt x="0" y="111"/>
                              </a:moveTo>
                              <a:lnTo>
                                <a:pt x="8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,111" path="m0,111l818,0e" stroked="t" o:allowincell="f" style="position:absolute;margin-left:3.6pt;margin-top:6.6pt;width:40.85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593"/>
        <w:gridCol w:w="2640"/>
        <w:gridCol w:w="960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56/A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                               (jistící čep l = 29 mm, č.v. PCF 1368-00-15-20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56/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14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45-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tice M8 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</w:t>
        <w:tab/>
        <w:tab/>
        <w:t xml:space="preserve">                                                                  Platné od: 4.11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3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0-11-04T08:02:00Z</dcterms:modified>
  <cp:revision>11</cp:revision>
  <dc:subject/>
  <dc:title>SESTAVA JEDNOTLIVÝCH DÍLŮ</dc:title>
</cp:coreProperties>
</file>