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</wp:posOffset>
                </wp:positionV>
                <wp:extent cx="228600" cy="338455"/>
                <wp:effectExtent l="34290" t="1587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98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26.95pt;margin-top:81pt;width:17.95pt;height:26.6pt;mso-wrap-style:none;v-text-anchor:middle;rotation:20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799465</wp:posOffset>
                </wp:positionV>
                <wp:extent cx="228600" cy="338455"/>
                <wp:effectExtent l="10795" t="15240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6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95pt;margin-top:62.95pt;width:17.95pt;height:26.6pt;mso-wrap-style:none;v-text-anchor:middle;rotation:337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5595" cy="2141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02585" cy="2176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17">
                <wp:simplePos x="0" y="0"/>
                <wp:positionH relativeFrom="column">
                  <wp:posOffset>1083310</wp:posOffset>
                </wp:positionH>
                <wp:positionV relativeFrom="paragraph">
                  <wp:posOffset>875665</wp:posOffset>
                </wp:positionV>
                <wp:extent cx="228600" cy="338455"/>
                <wp:effectExtent l="9525" t="37465" r="0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25200">
                          <a:off x="0" y="0"/>
                          <a:ext cx="228600" cy="338400"/>
                        </a:xfrm>
                        <a:prstGeom prst="downArrow">
                          <a:avLst>
                            <a:gd name="adj1" fmla="val 50000"/>
                            <a:gd name="adj2" fmla="val 3700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3pt;margin-top:68.9pt;width:17.95pt;height:26.6pt;mso-wrap-style:none;v-text-anchor:middle;rotation:305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855595" cy="21412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</wp:posOffset>
                </wp:positionH>
                <wp:positionV relativeFrom="paragraph">
                  <wp:posOffset>114300</wp:posOffset>
                </wp:positionV>
                <wp:extent cx="1013460" cy="342900"/>
                <wp:effectExtent l="5080" t="5080" r="25400" b="546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343080"/>
                        </a:xfrm>
                        <a:prstGeom prst="wedgeRectCallout">
                          <a:avLst>
                            <a:gd name="adj1" fmla="val 51129"/>
                            <a:gd name="adj2" fmla="val 20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8.55pt;margin-top:9pt;width:79.7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езать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0285</wp:posOffset>
                </wp:positionH>
                <wp:positionV relativeFrom="paragraph">
                  <wp:posOffset>914400</wp:posOffset>
                </wp:positionV>
                <wp:extent cx="288925" cy="142875"/>
                <wp:effectExtent l="7620" t="12065" r="508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79.55pt;margin-top:72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5115</wp:posOffset>
                </wp:positionH>
                <wp:positionV relativeFrom="paragraph">
                  <wp:posOffset>1257300</wp:posOffset>
                </wp:positionV>
                <wp:extent cx="288925" cy="142875"/>
                <wp:effectExtent l="7620" t="15875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54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45pt;margin-top:98.95pt;width:22.7pt;height:11.2pt;mso-wrap-style:none;v-text-anchor:middle;rotation:17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3800</wp:posOffset>
                </wp:positionH>
                <wp:positionV relativeFrom="paragraph">
                  <wp:posOffset>300990</wp:posOffset>
                </wp:positionV>
                <wp:extent cx="288925" cy="142875"/>
                <wp:effectExtent l="62865" t="0" r="349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08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95pt;margin-top:23.7pt;width:22.7pt;height:11.2pt;mso-wrap-style:none;v-text-anchor:middle;rotation:2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5790</wp:posOffset>
                </wp:positionH>
                <wp:positionV relativeFrom="paragraph">
                  <wp:posOffset>1028700</wp:posOffset>
                </wp:positionV>
                <wp:extent cx="288925" cy="142875"/>
                <wp:effectExtent l="7620" t="12065" r="5080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7.7pt;margin-top:81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675" cy="21456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 </w: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0305</wp:posOffset>
                </wp:positionH>
                <wp:positionV relativeFrom="paragraph">
                  <wp:posOffset>410845</wp:posOffset>
                </wp:positionV>
                <wp:extent cx="433070" cy="216535"/>
                <wp:effectExtent l="4445" t="6350" r="1905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55000">
                          <a:off x="0" y="0"/>
                          <a:ext cx="433080" cy="216360"/>
                        </a:xfrm>
                        <a:prstGeom prst="leftArrow">
                          <a:avLst>
                            <a:gd name="adj1" fmla="val 50000"/>
                            <a:gd name="adj2" fmla="val 5004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2.2pt;margin-top:32.35pt;width:34.05pt;height:17pt;mso-wrap-style:none;v-text-anchor:middle;rotation:9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4">
                <wp:simplePos x="0" y="0"/>
                <wp:positionH relativeFrom="column">
                  <wp:posOffset>1664335</wp:posOffset>
                </wp:positionH>
                <wp:positionV relativeFrom="paragraph">
                  <wp:posOffset>1515110</wp:posOffset>
                </wp:positionV>
                <wp:extent cx="288925" cy="142875"/>
                <wp:effectExtent l="21590" t="5080" r="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88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05pt;margin-top:119.3pt;width:22.7pt;height:11.2pt;mso-wrap-style:none;v-text-anchor:middle;rotation: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4140</wp:posOffset>
                </wp:positionH>
                <wp:positionV relativeFrom="paragraph">
                  <wp:posOffset>1273810</wp:posOffset>
                </wp:positionV>
                <wp:extent cx="288925" cy="142875"/>
                <wp:effectExtent l="11430" t="7620" r="1143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25pt;margin-top:100.3pt;width:22.7pt;height:11.2pt;mso-wrap-style:none;v-text-anchor:middle;rotation:9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9215</wp:posOffset>
                </wp:positionH>
                <wp:positionV relativeFrom="paragraph">
                  <wp:posOffset>1072515</wp:posOffset>
                </wp:positionV>
                <wp:extent cx="288925" cy="142875"/>
                <wp:effectExtent l="6985" t="8255" r="698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86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4pt;margin-top:84.45pt;width:22.7pt;height:11.2pt;mso-wrap-style:none;v-text-anchor:middle;rotation:18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7300</wp:posOffset>
                </wp:positionH>
                <wp:positionV relativeFrom="paragraph">
                  <wp:posOffset>958850</wp:posOffset>
                </wp:positionV>
                <wp:extent cx="288925" cy="142875"/>
                <wp:effectExtent l="6350" t="20320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8.95pt;margin-top:75.45pt;width:22.7pt;height:11.2pt;mso-wrap-style:none;v-text-anchor:middle;rotation: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3105</wp:posOffset>
                </wp:positionH>
                <wp:positionV relativeFrom="paragraph">
                  <wp:posOffset>844550</wp:posOffset>
                </wp:positionV>
                <wp:extent cx="288925" cy="142875"/>
                <wp:effectExtent l="10160" t="1206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90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15pt;margin-top:66.45pt;width:22.7pt;height:11.2pt;mso-wrap-style:none;v-text-anchor:middle;rotation:19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>11</w:t>
      </w:r>
      <w:r>
        <w:rPr>
          <w:lang w:val="en-US"/>
        </w:rPr>
        <w:drawing>
          <wp:inline distT="0" distB="0" distL="0" distR="0">
            <wp:extent cx="2852420" cy="213931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5505" cy="445198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45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1:21:00Z</dcterms:created>
  <dc:creator>-</dc:creator>
  <dc:description/>
  <dc:language>en-US</dc:language>
  <cp:lastModifiedBy>Petr Pokorný</cp:lastModifiedBy>
  <dcterms:modified xsi:type="dcterms:W3CDTF">2007-06-22T11:21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865038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xpcf 1157</vt:lpwstr>
  </property>
</Properties>
</file>