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15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KIA  CERAT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 manuál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885</wp:posOffset>
            </wp:positionH>
            <wp:positionV relativeFrom="paragraph">
              <wp:posOffset>70485</wp:posOffset>
            </wp:positionV>
            <wp:extent cx="5517515" cy="3622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" t="10076" r="-2" b="2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2286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847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55pt" to="3.05pt,1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184785</wp:posOffset>
                </wp:positionV>
                <wp:extent cx="494030" cy="72390"/>
                <wp:effectExtent l="5080" t="5080" r="2667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114">
                              <a:moveTo>
                                <a:pt x="0" y="0"/>
                              </a:moveTo>
                              <a:lnTo>
                                <a:pt x="778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8,114" path="m0,0l778,114e" stroked="t" o:allowincell="f" style="position:absolute;margin-left:1.3pt;margin-top:14.55pt;width:38.85pt;height: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46990</wp:posOffset>
                </wp:positionV>
                <wp:extent cx="1266190" cy="468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Cer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1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3.7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Cer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1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80035</wp:posOffset>
                </wp:positionV>
                <wp:extent cx="668655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95pt" to="516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7980</wp:posOffset>
                </wp:positionH>
                <wp:positionV relativeFrom="paragraph">
                  <wp:posOffset>36195</wp:posOffset>
                </wp:positionV>
                <wp:extent cx="756285" cy="149860"/>
                <wp:effectExtent l="26035" t="5080" r="508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1" h="236">
                              <a:moveTo>
                                <a:pt x="0" y="236"/>
                              </a:moveTo>
                              <a:lnTo>
                                <a:pt x="11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1,236" path="m0,236l1191,0e" stroked="t" o:allowincell="f" style="position:absolute;margin-left:427.4pt;margin-top:2.85pt;width:59.5pt;height:1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5pt" to="3.05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60</wp:posOffset>
                </wp:positionH>
                <wp:positionV relativeFrom="paragraph">
                  <wp:posOffset>149860</wp:posOffset>
                </wp:positionV>
                <wp:extent cx="539750" cy="114935"/>
                <wp:effectExtent l="5080" t="5715" r="260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181">
                              <a:moveTo>
                                <a:pt x="0" y="0"/>
                              </a:moveTo>
                              <a:lnTo>
                                <a:pt x="850" y="1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,181" path="m0,0l850,181e" stroked="t" o:allowincell="f" style="position:absolute;margin-left:2.8pt;margin-top:11.8pt;width:42.45pt;height: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784090</wp:posOffset>
            </wp:positionH>
            <wp:positionV relativeFrom="paragraph">
              <wp:posOffset>208280</wp:posOffset>
            </wp:positionV>
            <wp:extent cx="364490" cy="34861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872" t="41691" r="48418" b="4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13655</wp:posOffset>
                </wp:positionH>
                <wp:positionV relativeFrom="paragraph">
                  <wp:posOffset>132080</wp:posOffset>
                </wp:positionV>
                <wp:extent cx="1084580" cy="247015"/>
                <wp:effectExtent l="25400" t="26035" r="571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8" h="389">
                              <a:moveTo>
                                <a:pt x="0" y="0"/>
                              </a:moveTo>
                              <a:lnTo>
                                <a:pt x="1708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8,389" path="m0,0l1708,389e" stroked="t" o:allowincell="f" style="position:absolute;margin-left:402.65pt;margin-top:10.4pt;width:85.35pt;height:19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60</wp:posOffset>
                </wp:positionH>
                <wp:positionV relativeFrom="paragraph">
                  <wp:posOffset>69215</wp:posOffset>
                </wp:positionV>
                <wp:extent cx="546735" cy="57785"/>
                <wp:effectExtent l="5715" t="26670" r="260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91">
                              <a:moveTo>
                                <a:pt x="0" y="91"/>
                              </a:moveTo>
                              <a:lnTo>
                                <a:pt x="8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91" path="m0,91l861,0e" stroked="t" o:allowincell="f" style="position:absolute;margin-left:2.8pt;margin-top:5.45pt;width:43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1395</wp:posOffset>
                </wp:positionH>
                <wp:positionV relativeFrom="paragraph">
                  <wp:posOffset>278130</wp:posOffset>
                </wp:positionV>
                <wp:extent cx="2635250" cy="130810"/>
                <wp:effectExtent l="26035" t="2603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0" h="206">
                              <a:moveTo>
                                <a:pt x="0" y="0"/>
                              </a:moveTo>
                              <a:lnTo>
                                <a:pt x="4150" y="2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0,206" path="m0,0l4150,206e" stroked="t" o:allowincell="f" style="position:absolute;margin-left:278.85pt;margin-top:21.9pt;width:207.45pt;height:1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40</wp:posOffset>
                </wp:positionH>
                <wp:positionV relativeFrom="paragraph">
                  <wp:posOffset>292100</wp:posOffset>
                </wp:positionV>
                <wp:extent cx="568960" cy="107950"/>
                <wp:effectExtent l="5080" t="25400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170">
                              <a:moveTo>
                                <a:pt x="0" y="170"/>
                              </a:moveTo>
                              <a:lnTo>
                                <a:pt x="8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6,170" path="m0,170l896,0e" stroked="t" o:allowincell="f" style="position:absolute;margin-left:2.2pt;margin-top:23pt;width:44.75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25pt" to="3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17716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223520</wp:posOffset>
                </wp:positionV>
                <wp:extent cx="575945" cy="151130"/>
                <wp:effectExtent l="26035" t="2540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238">
                              <a:moveTo>
                                <a:pt x="0" y="0"/>
                              </a:moveTo>
                              <a:lnTo>
                                <a:pt x="907" y="2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238" path="m0,0l907,238e" stroked="t" o:allowincell="f" style="position:absolute;margin-left:441pt;margin-top:17.6pt;width:45.3pt;height:1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</wp:posOffset>
                </wp:positionH>
                <wp:positionV relativeFrom="paragraph">
                  <wp:posOffset>12065</wp:posOffset>
                </wp:positionV>
                <wp:extent cx="590550" cy="80010"/>
                <wp:effectExtent l="5080" t="5080" r="26035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26">
                              <a:moveTo>
                                <a:pt x="0" y="0"/>
                              </a:moveTo>
                              <a:lnTo>
                                <a:pt x="930" y="1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26" path="m0,0l930,126e" stroked="t" o:allowincell="f" style="position:absolute;margin-left:3.35pt;margin-top:0.95pt;width:46.45pt;height: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45pt" to="516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233680</wp:posOffset>
                </wp:positionV>
                <wp:extent cx="644525" cy="67945"/>
                <wp:effectExtent l="5715" t="26670" r="2603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5" h="107">
                              <a:moveTo>
                                <a:pt x="0" y="107"/>
                              </a:moveTo>
                              <a:lnTo>
                                <a:pt x="10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5,107" path="m0,107l1015,0e" stroked="t" o:allowincell="f" style="position:absolute;margin-left:-0.35pt;margin-top:18.4pt;width:50.7pt;height: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24193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05pt" to="516.05pt,1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23255</wp:posOffset>
                </wp:positionH>
                <wp:positionV relativeFrom="paragraph">
                  <wp:posOffset>248285</wp:posOffset>
                </wp:positionV>
                <wp:extent cx="467995" cy="72390"/>
                <wp:effectExtent l="26670" t="5080" r="5080" b="266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114">
                              <a:moveTo>
                                <a:pt x="0" y="114"/>
                              </a:moveTo>
                              <a:lnTo>
                                <a:pt x="7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7,114" path="m0,114l737,0e" stroked="t" o:allowincell="f" style="position:absolute;margin-left:450.65pt;margin-top:19.55pt;width:36.8pt;height: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15pt" to="3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10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 s okem PCF 11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57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PCF 11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57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loupek konzoly CF 411 (TR20x5-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9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 Platné od: 29.3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7-06-19T09:46:00Z</cp:lastPrinted>
  <dcterms:modified xsi:type="dcterms:W3CDTF">2011-03-29T08:24:00Z</dcterms:modified>
  <cp:revision>110</cp:revision>
  <dc:subject/>
  <dc:title>SESTAVA JEDNOTLIVÝCH DÍLŮ</dc:title>
</cp:coreProperties>
</file>