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522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 xml:space="preserve">AUDI A 8 </w:t>
      </w:r>
      <w:r>
        <w:rPr>
          <w:iCs/>
          <w:sz w:val="36"/>
          <w:szCs w:val="36"/>
        </w:rPr>
        <w:t xml:space="preserve">(6-ti rychlostní) 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mechanická převodovka</w:t>
      </w:r>
    </w:p>
    <w:p>
      <w:pPr>
        <w:pStyle w:val="Normal"/>
        <w:jc w:val="center"/>
        <w:rPr>
          <w:b/>
          <w:b/>
          <w:bCs/>
          <w:iCs/>
          <w:sz w:val="44"/>
          <w:szCs w:val="36"/>
        </w:rPr>
      </w:pPr>
      <w:r>
        <w:rPr>
          <w:b/>
          <w:bCs/>
          <w:iCs/>
          <w:sz w:val="44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i rámeček s manžetou páky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 místě spolujezdce odstraň dle obrázku podložku z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tevři odkládací prostor a demontuj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boční části odkládacího prostoru demontuj dle obrázku označený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odkládací prostor. Rozpoj elektrickou instalaci a odpoj zámek odkládacího prostoru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 boční strany (od spolujezdce) demontuj dle obrázku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bočního dílu střední konzoly demontuj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boční díl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oj a odehni potrubí topení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riginál šroub v pravé přední části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místě uložení zámkové části odřízni izolační vrstvu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mocí dodávaného zatrhávacího šroubu M6 x 18 proveď dle obrázku spojení zadního úchytu zámkové části s originál otvorem v pravé přední části mechanismu řazení. Šroub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ní úchyt zámkové části přilož k podlaze vozu. Zařaď zpětný rychlostní stupeň. Zkontroluj správnou polohu zámkové části. Při řazeném zpětném rychlostním stupni a při uzamčení zámkové části musí vysunutý jistící čep aretovat polohu řadící páky. Při řazení ostatních rychlostních stupňů nesmí docházet k žádnému omezení řazení. Po ověření správné polohy a bezchybné funkce mechanického zabezpečení vrtej dle obrázku přes přední úchyt zámkové části do podlahy vozu otvor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hotovený otvor převrtej na Ø 8 mm. Otvor ošetři proti korozi předepsaným způsob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o převrtaného otvoru nanýtuj maticový nýt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připevni pomocí dodávaných zatrhávacích šroubů M6 k podlaze vozu. 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kloněné potrubí topení přitiskni pečlivě na středící šablonu. Hrot šablony označí na potrubí místo pro zhotovení otv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rtákem Ø 6,8 mm zhotov v označeném místě otv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vrtaným otvorem v potrubí topení frézuj otvor Ø 39,5 mm (BF 11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novu ověř bezchybnou funkci mechanického zabezpečení a oba šrouby M6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trubí topení zkompletuj a ulož na původní místo. Kryt zámkové vložky prostrč vyfrézovaným otvorem v potrubí topení a nasaď na něj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oční díl střední konzoly upevni pečlivě do původní polohy. Hrot středící šablony označí na vnitřní straně střední konzoly místo pro zhotovení středu krytu zámkové vložky. Vrtákem Ø 4,1 mm vrtej v tomto označeném místě otvor. Přiložením bočního dílu střední konzoly na původní místo zkontroluj správnost vyvrtaného otvoru. Po ověření otvor převrtej 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přilož boční díl střední konzoly na původní místo a zkontroluj správnost zhotoveného otvoru. Tímto otvorem frézuj Ø 39,5 mm (BF 11). 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/>
      </w:pPr>
      <w:r>
        <w:rPr/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veď ochranu všech vyvrtaných otvorů proti korozi!</w:t>
      </w:r>
    </w:p>
    <w:p>
      <w:pPr>
        <w:pStyle w:val="TextBody"/>
        <w:rPr/>
      </w:pPr>
      <w:r>
        <w:rPr/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/>
        <w:t>Vypracoval: Janoušek M.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/>
        <w:t>Schválil      : Ing. Motáček V.</w:t>
      </w:r>
    </w:p>
    <w:sectPr>
      <w:footerReference w:type="default" r:id="rId2"/>
      <w:type w:val="nextPage"/>
      <w:pgSz w:w="12240" w:h="15840"/>
      <w:pgMar w:left="709" w:right="851" w:gutter="0" w:header="0" w:top="709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22 / 1-CZ / 1.3.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dcterms:modified xsi:type="dcterms:W3CDTF">2007-05-17T11:30:00Z</dcterms:modified>
  <cp:revision>6</cp:revision>
  <dc:subject/>
  <dc:title>TECHNOLOGICKÝ POSTUP MONTÁŽE</dc:title>
</cp:coreProperties>
</file>