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58/B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 w:val="36"/>
          <w:szCs w:val="36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 - 11. Demontujte dle obr. všechny označené díly (kryty, rámečky, panely…) středové konzoly. Demontujte příslušný spojovací materiál.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2.</w:t>
        <w:tab/>
        <w:t xml:space="preserve">Odstraňte tlumící kryt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</w:rPr>
        <w:t>13.</w:t>
        <w:tab/>
        <w:t>Ze strany spolujezdce přiložte dle obrázku vrtací šablonu (BC 1190) k označené hraně a žebru boční stěny kulisy mechanismu řazení. Dle správně přiložené šablony vrtejte přes stěnu kulisy řazení otvor Ø 4,1 mm. Ověřte správnost zhotoveného otvoru. Šablonu odstraňte a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</w:rPr>
        <w:t>14.</w:t>
        <w:tab/>
        <w:t>Znovu ověřte správnost zhotoveného otvoru, dle kterého následně frézujte přes stěnu kulisy řazení otvor Ø 25 mm (BF 28+3).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</w:rPr>
        <w:t>15.</w:t>
        <w:tab/>
        <w:t>- 16. Dle obr. demontujte tři označené originál matice kulisy mechanismu řazení (obě přední a pravou zadní matici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17. </w:t>
        <w:tab/>
        <w:t xml:space="preserve">Na pravý přední i zadní originál šroub kulisy řazení našroubujte dodávané distanční sloupky. Přední šroub (sloupek l = 50 mm), zadní šroub (sloupek l = 40 mm)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</w:rPr>
        <w:t>18.</w:t>
        <w:tab/>
        <w:t>Na místo demontované přední matice mechanismu řazení (vlevo) našroubujte na originál šroub dodávaný distanční sloupek (l = 100 mm). Všechny distanční sloupky pečlivě dotá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</w:rPr>
        <w:t>19. - 20. Na táhlo bovdenu řazení připevněte dle obr. dodávaný kryt bovdenu. Spojení krytu bovdenu proveďte z obou stran pomocí zatrhávacích šroubů M6 (imbus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1. - 22. Vedení (trubku) zámkové části vložte do vyfrézovaného otvoru v kulise řazení. Zámkovou část ustavte dle obrázku na oba distanční sloupky (pravý přední i zadní sloupek). Spojení zámkové části proveďte zatím pouze se zadním distančním sloupkem (použijte zatrhávací šroub M6 x 18 s podložku). Šroub ještě nezatrháva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</w:rPr>
        <w:t>23.</w:t>
        <w:tab/>
        <w:t>Dodávaný záchyt kolíku připevněte dle obr. k oběma předním distančním sloupkům. Spojení proveďte pomocí zatrhávacího šroubu M6 x 70 (pravý přední sloupek) a šroubu M6 x 18 (levý sloupek). Pod oba šrouby vložte dodávané podložky. Šrouby ještě nezatrháva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</w:rPr>
        <w:t>24.</w:t>
        <w:tab/>
        <w:t xml:space="preserve">Seřiďte správnou vzájemnou polohu oka krytu bovdenu a jistícího čepu zámkové části. Při zařazeném zpětném rychlostním stupni a při uzamčení zámkové části musí vysunutý jistící čep procházet volně okem krytu bovdenu (až do otvoru v záchytu). Jistící čep aretuje polohu řadící páky. Při řazení nesmí docházet ke kontaktu krytu bovdenu s jinou částí zámku, či mechanismu řazení. Při řazení i uzamykání nesmí docházet k žádnému omezení prováděné činnosti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</w:t>
        <w:tab/>
        <w:t>- 26. Zkontrolujte bezchybnou funkci mechanického zabezpečení několikerým uzamčením. Po ověření zatrhněte všechny tři šrouby M6 upevňující zámkovou část i záchyt kolíku k distančním sloupků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Po ověření bezchybné funkce mechanického zabezpečení zatrhněte oba šrouby M6 (imbus) krytu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</w:rPr>
        <w:t>28.</w:t>
        <w:tab/>
      </w:r>
      <w:r>
        <w:rPr>
          <w:rFonts w:cs="Microsoft Sans Serif" w:ascii="Microsoft Sans Serif" w:hAnsi="Microsoft Sans Serif"/>
          <w:bCs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</w:rPr>
        <w:t>29.</w:t>
        <w:tab/>
        <w:t xml:space="preserve">Boční plastový kryt středové </w:t>
      </w:r>
      <w:r>
        <w:rPr>
          <w:rFonts w:cs="Microsoft Sans Serif" w:ascii="Microsoft Sans Serif" w:hAnsi="Microsoft Sans Serif"/>
        </w:rPr>
        <w:t>konzoly přiložte pečlivě na původní místo. Hrot šablony označí na vnitřní straně plastového krytu místo pro zhotovení otvoru (pro střed krytu zámkové vložky). Tímto označeným místem vrtejte otvor Ø 4,1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</w:t>
      </w:r>
      <w:r>
        <w:rPr>
          <w:rFonts w:cs="Microsoft Sans Serif" w:ascii="Microsoft Sans Serif" w:hAnsi="Microsoft Sans Serif"/>
        </w:rPr>
        <w:tab/>
        <w:tab/>
        <w:t>Zhotovený otvor zkontrolujte opětovným přiložením bočního krytu na původní místo. Po ověření  správné polohy otvor převrtejte na Ø 6,8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novu ověřte správnost zhotoveného otvoru přiložením bočního krytu středové konzoly na původní místo. Dle vodícího otvoru frézujte do vyjmutého plastového krytu otvor Ø 39,5 mm 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- 32. P</w:t>
      </w:r>
      <w:r>
        <w:rPr>
          <w:rFonts w:cs="Microsoft Sans Serif" w:ascii="Microsoft Sans Serif" w:hAnsi="Microsoft Sans Serif"/>
          <w:bCs/>
        </w:rPr>
        <w:t>roveďte pečlivě kompletaci všech demontovaných dílů v interiéru vozu. Na kryt zámkové vložky nasaďte pryžovou manžetu č. 5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 w:val="36"/>
          <w:szCs w:val="36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</w:rPr>
        <w:t>Vyplňte řádně a čitelně záruční list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u w:val="single"/>
        </w:rPr>
        <w:t>Poznámka:</w:t>
      </w:r>
      <w:r>
        <w:rPr>
          <w:rFonts w:cs="Microsoft Sans Serif" w:ascii="Microsoft Sans Serif" w:hAnsi="Microsoft Sans Serif"/>
          <w:b/>
        </w:rPr>
        <w:t xml:space="preserve">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360" w:top="1080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358/B / 1-CZ / 23.2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3:31:00Z</dcterms:created>
  <dc:creator>p. PAVLÍK Jiří</dc:creator>
  <dc:description/>
  <cp:keywords/>
  <dc:language>en-US</dc:language>
  <cp:lastModifiedBy>Michal Janoušek</cp:lastModifiedBy>
  <cp:lastPrinted>2011-02-23T14:13:00Z</cp:lastPrinted>
  <dcterms:modified xsi:type="dcterms:W3CDTF">2011-02-23T13:40:00Z</dcterms:modified>
  <cp:revision>69</cp:revision>
  <dc:subject/>
  <dc:title>TECHNOLOGICKÝ POSTUP MONTÁŽE MECHANICKÉHO ZABEZPEČOVACÍHO ZAŘÍZENÍ CONSTRUCT NA VOZY PEUGEOT 306 r</dc:title>
</cp:coreProperties>
</file>