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485265</wp:posOffset>
                </wp:positionV>
                <wp:extent cx="290830" cy="142875"/>
                <wp:effectExtent l="6985" t="36195" r="0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896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14.95pt;margin-top:116.9pt;width:22.85pt;height:11.2pt;mso-wrap-style:none;v-text-anchor:middle;rotation:20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028065</wp:posOffset>
                </wp:positionV>
                <wp:extent cx="290830" cy="142875"/>
                <wp:effectExtent l="7620" t="33020" r="0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2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80.9pt;width:22.85pt;height:11.2pt;mso-wrap-style:none;v-text-anchor:middle;rotation:15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675" cy="21456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868930" cy="2151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24765" simplePos="0" locked="0" layoutInCell="0" allowOverlap="1" relativeHeight="31">
                <wp:simplePos x="0" y="0"/>
                <wp:positionH relativeFrom="column">
                  <wp:posOffset>1200785</wp:posOffset>
                </wp:positionH>
                <wp:positionV relativeFrom="paragraph">
                  <wp:posOffset>1010285</wp:posOffset>
                </wp:positionV>
                <wp:extent cx="316865" cy="661670"/>
                <wp:effectExtent l="37465" t="91440" r="0" b="666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54400">
                          <a:off x="0" y="0"/>
                          <a:ext cx="316800" cy="661680"/>
                        </a:xfrm>
                        <a:custGeom>
                          <a:avLst/>
                          <a:gdLst>
                            <a:gd name="textAreaLeft" fmla="*/ 23760 w 179640"/>
                            <a:gd name="textAreaRight" fmla="*/ 155880 w 179640"/>
                            <a:gd name="textAreaTop" fmla="*/ 65520 h 375120"/>
                            <a:gd name="textAreaBottom" fmla="*/ 272160 h 37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4.55pt;margin-top:79.55pt;width:24.9pt;height:52.05pt;mso-wrap-style:none;v-text-anchor:middle;rotation:234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656590</wp:posOffset>
                </wp:positionV>
                <wp:extent cx="290830" cy="142875"/>
                <wp:effectExtent l="9525" t="1270" r="571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60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4.95pt;margin-top:51.7pt;width:22.85pt;height:11.2pt;mso-wrap-style:none;v-text-anchor:middle;rotation:18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8465</wp:posOffset>
                </wp:positionH>
                <wp:positionV relativeFrom="paragraph">
                  <wp:posOffset>1571625</wp:posOffset>
                </wp:positionV>
                <wp:extent cx="290830" cy="142875"/>
                <wp:effectExtent l="8890" t="4445" r="57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58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95pt;margin-top:123.75pt;width:22.85pt;height:11.2pt;mso-wrap-style:none;v-text-anchor:middle;rotation:18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76835" simplePos="0" locked="0" layoutInCell="0" allowOverlap="1" relativeHeight="37">
                <wp:simplePos x="0" y="0"/>
                <wp:positionH relativeFrom="column">
                  <wp:posOffset>4172585</wp:posOffset>
                </wp:positionH>
                <wp:positionV relativeFrom="paragraph">
                  <wp:posOffset>1331595</wp:posOffset>
                </wp:positionV>
                <wp:extent cx="316865" cy="661670"/>
                <wp:effectExtent l="41275" t="66040" r="0" b="406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53800">
                          <a:off x="0" y="0"/>
                          <a:ext cx="316800" cy="661680"/>
                        </a:xfrm>
                        <a:custGeom>
                          <a:avLst/>
                          <a:gdLst>
                            <a:gd name="textAreaLeft" fmla="*/ 23760 w 179640"/>
                            <a:gd name="textAreaRight" fmla="*/ 155880 w 179640"/>
                            <a:gd name="textAreaTop" fmla="*/ 65520 h 375120"/>
                            <a:gd name="textAreaBottom" fmla="*/ 272160 h 37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28.55pt;margin-top:104.9pt;width:24.9pt;height:52.05pt;mso-wrap-style:none;v-text-anchor:middle;rotation:249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26205</wp:posOffset>
                </wp:positionH>
                <wp:positionV relativeFrom="paragraph">
                  <wp:posOffset>416560</wp:posOffset>
                </wp:positionV>
                <wp:extent cx="290830" cy="142875"/>
                <wp:effectExtent l="30480" t="10160" r="196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40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2pt;margin-top:32.8pt;width:22.85pt;height:11.2pt;mso-wrap-style:none;v-text-anchor:middle;rotation:29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40605</wp:posOffset>
                </wp:positionH>
                <wp:positionV relativeFrom="paragraph">
                  <wp:posOffset>532130</wp:posOffset>
                </wp:positionV>
                <wp:extent cx="290830" cy="142875"/>
                <wp:effectExtent l="36195" t="1905" r="482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970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1.2pt;margin-top:41.85pt;width:22.85pt;height:11.2pt;mso-wrap-style:none;v-text-anchor:middle;rotation:30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7605</wp:posOffset>
                </wp:positionH>
                <wp:positionV relativeFrom="paragraph">
                  <wp:posOffset>1788795</wp:posOffset>
                </wp:positionV>
                <wp:extent cx="290830" cy="142875"/>
                <wp:effectExtent l="30480" t="0" r="3302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528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1.2pt;margin-top:140.8pt;width:22.85pt;height:11.2pt;mso-wrap-style:none;v-text-anchor:middle;rotation:11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40605</wp:posOffset>
                </wp:positionH>
                <wp:positionV relativeFrom="paragraph">
                  <wp:posOffset>1788160</wp:posOffset>
                </wp:positionV>
                <wp:extent cx="290830" cy="142875"/>
                <wp:effectExtent l="34925" t="0" r="4635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720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1.15pt;margin-top:140.8pt;width:22.85pt;height:11.2pt;mso-wrap-style:none;v-text-anchor:middle;rotation:5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779395" cy="20904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54505</wp:posOffset>
                </wp:positionH>
                <wp:positionV relativeFrom="paragraph">
                  <wp:posOffset>1491615</wp:posOffset>
                </wp:positionV>
                <wp:extent cx="290830" cy="142875"/>
                <wp:effectExtent l="14605" t="6985" r="825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64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8.15pt;margin-top:117.45pt;width:22.85pt;height:11.2pt;mso-wrap-style:none;v-text-anchor:middle;rotation:8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0105</wp:posOffset>
                </wp:positionH>
                <wp:positionV relativeFrom="paragraph">
                  <wp:posOffset>920115</wp:posOffset>
                </wp:positionV>
                <wp:extent cx="290830" cy="142875"/>
                <wp:effectExtent l="59690" t="0" r="361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260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.1pt;margin-top:72.4pt;width:22.85pt;height:11.2pt;mso-wrap-style:none;v-text-anchor:middle;rotation:13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160655</wp:posOffset>
                </wp:positionV>
                <wp:extent cx="571500" cy="342900"/>
                <wp:effectExtent l="5080" t="5080" r="176530" b="4692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RectCallout">
                          <a:avLst>
                            <a:gd name="adj1" fmla="val 80000"/>
                            <a:gd name="adj2" fmla="val 18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le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378pt;margin-top:12.65pt;width:4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let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747010" cy="21336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747010" cy="216408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3005</wp:posOffset>
                </wp:positionH>
                <wp:positionV relativeFrom="paragraph">
                  <wp:posOffset>1223010</wp:posOffset>
                </wp:positionV>
                <wp:extent cx="290830" cy="142875"/>
                <wp:effectExtent l="14605" t="6985" r="825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64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3.15pt;margin-top:96.3pt;width:22.85pt;height:11.2pt;mso-wrap-style:none;v-text-anchor:middle;rotation:8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747010" cy="213360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3067" t="-622" r="3065" b="25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8585" distR="88900" simplePos="0" locked="0" layoutInCell="0" allowOverlap="1" relativeHeight="45">
                <wp:simplePos x="0" y="0"/>
                <wp:positionH relativeFrom="column">
                  <wp:posOffset>1169035</wp:posOffset>
                </wp:positionH>
                <wp:positionV relativeFrom="paragraph">
                  <wp:posOffset>1003300</wp:posOffset>
                </wp:positionV>
                <wp:extent cx="290830" cy="114300"/>
                <wp:effectExtent l="0" t="635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50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2pt;margin-top:78.95pt;width:22.85pt;height:8.95pt;mso-wrap-style:none;v-text-anchor:middle;rotation:21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7635</wp:posOffset>
                </wp:positionH>
                <wp:positionV relativeFrom="paragraph">
                  <wp:posOffset>1163320</wp:posOffset>
                </wp:positionV>
                <wp:extent cx="290830" cy="114300"/>
                <wp:effectExtent l="37465" t="0" r="558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78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0.05pt;margin-top:91.55pt;width:22.85pt;height:8.95pt;mso-wrap-style:none;v-text-anchor:middle;rotation:5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55235</wp:posOffset>
                </wp:positionH>
                <wp:positionV relativeFrom="paragraph">
                  <wp:posOffset>1391920</wp:posOffset>
                </wp:positionV>
                <wp:extent cx="290830" cy="114300"/>
                <wp:effectExtent l="37465" t="0" r="558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78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8.05pt;margin-top:109.55pt;width:22.85pt;height:8.95pt;mso-wrap-style:none;v-text-anchor:middle;rotation:5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8570</wp:posOffset>
                </wp:positionH>
                <wp:positionV relativeFrom="paragraph">
                  <wp:posOffset>1506220</wp:posOffset>
                </wp:positionV>
                <wp:extent cx="290830" cy="114300"/>
                <wp:effectExtent l="71120" t="0" r="476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986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9.1pt;margin-top:118.6pt;width:22.85pt;height:8.95pt;mso-wrap-style:none;v-text-anchor:middle;rotation:1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7800</wp:posOffset>
                </wp:positionH>
                <wp:positionV relativeFrom="paragraph">
                  <wp:posOffset>160655</wp:posOffset>
                </wp:positionV>
                <wp:extent cx="1143000" cy="609600"/>
                <wp:effectExtent l="196850" t="5080" r="5080" b="450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9480"/>
                        </a:xfrm>
                        <a:prstGeom prst="wedgeRectCallout">
                          <a:avLst>
                            <a:gd name="adj1" fmla="val -65000"/>
                            <a:gd name="adj2" fmla="val 12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12.65pt;width:89.95pt;height:4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0</wp:posOffset>
                </wp:positionH>
                <wp:positionV relativeFrom="paragraph">
                  <wp:posOffset>160655</wp:posOffset>
                </wp:positionV>
                <wp:extent cx="914400" cy="609600"/>
                <wp:effectExtent l="1431925" t="5080" r="5715" b="641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206250"/>
                            <a:gd name="adj2" fmla="val 15437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12.65pt;width:71.95pt;height:4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160655</wp:posOffset>
                </wp:positionV>
                <wp:extent cx="1143000" cy="685800"/>
                <wp:effectExtent l="262255" t="5080" r="5080" b="16973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ectCallout">
                          <a:avLst>
                            <a:gd name="adj1" fmla="val -72500"/>
                            <a:gd name="adj2" fmla="val 29694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епления замка срывать только после установки консо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12.65pt;width:89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епления замка срывать только после установки консоли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1578610</wp:posOffset>
                </wp:positionV>
                <wp:extent cx="457200" cy="342900"/>
                <wp:effectExtent l="5080" t="42735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ectCallout">
                          <a:avLst>
                            <a:gd name="adj1" fmla="val 2083"/>
                            <a:gd name="adj2" fmla="val -16444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1pt;margin-top:124.3pt;width:3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!!!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0731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892810</wp:posOffset>
                </wp:positionV>
                <wp:extent cx="290830" cy="114300"/>
                <wp:effectExtent l="0" t="64770" r="0" b="406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30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70.3pt;width:22.85pt;height:8.95pt;mso-wrap-style:none;v-text-anchor:middle;rotation:32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92710</wp:posOffset>
                </wp:positionV>
                <wp:extent cx="290830" cy="114300"/>
                <wp:effectExtent l="1270" t="20320" r="8255" b="273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548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7.3pt;width:22.85pt;height:8.95pt;mso-wrap-style:none;v-text-anchor:middle;rotation:34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595630</wp:posOffset>
                </wp:positionV>
                <wp:extent cx="290830" cy="114300"/>
                <wp:effectExtent l="1270" t="8890" r="190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686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46.9pt;width:22.85pt;height:8.95pt;mso-wrap-style:none;v-text-anchor:middle;rotation:26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3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1371600" cy="457200"/>
                <wp:effectExtent l="5080" t="5080" r="5715" b="636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ectCallout">
                          <a:avLst>
                            <a:gd name="adj1" fmla="val -31944"/>
                            <a:gd name="adj2" fmla="val 18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ение обжимки при закрытом зам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4.2pt;width:107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ение обжимки при закрытом замке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5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680720</wp:posOffset>
                </wp:positionV>
                <wp:extent cx="290830" cy="113665"/>
                <wp:effectExtent l="8890" t="2540" r="6985" b="177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038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95pt;margin-top:53.6pt;width:22.85pt;height:8.9pt;mso-wrap-style:none;v-text-anchor:middle;rotation:18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11300</wp:posOffset>
                </wp:positionH>
                <wp:positionV relativeFrom="paragraph">
                  <wp:posOffset>1112520</wp:posOffset>
                </wp:positionV>
                <wp:extent cx="290830" cy="113665"/>
                <wp:effectExtent l="41275" t="4445" r="3365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734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9.05pt;margin-top:87.6pt;width:22.85pt;height:8.9pt;mso-wrap-style:none;v-text-anchor:middle;rotation:24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681355</wp:posOffset>
                </wp:positionV>
                <wp:extent cx="9144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-23958"/>
                            <a:gd name="adj2" fmla="val 47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нить на срыв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53.65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нить на срывные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60675" cy="2157730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27 </w:t>
      </w:r>
      <w:r>
        <w:rPr>
          <w:lang w:val="en-US"/>
        </w:rPr>
        <w:drawing>
          <wp:inline distT="0" distB="0" distL="0" distR="0">
            <wp:extent cx="2854960" cy="214122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3239135" cy="216154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5:55:00Z</dcterms:created>
  <dc:creator>-</dc:creator>
  <dc:description/>
  <dc:language>en-US</dc:language>
  <cp:lastModifiedBy>Petr Pokorný</cp:lastModifiedBy>
  <dcterms:modified xsi:type="dcterms:W3CDTF">2007-03-16T05:55:00Z</dcterms:modified>
  <cp:revision>2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051991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prosím o přidělení PCF</vt:lpwstr>
  </property>
</Properties>
</file>