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90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PEUGEOT 3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 „R“ 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2710</wp:posOffset>
                </wp:positionH>
                <wp:positionV relativeFrom="paragraph">
                  <wp:posOffset>156845</wp:posOffset>
                </wp:positionV>
                <wp:extent cx="2057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nový tvar CF 1190/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(vybrání pásoviny, oboustranné frézování a  otvor M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2.35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nový tvar CF 1190/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(vybrání pásoviny, oboustranné frézování a  otvor M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8960</wp:posOffset>
                </wp:positionH>
                <wp:positionV relativeFrom="paragraph">
                  <wp:posOffset>238125</wp:posOffset>
                </wp:positionV>
                <wp:extent cx="160655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 CF 1190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45pt;mso-wrap-distance-left:9.05pt;mso-wrap-distance-right:9.05pt;mso-wrap-distance-top:0pt;mso-wrap-distance-bottom:0pt;margin-top:18.7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 CF 119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10160</wp:posOffset>
            </wp:positionV>
            <wp:extent cx="5626100" cy="34359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2" t="16718" r="-2" b="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16710</wp:posOffset>
            </wp:positionH>
            <wp:positionV relativeFrom="paragraph">
              <wp:posOffset>104775</wp:posOffset>
            </wp:positionV>
            <wp:extent cx="1943100" cy="6788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92" t="33586" r="14508" b="3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5060</wp:posOffset>
            </wp:positionH>
            <wp:positionV relativeFrom="paragraph">
              <wp:posOffset>125095</wp:posOffset>
            </wp:positionV>
            <wp:extent cx="1997710" cy="5499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8455</wp:posOffset>
                </wp:positionH>
                <wp:positionV relativeFrom="paragraph">
                  <wp:posOffset>234950</wp:posOffset>
                </wp:positionV>
                <wp:extent cx="1947545" cy="44069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7" h="694">
                              <a:moveTo>
                                <a:pt x="0" y="694"/>
                              </a:moveTo>
                              <a:lnTo>
                                <a:pt x="30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7,694" path="m0,694l3067,0e" stroked="t" o:allowincell="f" style="position:absolute;margin-left:126.65pt;margin-top:18.5pt;width:153.3pt;height:34.6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2505</wp:posOffset>
                </wp:positionH>
                <wp:positionV relativeFrom="paragraph">
                  <wp:posOffset>3175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5375</wp:posOffset>
                </wp:positionH>
                <wp:positionV relativeFrom="paragraph">
                  <wp:posOffset>14224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11.2pt" to="515pt,1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3345</wp:posOffset>
                </wp:positionH>
                <wp:positionV relativeFrom="paragraph">
                  <wp:posOffset>50165</wp:posOffset>
                </wp:positionV>
                <wp:extent cx="1691640" cy="2089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4" h="329">
                              <a:moveTo>
                                <a:pt x="0" y="329"/>
                              </a:moveTo>
                              <a:lnTo>
                                <a:pt x="26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4,329" path="m0,329l2664,0e" stroked="t" o:allowincell="f" style="position:absolute;margin-left:307.35pt;margin-top:3.95pt;width:133.15pt;height:16.4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59375</wp:posOffset>
                </wp:positionH>
                <wp:positionV relativeFrom="paragraph">
                  <wp:posOffset>139700</wp:posOffset>
                </wp:positionV>
                <wp:extent cx="1016000" cy="98425"/>
                <wp:effectExtent l="26035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155">
                              <a:moveTo>
                                <a:pt x="0" y="155"/>
                              </a:moveTo>
                              <a:lnTo>
                                <a:pt x="1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155" path="m0,155l1600,0e" stroked="t" o:allowincell="f" style="position:absolute;margin-left:406.25pt;margin-top:11pt;width:79.95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67945</wp:posOffset>
                </wp:positionV>
                <wp:extent cx="477520" cy="16764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2" h="264">
                              <a:moveTo>
                                <a:pt x="0" y="264"/>
                              </a:moveTo>
                              <a:lnTo>
                                <a:pt x="7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2,264" path="m0,264l752,0e" stroked="t" o:allowincell="f" style="position:absolute;margin-left:2.8pt;margin-top:5.35pt;width:37.5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28160</wp:posOffset>
            </wp:positionH>
            <wp:positionV relativeFrom="paragraph">
              <wp:posOffset>80010</wp:posOffset>
            </wp:positionV>
            <wp:extent cx="800100" cy="16002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264160</wp:posOffset>
                </wp:positionV>
                <wp:extent cx="419735" cy="113030"/>
                <wp:effectExtent l="5715" t="25400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78">
                              <a:moveTo>
                                <a:pt x="0" y="178"/>
                              </a:moveTo>
                              <a:lnTo>
                                <a:pt x="6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78" path="m0,178l661,0e" stroked="t" o:allowincell="f" style="position:absolute;margin-left:3.35pt;margin-top:20.8pt;width:33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6485</wp:posOffset>
                </wp:positionH>
                <wp:positionV relativeFrom="paragraph">
                  <wp:posOffset>39370</wp:posOffset>
                </wp:positionV>
                <wp:extent cx="1291590" cy="188595"/>
                <wp:effectExtent l="26035" t="5715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4" h="297">
                              <a:moveTo>
                                <a:pt x="0" y="297"/>
                              </a:moveTo>
                              <a:lnTo>
                                <a:pt x="2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4,297" path="m0,297l2034,0e" stroked="t" o:allowincell="f" style="position:absolute;margin-left:385.55pt;margin-top:3.1pt;width:101.65pt;height:1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</wp:posOffset>
                </wp:positionH>
                <wp:positionV relativeFrom="paragraph">
                  <wp:posOffset>243205</wp:posOffset>
                </wp:positionV>
                <wp:extent cx="514985" cy="10858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171">
                              <a:moveTo>
                                <a:pt x="0" y="171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171" path="m0,171l811,0e" stroked="t" o:allowincell="f" style="position:absolute;margin-left:2.7pt;margin-top:19.15pt;width:40.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05pt" to="516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070</wp:posOffset>
                </wp:positionH>
                <wp:positionV relativeFrom="paragraph">
                  <wp:posOffset>15875</wp:posOffset>
                </wp:positionV>
                <wp:extent cx="1694180" cy="263525"/>
                <wp:effectExtent l="26035" t="5715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8" h="415">
                              <a:moveTo>
                                <a:pt x="0" y="415"/>
                              </a:moveTo>
                              <a:lnTo>
                                <a:pt x="26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8,415" path="m0,415l2668,0e" stroked="t" o:allowincell="f" style="position:absolute;margin-left:354.1pt;margin-top:1.25pt;width:133.35pt;height:2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65pt" to="3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65pt" to="516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1410</wp:posOffset>
                </wp:positionH>
                <wp:positionV relativeFrom="paragraph">
                  <wp:posOffset>173355</wp:posOffset>
                </wp:positionV>
                <wp:extent cx="1257300" cy="114300"/>
                <wp:effectExtent l="26035" t="5080" r="6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3.65pt" to="487.25pt,22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69850</wp:posOffset>
                </wp:positionV>
                <wp:extent cx="508000" cy="26098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411">
                              <a:moveTo>
                                <a:pt x="0" y="411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411" path="m0,411l800,0e" stroked="t" o:allowincell="f" style="position:absolute;margin-left:2.1pt;margin-top:5.5pt;width:39.95pt;height:2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74370</wp:posOffset>
            </wp:positionH>
            <wp:positionV relativeFrom="paragraph">
              <wp:posOffset>1270</wp:posOffset>
            </wp:positionV>
            <wp:extent cx="248285" cy="317500"/>
            <wp:effectExtent l="0" t="0" r="0" b="0"/>
            <wp:wrapNone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85pt" to="3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6065</wp:posOffset>
                </wp:positionH>
                <wp:positionV relativeFrom="paragraph">
                  <wp:posOffset>149860</wp:posOffset>
                </wp:positionV>
                <wp:extent cx="842010" cy="43180"/>
                <wp:effectExtent l="26035" t="5080" r="571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68">
                              <a:moveTo>
                                <a:pt x="0" y="68"/>
                              </a:moveTo>
                              <a:lnTo>
                                <a:pt x="13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68" path="m0,68l1326,0e" stroked="t" o:allowincell="f" style="position:absolute;margin-left:420.95pt;margin-top:11.8pt;width:66.2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85pt" to="516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46050</wp:posOffset>
                </wp:positionV>
                <wp:extent cx="1380490" cy="4686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90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90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</wp:posOffset>
                </wp:positionH>
                <wp:positionV relativeFrom="paragraph">
                  <wp:posOffset>99060</wp:posOffset>
                </wp:positionV>
                <wp:extent cx="493395" cy="210820"/>
                <wp:effectExtent l="5715" t="25400" r="2476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332">
                              <a:moveTo>
                                <a:pt x="0" y="332"/>
                              </a:moveTo>
                              <a:lnTo>
                                <a:pt x="7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332" path="m0,332l777,0e" stroked="t" o:allowincell="f" style="position:absolute;margin-left:2.1pt;margin-top:7.8pt;width:38.8pt;height:1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05pt" to="3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05pt" to="516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9285</wp:posOffset>
                </wp:positionH>
                <wp:positionV relativeFrom="paragraph">
                  <wp:posOffset>85090</wp:posOffset>
                </wp:positionV>
                <wp:extent cx="485775" cy="36195"/>
                <wp:effectExtent l="26670" t="2667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57">
                              <a:moveTo>
                                <a:pt x="0" y="0"/>
                              </a:moveTo>
                              <a:lnTo>
                                <a:pt x="765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57" path="m0,0l765,57e" stroked="t" o:allowincell="f" style="position:absolute;margin-left:449.55pt;margin-top:6.7pt;width:38.2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190 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 odemčeném stavu vysunutí jistícího čepu - 4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9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 CF 1190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B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1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10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2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5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 Ambrož M.                                                          </w:t>
        <w:tab/>
        <w:t xml:space="preserve">             Platné od: 22.2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9:00Z</dcterms:created>
  <dc:creator>CONSTRUCT A&amp;D</dc:creator>
  <dc:description/>
  <cp:keywords/>
  <dc:language>en-US</dc:language>
  <cp:lastModifiedBy>mrazj</cp:lastModifiedBy>
  <cp:lastPrinted>2007-03-26T11:11:00Z</cp:lastPrinted>
  <dcterms:modified xsi:type="dcterms:W3CDTF">2011-02-22T10:32:00Z</dcterms:modified>
  <cp:revision>17</cp:revision>
  <dc:subject/>
  <dc:title>SESTAVA JEDNOTLIVÝCH DÍLŮ</dc:title>
</cp:coreProperties>
</file>