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3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  L 2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434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184150</wp:posOffset>
            </wp:positionV>
            <wp:extent cx="5297170" cy="35629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9" t="6548" r="1389" b="7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</wp:posOffset>
                </wp:positionH>
                <wp:positionV relativeFrom="paragraph">
                  <wp:posOffset>22860</wp:posOffset>
                </wp:positionV>
                <wp:extent cx="1051560" cy="215265"/>
                <wp:effectExtent l="5080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339">
                              <a:moveTo>
                                <a:pt x="0" y="0"/>
                              </a:moveTo>
                              <a:lnTo>
                                <a:pt x="1656" y="3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339" path="m0,0l1656,339e" stroked="t" o:allowincell="f" style="position:absolute;margin-left:2.4pt;margin-top:1.8pt;width:82.75pt;height:1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3565</wp:posOffset>
                </wp:positionH>
                <wp:positionV relativeFrom="paragraph">
                  <wp:posOffset>250825</wp:posOffset>
                </wp:positionV>
                <wp:extent cx="1797685" cy="6604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1" h="104">
                              <a:moveTo>
                                <a:pt x="0" y="104"/>
                              </a:moveTo>
                              <a:lnTo>
                                <a:pt x="28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1,104" path="m0,104l2831,0e" stroked="t" o:allowincell="f" style="position:absolute;margin-left:345.95pt;margin-top:19.75pt;width:141.5pt;height: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95pt" to="516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4925</wp:posOffset>
                </wp:positionH>
                <wp:positionV relativeFrom="paragraph">
                  <wp:posOffset>228600</wp:posOffset>
                </wp:positionV>
                <wp:extent cx="2351405" cy="372110"/>
                <wp:effectExtent l="26670" t="5080" r="508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52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3" h="586">
                              <a:moveTo>
                                <a:pt x="0" y="586"/>
                              </a:moveTo>
                              <a:lnTo>
                                <a:pt x="2273" y="401"/>
                              </a:lnTo>
                              <a:lnTo>
                                <a:pt x="37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3,586" path="m0,586l2273,401l3703,0e" stroked="t" o:allowincell="f" style="position:absolute;margin-left:302.75pt;margin-top:18pt;width:185.1pt;height:2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05pt" to="3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-635</wp:posOffset>
                </wp:positionV>
                <wp:extent cx="608330" cy="20320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320">
                              <a:moveTo>
                                <a:pt x="0" y="0"/>
                              </a:moveTo>
                              <a:lnTo>
                                <a:pt x="958" y="3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8,320" path="m0,0l958,320e" stroked="t" o:allowincell="f" style="position:absolute;margin-left:1.3pt;margin-top:-0.05pt;width:47.85pt;height:1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</wp:posOffset>
                </wp:positionH>
                <wp:positionV relativeFrom="paragraph">
                  <wp:posOffset>235585</wp:posOffset>
                </wp:positionV>
                <wp:extent cx="635000" cy="49530"/>
                <wp:effectExtent l="5080" t="5080" r="2603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78">
                              <a:moveTo>
                                <a:pt x="0" y="0"/>
                              </a:moveTo>
                              <a:lnTo>
                                <a:pt x="1000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78" path="m0,0l1000,78e" stroked="t" o:allowincell="f" style="position:absolute;margin-left:2.8pt;margin-top:18.55pt;width:49.95pt;height: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56710</wp:posOffset>
            </wp:positionH>
            <wp:positionV relativeFrom="paragraph">
              <wp:posOffset>294005</wp:posOffset>
            </wp:positionV>
            <wp:extent cx="685800" cy="32575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872" t="41691" r="36544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19650</wp:posOffset>
            </wp:positionH>
            <wp:positionV relativeFrom="paragraph">
              <wp:posOffset>288925</wp:posOffset>
            </wp:positionV>
            <wp:extent cx="685800" cy="32575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872" t="41691" r="36544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3pt" to="516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56555</wp:posOffset>
                </wp:positionH>
                <wp:positionV relativeFrom="paragraph">
                  <wp:posOffset>89535</wp:posOffset>
                </wp:positionV>
                <wp:extent cx="727710" cy="64770"/>
                <wp:effectExtent l="26035" t="50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102">
                              <a:moveTo>
                                <a:pt x="0" y="102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102" path="m0,102l1146,0e" stroked="t" o:allowincell="f" style="position:absolute;margin-left:429.65pt;margin-top:7.05pt;width:57.25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102235</wp:posOffset>
                </wp:positionV>
                <wp:extent cx="628650" cy="158115"/>
                <wp:effectExtent l="5080" t="26035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249">
                              <a:moveTo>
                                <a:pt x="0" y="249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249" path="m0,249l990,0e" stroked="t" o:allowincell="f" style="position:absolute;margin-left:2.8pt;margin-top:8.05pt;width:49.45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5pt" to="516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31790</wp:posOffset>
                </wp:positionH>
                <wp:positionV relativeFrom="paragraph">
                  <wp:posOffset>67945</wp:posOffset>
                </wp:positionV>
                <wp:extent cx="756920" cy="18415"/>
                <wp:effectExtent l="26035" t="762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29">
                              <a:moveTo>
                                <a:pt x="0" y="29"/>
                              </a:moveTo>
                              <a:lnTo>
                                <a:pt x="1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,29" path="m0,29l1192,0e" stroked="t" o:allowincell="f" style="position:absolute;margin-left:427.7pt;margin-top:5.35pt;width:59.55pt;height: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69850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-1905</wp:posOffset>
                </wp:positionV>
                <wp:extent cx="654685" cy="236220"/>
                <wp:effectExtent l="5715" t="25400" r="254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372">
                              <a:moveTo>
                                <a:pt x="0" y="372"/>
                              </a:moveTo>
                              <a:lnTo>
                                <a:pt x="10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372" path="m0,372l1031,0e" stroked="t" o:allowincell="f" style="position:absolute;margin-left:2.8pt;margin-top:-0.15pt;width:51.5pt;height:1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1pt" to="3.0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7pt" to="516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1970</wp:posOffset>
                </wp:positionH>
                <wp:positionV relativeFrom="paragraph">
                  <wp:posOffset>46990</wp:posOffset>
                </wp:positionV>
                <wp:extent cx="586740" cy="71755"/>
                <wp:effectExtent l="26035" t="5715" r="508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113">
                              <a:moveTo>
                                <a:pt x="0" y="113"/>
                              </a:moveTo>
                              <a:lnTo>
                                <a:pt x="9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113" path="m0,113l924,0e" stroked="t" o:allowincell="f" style="position:absolute;margin-left:441.1pt;margin-top:3.7pt;width:46.15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165</wp:posOffset>
                </wp:positionH>
                <wp:positionV relativeFrom="paragraph">
                  <wp:posOffset>82550</wp:posOffset>
                </wp:positionV>
                <wp:extent cx="1569085" cy="133350"/>
                <wp:effectExtent l="26670" t="2603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1" h="210">
                              <a:moveTo>
                                <a:pt x="0" y="0"/>
                              </a:moveTo>
                              <a:lnTo>
                                <a:pt x="2471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1,210" path="m0,0l2471,210e" stroked="t" o:allowincell="f" style="position:absolute;margin-left:363.95pt;margin-top:6.5pt;width:123.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</wp:posOffset>
                </wp:positionH>
                <wp:positionV relativeFrom="paragraph">
                  <wp:posOffset>102235</wp:posOffset>
                </wp:positionV>
                <wp:extent cx="660400" cy="92075"/>
                <wp:effectExtent l="5080" t="26670" r="266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45">
                              <a:moveTo>
                                <a:pt x="0" y="145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45" path="m0,145l1040,0e" stroked="t" o:allowincell="f" style="position:absolute;margin-left:3.9pt;margin-top:8.05pt;width:51.95pt;height: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3pt" to="3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315</wp:posOffset>
                </wp:positionH>
                <wp:positionV relativeFrom="paragraph">
                  <wp:posOffset>132715</wp:posOffset>
                </wp:positionV>
                <wp:extent cx="1380490" cy="51879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 L 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0.85pt;mso-wrap-distance-left:9.05pt;mso-wrap-distance-right:9.05pt;mso-wrap-distance-top:0pt;mso-wrap-distance-bottom:0pt;margin-top:10.45pt;mso-position-vertical-relative:text;margin-left:1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 L 2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262255</wp:posOffset>
                </wp:positionV>
                <wp:extent cx="682625" cy="225425"/>
                <wp:effectExtent l="5715" t="26035" r="2540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355">
                              <a:moveTo>
                                <a:pt x="0" y="355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355" path="m0,355l1075,0e" stroked="t" o:allowincell="f" style="position:absolute;margin-left:1.1pt;margin-top:20.65pt;width:53.7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94275</wp:posOffset>
                </wp:positionH>
                <wp:positionV relativeFrom="paragraph">
                  <wp:posOffset>164465</wp:posOffset>
                </wp:positionV>
                <wp:extent cx="1196975" cy="308610"/>
                <wp:effectExtent l="26035" t="2540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5" h="486">
                              <a:moveTo>
                                <a:pt x="0" y="0"/>
                              </a:moveTo>
                              <a:lnTo>
                                <a:pt x="1885" y="4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5,486" path="m0,0l1885,486e" stroked="t" o:allowincell="f" style="position:absolute;margin-left:393.25pt;margin-top:12.95pt;width:94.2pt;height:2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24130</wp:posOffset>
                </wp:positionV>
                <wp:extent cx="668655" cy="5486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4410</wp:posOffset>
                </wp:positionH>
                <wp:positionV relativeFrom="paragraph">
                  <wp:posOffset>24130</wp:posOffset>
                </wp:positionV>
                <wp:extent cx="668655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5pt" to="3.0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871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5pt" to="516.0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8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439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3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ůstek se šrouby CF 1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18-1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Kroužek se záchytem CF 1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18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PCF 1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18-09-1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PCF 1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18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PCF 11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18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konzoly CF 411 (TR20x5-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Platné od: 22.3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47:00Z</dcterms:created>
  <dc:creator>CONSTRUCT A&amp;D</dc:creator>
  <dc:description/>
  <cp:keywords/>
  <dc:language>en-US</dc:language>
  <cp:lastModifiedBy>Michal Janoušek</cp:lastModifiedBy>
  <cp:lastPrinted>2010-12-15T08:35:00Z</cp:lastPrinted>
  <dcterms:modified xsi:type="dcterms:W3CDTF">2011-03-22T09:26:00Z</dcterms:modified>
  <cp:revision>14</cp:revision>
  <dc:subject/>
  <dc:title>SESTAVA JEDNOTLIVÝCH DÍLŮ</dc:title>
</cp:coreProperties>
</file>