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522</w:t>
      </w:r>
    </w:p>
    <w:p>
      <w:pPr>
        <w:pStyle w:val="Normal"/>
        <w:spacing w:lineRule="atLeast" w:line="52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AUDI A 8</w:t>
      </w:r>
    </w:p>
    <w:p>
      <w:pPr>
        <w:pStyle w:val="Normal"/>
        <w:spacing w:lineRule="atLeast" w:line="520"/>
        <w:jc w:val="center"/>
        <w:rPr>
          <w:bCs/>
          <w:sz w:val="40"/>
        </w:rPr>
      </w:pPr>
      <w:r>
        <w:rPr>
          <w:bCs/>
          <w:sz w:val="40"/>
        </w:rPr>
        <w:t>(mechanická převodovka - řazení táhly)</w:t>
      </w:r>
    </w:p>
    <w:p>
      <w:pPr>
        <w:pStyle w:val="Normal"/>
        <w:spacing w:lineRule="atLeast" w:line="52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tLeast" w:line="520" w:before="120" w:after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1915</wp:posOffset>
                </wp:positionH>
                <wp:positionV relativeFrom="paragraph">
                  <wp:posOffset>1764665</wp:posOffset>
                </wp:positionV>
                <wp:extent cx="888365" cy="186690"/>
                <wp:effectExtent l="26035" t="5080" r="508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9" h="294">
                              <a:moveTo>
                                <a:pt x="0" y="294"/>
                              </a:moveTo>
                              <a:lnTo>
                                <a:pt x="1264" y="4"/>
                              </a:lnTo>
                              <a:lnTo>
                                <a:pt x="13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9,294" path="m0,294l1264,4l1399,0e" stroked="t" o:allowincell="f" style="position:absolute;margin-left:406.45pt;margin-top:138.95pt;width:69.9pt;height:1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8840</wp:posOffset>
                </wp:positionH>
                <wp:positionV relativeFrom="paragraph">
                  <wp:posOffset>1764665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138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0</wp:posOffset>
                </wp:positionH>
                <wp:positionV relativeFrom="paragraph">
                  <wp:posOffset>181165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42.65pt" to="-13.25pt,14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6060</wp:posOffset>
                </wp:positionH>
                <wp:positionV relativeFrom="paragraph">
                  <wp:posOffset>1810385</wp:posOffset>
                </wp:positionV>
                <wp:extent cx="1865630" cy="208915"/>
                <wp:effectExtent l="5080" t="5715" r="2667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8" h="329">
                              <a:moveTo>
                                <a:pt x="2938" y="329"/>
                              </a:moveTo>
                              <a:lnTo>
                                <a:pt x="154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8,329" path="m2938,329l154,2l0,0e" stroked="t" o:allowincell="f" style="position:absolute;margin-left:-17.8pt;margin-top:142.55pt;width:146.85pt;height:1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8370</wp:posOffset>
                </wp:positionH>
                <wp:positionV relativeFrom="paragraph">
                  <wp:posOffset>3439795</wp:posOffset>
                </wp:positionV>
                <wp:extent cx="2581910" cy="13335"/>
                <wp:effectExtent l="26035" t="12700" r="508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9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6" h="21">
                              <a:moveTo>
                                <a:pt x="0" y="21"/>
                              </a:moveTo>
                              <a:lnTo>
                                <a:pt x="3873" y="0"/>
                              </a:lnTo>
                              <a:lnTo>
                                <a:pt x="4066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6,21" path="m0,21l3873,0l4066,2e" stroked="t" o:allowincell="f" style="position:absolute;margin-left:273.1pt;margin-top:270.85pt;width:203.25pt;height: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8840</wp:posOffset>
                </wp:positionH>
                <wp:positionV relativeFrom="paragraph">
                  <wp:posOffset>3441065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70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00</wp:posOffset>
                </wp:positionH>
                <wp:positionV relativeFrom="paragraph">
                  <wp:posOffset>3035300</wp:posOffset>
                </wp:positionV>
                <wp:extent cx="1117600" cy="151765"/>
                <wp:effectExtent l="5080" t="26670" r="260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0" h="239">
                              <a:moveTo>
                                <a:pt x="1760" y="0"/>
                              </a:moveTo>
                              <a:lnTo>
                                <a:pt x="225" y="221"/>
                              </a:lnTo>
                              <a:lnTo>
                                <a:pt x="204" y="221"/>
                              </a:lnTo>
                              <a:lnTo>
                                <a:pt x="0" y="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0,239" path="m1760,0l225,221l204,221l0,239e" stroked="t" o:allowincell="f" style="position:absolute;margin-left:-30pt;margin-top:239pt;width:87.95pt;height:1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318452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0.75pt" to="-13.35pt,25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97170</wp:posOffset>
                </wp:positionH>
                <wp:positionV relativeFrom="paragraph">
                  <wp:posOffset>2588895</wp:posOffset>
                </wp:positionV>
                <wp:extent cx="770255" cy="51435"/>
                <wp:effectExtent l="26670" t="5715" r="444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81">
                              <a:moveTo>
                                <a:pt x="0" y="81"/>
                              </a:moveTo>
                              <a:lnTo>
                                <a:pt x="1020" y="0"/>
                              </a:lnTo>
                              <a:lnTo>
                                <a:pt x="1213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3,81" path="m0,81l1020,0l1213,2e" stroked="t" o:allowincell="f" style="position:absolute;margin-left:417.1pt;margin-top:203.85pt;width:60.6pt;height: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75985</wp:posOffset>
                </wp:positionH>
                <wp:positionV relativeFrom="paragraph">
                  <wp:posOffset>2590165</wp:posOffset>
                </wp:positionV>
                <wp:extent cx="355600" cy="215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0.55pt;margin-top:203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1" name="S-Audi%20A8%202.5D%20-%20CF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-Audi%20A8%202.5D%20-%20CF5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5560</wp:posOffset>
                </wp:positionH>
                <wp:positionV relativeFrom="paragraph">
                  <wp:posOffset>3750310</wp:posOffset>
                </wp:positionV>
                <wp:extent cx="247777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AUDI A 8 (manual-táhlo)  </w:t>
                              <w:br/>
                              <w:t>CF 5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6.7pt;mso-wrap-distance-left:9.05pt;mso-wrap-distance-right:9.05pt;mso-wrap-distance-top:0pt;mso-wrap-distance-bottom:0pt;margin-top:295.3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AUDI A 8 (manual-táhlo)  </w:t>
                        <w:br/>
                        <w:t>CF 5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3593465</wp:posOffset>
                </wp:positionV>
                <wp:extent cx="198755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82.9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7400</wp:posOffset>
                </wp:positionH>
                <wp:positionV relativeFrom="paragraph">
                  <wp:posOffset>1318895</wp:posOffset>
                </wp:positionV>
                <wp:extent cx="548640" cy="5486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3.8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4540</wp:posOffset>
                </wp:positionH>
                <wp:positionV relativeFrom="paragraph">
                  <wp:posOffset>3000375</wp:posOffset>
                </wp:positionV>
                <wp:extent cx="548640" cy="5486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6.25pt;mso-position-vertical-relative:text;margin-left:4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4840</wp:posOffset>
                </wp:positionH>
                <wp:positionV relativeFrom="paragraph">
                  <wp:posOffset>1354455</wp:posOffset>
                </wp:positionV>
                <wp:extent cx="54864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6.6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2727325</wp:posOffset>
                </wp:positionV>
                <wp:extent cx="54864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4.7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84545</wp:posOffset>
                </wp:positionH>
                <wp:positionV relativeFrom="paragraph">
                  <wp:posOffset>2154555</wp:posOffset>
                </wp:positionV>
                <wp:extent cx="548640" cy="548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69.65pt;mso-position-vertical-relative:text;margin-left:4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20"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22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M 6 (UNIVE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ab/>
        <w:tab/>
        <w:tab/>
        <w:t xml:space="preserve">    </w:t>
        <w:tab/>
        <w:t xml:space="preserve">       Platné od : 30.5.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8:53:00Z</dcterms:created>
  <dc:creator>Michal Janoušek</dc:creator>
  <dc:description/>
  <dc:language>en-US</dc:language>
  <cp:lastModifiedBy>Michal Janoušek</cp:lastModifiedBy>
  <dcterms:modified xsi:type="dcterms:W3CDTF">2000-05-29T09:01:00Z</dcterms:modified>
  <cp:revision>1</cp:revision>
  <dc:subject/>
  <dc:title>SESTAVA JEDNOTLIVÝCH DÍLŮ MECHANICKÉHO ZABEZPEČENÍ CF - 522</dc:title>
</cp:coreProperties>
</file>