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83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AZDA  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5772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66548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2.4pt" to="516.05pt,5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6225</wp:posOffset>
                </wp:positionH>
                <wp:positionV relativeFrom="paragraph">
                  <wp:posOffset>250825</wp:posOffset>
                </wp:positionV>
                <wp:extent cx="832485" cy="420370"/>
                <wp:effectExtent l="26035" t="2540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662">
                              <a:moveTo>
                                <a:pt x="0" y="0"/>
                              </a:moveTo>
                              <a:lnTo>
                                <a:pt x="1311" y="6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662" path="m0,0l1311,662e" stroked="t" o:allowincell="f" style="position:absolute;margin-left:421.75pt;margin-top:19.75pt;width:65.5pt;height:3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7000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12.6pt" to="-13.55pt,2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8726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7.45pt" to="3.05pt,14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97790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7pt" to="3.05pt,7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0</wp:posOffset>
                </wp:positionV>
                <wp:extent cx="365760" cy="6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3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158750</wp:posOffset>
                </wp:positionV>
                <wp:extent cx="751840" cy="14224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224">
                              <a:moveTo>
                                <a:pt x="0" y="214"/>
                              </a:moveTo>
                              <a:lnTo>
                                <a:pt x="10" y="224"/>
                              </a:lnTo>
                              <a:lnTo>
                                <a:pt x="11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224" path="m0,214l10,224l1184,0e" stroked="t" o:allowincell="f" style="position:absolute;margin-left:1.05pt;margin-top:12.5pt;width:59.15pt;height:1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6637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1pt" to="516.05pt,13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8340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3.15pt" to="3.05pt,22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52070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41541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1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219200</wp:posOffset>
                </wp:positionV>
                <wp:extent cx="668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376805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91440</wp:posOffset>
                </wp:positionV>
                <wp:extent cx="687705" cy="213995"/>
                <wp:effectExtent l="5715" t="5715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337">
                              <a:moveTo>
                                <a:pt x="0" y="0"/>
                              </a:moveTo>
                              <a:lnTo>
                                <a:pt x="1083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337" path="m0,0l1083,337e" stroked="t" o:allowincell="f" style="position:absolute;margin-left:3.1pt;margin-top:7.2pt;width:54.1pt;height:1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94300</wp:posOffset>
                </wp:positionH>
                <wp:positionV relativeFrom="paragraph">
                  <wp:posOffset>15875</wp:posOffset>
                </wp:positionV>
                <wp:extent cx="994410" cy="164465"/>
                <wp:effectExtent l="26035" t="2667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59">
                              <a:moveTo>
                                <a:pt x="0" y="0"/>
                              </a:moveTo>
                              <a:lnTo>
                                <a:pt x="1566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259" path="m0,0l1566,259e" stroked="t" o:allowincell="f" style="position:absolute;margin-left:409pt;margin-top:1.25pt;width:78.25pt;height:1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93345</wp:posOffset>
                </wp:positionV>
                <wp:extent cx="725805" cy="53975"/>
                <wp:effectExtent l="5715" t="5715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85">
                              <a:moveTo>
                                <a:pt x="0" y="0"/>
                              </a:moveTo>
                              <a:lnTo>
                                <a:pt x="1143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85" path="m0,0l1143,85e" stroked="t" o:allowincell="f" style="position:absolute;margin-left:3.1pt;margin-top:7.35pt;width:57.1pt;height: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208280</wp:posOffset>
                </wp:positionV>
                <wp:extent cx="1151890" cy="4686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8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6.4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8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27305</wp:posOffset>
                </wp:positionV>
                <wp:extent cx="652780" cy="134620"/>
                <wp:effectExtent l="5080" t="25400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212">
                              <a:moveTo>
                                <a:pt x="0" y="212"/>
                              </a:moveTo>
                              <a:lnTo>
                                <a:pt x="1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212" path="m0,212l1028,0e" stroked="t" o:allowincell="f" style="position:absolute;margin-left:3.6pt;margin-top:2.15pt;width:51.35pt;height:1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383/A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83/A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383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83/A-11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4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2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 Platné od: 20.4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08-12T09:28:00Z</cp:lastPrinted>
  <dcterms:modified xsi:type="dcterms:W3CDTF">2011-04-20T05:38:00Z</dcterms:modified>
  <cp:revision>25</cp:revision>
  <dc:subject/>
  <dc:title>SESTAVA JEDNOTLIVÝCH DÍLŮ</dc:title>
</cp:coreProperties>
</file>