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00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14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 xml:space="preserve">K označenému místu kulisy mechanismu řazení (strana řidiče) přiložte dle obr. vrtací šablonu </w:t>
      </w:r>
      <w:r>
        <w:rPr>
          <w:rFonts w:cs="Microsoft Sans Serif" w:ascii="Microsoft Sans Serif" w:hAnsi="Microsoft Sans Serif"/>
          <w:sz w:val="24"/>
        </w:rPr>
        <w:t>BC 022/A (tato šablona lze použít pro oba typy mechanismu řazení).</w:t>
      </w:r>
      <w:r>
        <w:rPr>
          <w:rFonts w:cs="Microsoft Sans Serif" w:ascii="Microsoft Sans Serif" w:hAnsi="Microsoft Sans Serif"/>
          <w:sz w:val="24"/>
          <w:szCs w:val="24"/>
        </w:rPr>
        <w:t xml:space="preserve"> 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6. Ověřte správnost vyvrtaného otvoru, dle kterého následně zhotovte otvor </w:t>
        <w:br/>
        <w:t xml:space="preserve">Ø 24 mm. Použijte děrovač otvoru Ø 24 mm (BF 40+39). Otvor zhotovte opatrně pouze přes stěnu kulisy řazení. Vzniklé otřepy pečlivě začistěte a vysajte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Demontujte označený plechový držák středové konzoly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Plechový držák otočte o 180° a nasaďte zpět na originál šrouby, viz obr. Následně na tyto dva originál šrouby nasaďte i dodávanou pásovinu, viz obr. Připevnění pásoviny a plechového držáku k podlaze vozu proveďte pomocí dvou zatrhávacích matic M6. Matice opatrně dotáhněte, ale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Vedení zámkové části vsuňte do vyfrézovaného otvoru v kulise řazení a úchyt zámkové části připevněte dle obr. k nainstalované pásovině. Pro spojení použijte dva zatrhávací šrouby M6 x 10,5 mm. Šrouby ještě nezatrhávej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 - 21. 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960" w:leader="none"/>
        </w:tabs>
        <w:spacing w:lineRule="atLeast" w:line="240"/>
        <w:ind w:left="480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</w:t>
      </w:r>
      <w:r>
        <w:rPr>
          <w:rFonts w:cs="Microsoft Sans Serif" w:ascii="Microsoft Sans Serif" w:hAnsi="Microsoft Sans Serif"/>
          <w:b w:val="false"/>
          <w:szCs w:val="24"/>
        </w:rPr>
        <w:tab/>
        <w:tab/>
        <w:t xml:space="preserve">Zkontrolujte znovu správné ustavení i bezchybnou funkci zámkové části a zatrhávací šrouby i matice dotáhněte tak, až dojde k odtržení utahovacích hlav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2.  Na kryt zámkové vložky nasaďte středící šablonu (Sch 26)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3. </w:t>
        <w:tab/>
        <w:t>Namontujte zpět všechny demontované díly v interiéru vozu. V místě středící šablony zatlačte lehce na boční část středové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  <w:tab w:val="left" w:pos="960" w:leader="none"/>
        </w:tabs>
        <w:spacing w:lineRule="atLeast" w:line="240"/>
        <w:ind w:left="420" w:hanging="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Středovou konzolu vyjměte a do označeného místa předvrtejte otvor Ø 4,1 mm. Ujistěte se o správnosti zhotoveného otvoru přiložením konzoly do původní polohy. Otvor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středové konzoly na původní místo. Dle tohoto otvoru frézujte přes boční část středové konzoly otvor </w:t>
        <w:br/>
        <w:t>Ø 35 mm (BF 35+8). Otřepy ve vyfrézovaném otvoru začistěte vhodným nástrojem a vzniklé piliny pečlivě vysajte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5. - 27. Všechny demontované díly namontujte pečlivě zpět na původní místo. Okolo krytu zámkové vložky nasaďte manžetu CF 014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400 (Seat Alhambra / VW Sharan)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59:00Z</dcterms:created>
  <dc:creator>Construct</dc:creator>
  <dc:description/>
  <cp:keywords/>
  <dc:language>en-US</dc:language>
  <cp:lastModifiedBy>Michal Janoušek</cp:lastModifiedBy>
  <cp:lastPrinted>2009-11-04T12:52:00Z</cp:lastPrinted>
  <dcterms:modified xsi:type="dcterms:W3CDTF">2011-07-26T08:12:00Z</dcterms:modified>
  <cp:revision>3</cp:revision>
  <dc:subject/>
  <dc:title>TECHNOLOGICKÝ POSTUP MONTÁŽE MECHANICKÉHO ZABEZPEČOVACÍHO ZAŘÍZENÍ CONSTRUCT PRO VOZY</dc:title>
</cp:coreProperties>
</file>