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4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6. Ověřte správnost vyvrtaného otvoru, dle kterého následně zhotovte otvor </w:t>
        <w:br/>
        <w:t xml:space="preserve">Ø 24 mm. Použijte děrovač otvoru Ø 24 mm (BF 40+39). Otvor zhotovte opatrně pouze přes stěnu kulisy řazení. Vzniklé otřepy pečlivě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Demontujte označený plechový držák středové konzol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Plechový držák otočte o 180° a nasaďte zpět na originál šrouby, viz obr. Následně na tyto dva originál šrouby nasaďte i dodávanou pásovinu, viz obr. Připevnění pásoviny a plechového držáku k podlaze vozu proveďte pomocí dvou zatrhávacích matic M6. Matice opatrně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 - 21. 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Zkontrolujte znovu správné ustavení i bezchybnou funkci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2. 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3. </w:t>
        <w:tab/>
        <w:t>Namontujte zpět všechny demontované díly v interiéru vozu. V místě středící šablony zatlačte lehce na boční část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960" w:leader="none"/>
        </w:tabs>
        <w:spacing w:lineRule="atLeast" w:line="240"/>
        <w:ind w:left="420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Středovou konzolu vyjměte a do označeného místa předvrtejte otvor Ø 4,1 mm. Ujistěte se o správnosti zhotoveného otvoru přiložením konzoly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středové konzoly na původní místo. Dle tohoto otvoru frézujte přes boční část středové konzoly otvor </w:t>
        <w:br/>
        <w:t>Ø 35 mm (BF 35+8). Otřepy ve vyfrézovaném otvoru začistěte vhodným nástrojem a vzniklé piliny pečlivě vysajte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5. - 27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00 (Seat Alhambra / VW Sharan)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1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7-26T08:16:00Z</dcterms:modified>
  <cp:revision>3</cp:revision>
  <dc:subject/>
  <dc:title>TECHNOLOGICKÝ POSTUP MONTÁŽE MECHANICKÉHO ZABEZPEČOVACÍHO ZAŘÍZENÍ CONSTRUCT PRO VOZY</dc:title>
</cp:coreProperties>
</file>