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00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TIGUAN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25</wp:posOffset>
            </wp:positionH>
            <wp:positionV relativeFrom="paragraph">
              <wp:posOffset>2540</wp:posOffset>
            </wp:positionV>
            <wp:extent cx="5560695" cy="3436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4" t="11647" r="-2" b="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65405</wp:posOffset>
                </wp:positionV>
                <wp:extent cx="6731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25095</wp:posOffset>
                </wp:positionV>
                <wp:extent cx="500380" cy="11366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179">
                              <a:moveTo>
                                <a:pt x="0" y="179"/>
                              </a:moveTo>
                              <a:lnTo>
                                <a:pt x="7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179" path="m0,179l788,0e" stroked="t" o:allowincell="f" style="position:absolute;margin-left:-3.95pt;margin-top:9.85pt;width:39.3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24765</wp:posOffset>
                </wp:positionV>
                <wp:extent cx="5969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.9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45pt" to="509pt,0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3695</wp:posOffset>
                </wp:positionH>
                <wp:positionV relativeFrom="paragraph">
                  <wp:posOffset>8255</wp:posOffset>
                </wp:positionV>
                <wp:extent cx="671830" cy="17081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269">
                              <a:moveTo>
                                <a:pt x="0" y="269"/>
                              </a:moveTo>
                              <a:lnTo>
                                <a:pt x="10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269" path="m0,269l1058,0e" stroked="t" o:allowincell="f" style="position:absolute;margin-left:427.85pt;margin-top:0.65pt;width:52.85pt;height:1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6575</wp:posOffset>
                </wp:positionH>
                <wp:positionV relativeFrom="paragraph">
                  <wp:posOffset>21590</wp:posOffset>
                </wp:positionV>
                <wp:extent cx="65405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41605</wp:posOffset>
                </wp:positionV>
                <wp:extent cx="487680" cy="16954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267">
                              <a:moveTo>
                                <a:pt x="0" y="267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267" path="m0,267l768,0e" stroked="t" o:allowincell="f" style="position:absolute;margin-left:-4.5pt;margin-top:11.15pt;width:38.3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pt" to="-4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139065</wp:posOffset>
                </wp:positionV>
                <wp:extent cx="6096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0.9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6575</wp:posOffset>
                </wp:positionH>
                <wp:positionV relativeFrom="paragraph">
                  <wp:posOffset>85090</wp:posOffset>
                </wp:positionV>
                <wp:extent cx="65405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9.95pt" to="509pt,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1310</wp:posOffset>
                </wp:positionH>
                <wp:positionV relativeFrom="paragraph">
                  <wp:posOffset>125730</wp:posOffset>
                </wp:positionV>
                <wp:extent cx="697865" cy="39560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623">
                              <a:moveTo>
                                <a:pt x="0" y="623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623" path="m0,623l1099,0e" stroked="t" o:allowincell="f" style="position:absolute;margin-left:425.3pt;margin-top:9.9pt;width:54.9pt;height:3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4300</wp:posOffset>
                </wp:positionV>
                <wp:extent cx="527050" cy="112395"/>
                <wp:effectExtent l="5080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177">
                              <a:moveTo>
                                <a:pt x="0" y="177"/>
                              </a:moveTo>
                              <a:lnTo>
                                <a:pt x="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177" path="m0,177l830,0e" stroked="t" o:allowincell="f" style="position:absolute;margin-left:-4.5pt;margin-top:9pt;width:41.45pt;height: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7pt" to="-4pt,6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2730</wp:posOffset>
                </wp:positionH>
                <wp:positionV relativeFrom="paragraph">
                  <wp:posOffset>61595</wp:posOffset>
                </wp:positionV>
                <wp:extent cx="1278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Tig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4.85pt;mso-position-vertical-relative:text;margin-left:1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Tig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 s vložkou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8 mm, č.v. PCF 1146-00-15-01, vysunutí čepu v uzamčeném stavu 8,5 ÷ 9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0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 Platné od : 9.12.2009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ichal Janoušek</cp:lastModifiedBy>
  <cp:lastPrinted>2011-09-26T13:44:00Z</cp:lastPrinted>
  <dcterms:modified xsi:type="dcterms:W3CDTF">2011-09-26T11:44:00Z</dcterms:modified>
  <cp:revision>16</cp:revision>
  <dc:subject/>
  <dc:title>SESTAVA JEDNOTLIVÝCH DÍLŮ MECHANICKÉHO ZABEZPEČENÍ - DVC 061 008/1</dc:title>
</cp:coreProperties>
</file>