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46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OPEL CORSA D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985</wp:posOffset>
            </wp:positionV>
            <wp:extent cx="5391150" cy="397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</wp:posOffset>
                </wp:positionH>
                <wp:positionV relativeFrom="paragraph">
                  <wp:posOffset>135890</wp:posOffset>
                </wp:positionV>
                <wp:extent cx="1830070" cy="711835"/>
                <wp:effectExtent l="5080" t="26035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2" h="1121">
                              <a:moveTo>
                                <a:pt x="0" y="1121"/>
                              </a:moveTo>
                              <a:lnTo>
                                <a:pt x="2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2,1121" path="m0,1121l2882,0e" stroked="t" o:allowincell="f" style="position:absolute;margin-left:3.9pt;margin-top:10.7pt;width:144.05pt;height:5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50165</wp:posOffset>
                </wp:positionV>
                <wp:extent cx="872490" cy="179070"/>
                <wp:effectExtent l="5080" t="25400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282">
                              <a:moveTo>
                                <a:pt x="0" y="282"/>
                              </a:moveTo>
                              <a:lnTo>
                                <a:pt x="13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282" path="m0,282l1374,0e" stroked="t" o:allowincell="f" style="position:absolute;margin-left:2.8pt;margin-top:3.95pt;width:68.65pt;height:1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95pt" to="3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3876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1925</wp:posOffset>
                </wp:positionH>
                <wp:positionV relativeFrom="paragraph">
                  <wp:posOffset>91440</wp:posOffset>
                </wp:positionV>
                <wp:extent cx="965835" cy="139700"/>
                <wp:effectExtent l="26670" t="508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220">
                              <a:moveTo>
                                <a:pt x="0" y="220"/>
                              </a:moveTo>
                              <a:lnTo>
                                <a:pt x="15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220" path="m0,220l1521,0e" stroked="t" o:allowincell="f" style="position:absolute;margin-left:412.75pt;margin-top:7.2pt;width:76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45pt" to="3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</wp:posOffset>
                </wp:positionH>
                <wp:positionV relativeFrom="paragraph">
                  <wp:posOffset>151130</wp:posOffset>
                </wp:positionV>
                <wp:extent cx="880110" cy="180340"/>
                <wp:effectExtent l="5080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284">
                              <a:moveTo>
                                <a:pt x="0" y="0"/>
                              </a:moveTo>
                              <a:lnTo>
                                <a:pt x="1386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284" path="m0,0l1386,284e" stroked="t" o:allowincell="f" style="position:absolute;margin-left:2.2pt;margin-top:11.9pt;width:69.25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5811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00</wp:posOffset>
                </wp:positionH>
                <wp:positionV relativeFrom="paragraph">
                  <wp:posOffset>281305</wp:posOffset>
                </wp:positionV>
                <wp:extent cx="913765" cy="25400"/>
                <wp:effectExtent l="26670" t="2603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9" h="40">
                              <a:moveTo>
                                <a:pt x="0" y="0"/>
                              </a:moveTo>
                              <a:lnTo>
                                <a:pt x="1439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9,40" path="m0,0l1439,40e" stroked="t" o:allowincell="f" style="position:absolute;margin-left:415pt;margin-top:22.15pt;width:71.9pt;height: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250825</wp:posOffset>
                </wp:positionV>
                <wp:extent cx="1494790" cy="4686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pel Corsa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46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9.7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Opel Corsa 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4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250825</wp:posOffset>
                </wp:positionV>
                <wp:extent cx="805815" cy="85725"/>
                <wp:effectExtent l="5715" t="5715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135">
                              <a:moveTo>
                                <a:pt x="0" y="0"/>
                              </a:moveTo>
                              <a:lnTo>
                                <a:pt x="1269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135" path="m0,0l1269,135e" stroked="t" o:allowincell="f" style="position:absolute;margin-left:2.8pt;margin-top:19.75pt;width:63.4pt;height: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65pt" to="516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</wp:posOffset>
                </wp:positionH>
                <wp:positionV relativeFrom="paragraph">
                  <wp:posOffset>189230</wp:posOffset>
                </wp:positionV>
                <wp:extent cx="796290" cy="206375"/>
                <wp:effectExtent l="5080" t="26035" r="260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325">
                              <a:moveTo>
                                <a:pt x="0" y="325"/>
                              </a:moveTo>
                              <a:lnTo>
                                <a:pt x="12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325" path="m0,325l1254,0e" stroked="t" o:allowincell="f" style="position:absolute;margin-left:2.8pt;margin-top:14.9pt;width:62.65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9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811"/>
        <w:gridCol w:w="2396"/>
        <w:gridCol w:w="992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667" w:hanging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146/A</w:t>
            </w:r>
          </w:p>
          <w:p>
            <w:pPr>
              <w:pStyle w:val="Normal"/>
              <w:ind w:right="-667" w:hanging="0"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 uzamčeném stavu vysunutí jistícího čepu l = 15 mm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46/A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1146  (KR 20 x M 8 – 10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46-00-01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 8 x 20  (zatrhávací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2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e M 8 (zatrhávací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Podložka Ø 8,4  (s = 2 mm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</w:t>
        <w:tab/>
        <w:t xml:space="preserve">                                                                    Platné od: 12.8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16T11:29:00Z</cp:lastPrinted>
  <dcterms:modified xsi:type="dcterms:W3CDTF">2011-08-16T10:28:00Z</dcterms:modified>
  <cp:revision>112</cp:revision>
  <dc:subject/>
  <dc:title>SESTAVA JEDNOTLIVÝCH DÍLŮ</dc:title>
</cp:coreProperties>
</file>