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725160</wp:posOffset>
            </wp:positionH>
            <wp:positionV relativeFrom="paragraph">
              <wp:posOffset>-2736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40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SONATA YF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630</wp:posOffset>
            </wp:positionH>
            <wp:positionV relativeFrom="paragraph">
              <wp:posOffset>52705</wp:posOffset>
            </wp:positionV>
            <wp:extent cx="5619750" cy="438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374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11493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5pt" to="516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70805</wp:posOffset>
                </wp:positionH>
                <wp:positionV relativeFrom="paragraph">
                  <wp:posOffset>173355</wp:posOffset>
                </wp:positionV>
                <wp:extent cx="1020445" cy="77470"/>
                <wp:effectExtent l="26670" t="2603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7" h="122">
                              <a:moveTo>
                                <a:pt x="0" y="0"/>
                              </a:moveTo>
                              <a:lnTo>
                                <a:pt x="1607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7,122" path="m0,0l1607,122e" stroked="t" o:allowincell="f" style="position:absolute;margin-left:407.15pt;margin-top:13.65pt;width:80.3pt;height: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1165</wp:posOffset>
                </wp:positionH>
                <wp:positionV relativeFrom="paragraph">
                  <wp:posOffset>16192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7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6660</wp:posOffset>
                </wp:positionH>
                <wp:positionV relativeFrom="paragraph">
                  <wp:posOffset>197485</wp:posOffset>
                </wp:positionV>
                <wp:extent cx="1169670" cy="326390"/>
                <wp:effectExtent l="25400" t="635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2" h="514">
                              <a:moveTo>
                                <a:pt x="0" y="30"/>
                              </a:moveTo>
                              <a:lnTo>
                                <a:pt x="11" y="0"/>
                              </a:lnTo>
                              <a:lnTo>
                                <a:pt x="1842" y="5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2,514" path="m0,30l11,0l1842,514e" stroked="t" o:allowincell="f" style="position:absolute;margin-left:395.8pt;margin-top:15.55pt;width:92.05pt;height:2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</wp:posOffset>
                </wp:positionH>
                <wp:positionV relativeFrom="paragraph">
                  <wp:posOffset>178435</wp:posOffset>
                </wp:positionV>
                <wp:extent cx="1283335" cy="116205"/>
                <wp:effectExtent l="5715" t="26670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1" h="183">
                              <a:moveTo>
                                <a:pt x="0" y="183"/>
                              </a:moveTo>
                              <a:lnTo>
                                <a:pt x="20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1,183" path="m0,183l2021,0e" stroked="t" o:allowincell="f" style="position:absolute;margin-left:1.3pt;margin-top:14.05pt;width:101pt;height: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9525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130810</wp:posOffset>
                </wp:positionV>
                <wp:extent cx="1822450" cy="352425"/>
                <wp:effectExtent l="5080" t="26035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555">
                              <a:moveTo>
                                <a:pt x="0" y="555"/>
                              </a:moveTo>
                              <a:lnTo>
                                <a:pt x="2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555" path="m0,555l2870,0e" stroked="t" o:allowincell="f" style="position:absolute;margin-left:2.4pt;margin-top:10.3pt;width:143.45pt;height:2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95pt" to="516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05pt" to="3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0720</wp:posOffset>
                </wp:positionH>
                <wp:positionV relativeFrom="paragraph">
                  <wp:posOffset>275590</wp:posOffset>
                </wp:positionV>
                <wp:extent cx="1699260" cy="843280"/>
                <wp:effectExtent l="25400" t="2540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84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6" h="1328">
                              <a:moveTo>
                                <a:pt x="0" y="0"/>
                              </a:moveTo>
                              <a:lnTo>
                                <a:pt x="2676" y="13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6,1328" path="m0,0l2676,1328e" stroked="t" o:allowincell="f" style="position:absolute;margin-left:353.6pt;margin-top:21.7pt;width:133.75pt;height:6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30</wp:posOffset>
                </wp:positionH>
                <wp:positionV relativeFrom="paragraph">
                  <wp:posOffset>85090</wp:posOffset>
                </wp:positionV>
                <wp:extent cx="2656840" cy="887730"/>
                <wp:effectExtent l="5080" t="25400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6800" cy="88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4" h="1398">
                              <a:moveTo>
                                <a:pt x="0" y="1398"/>
                              </a:moveTo>
                              <a:lnTo>
                                <a:pt x="41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4,1398" path="m0,1398l4184,0e" stroked="t" o:allowincell="f" style="position:absolute;margin-left:1.9pt;margin-top:6.7pt;width:209.15pt;height:6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62230</wp:posOffset>
                </wp:positionV>
                <wp:extent cx="668655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3935</wp:posOffset>
                </wp:positionH>
                <wp:positionV relativeFrom="paragraph">
                  <wp:posOffset>256540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2pt;mso-position-vertical-relative:text;margin-left:4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8986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95pt" to="3.05pt,1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9445</wp:posOffset>
                </wp:positionH>
                <wp:positionV relativeFrom="paragraph">
                  <wp:posOffset>154940</wp:posOffset>
                </wp:positionV>
                <wp:extent cx="464820" cy="231775"/>
                <wp:effectExtent l="25400" t="2603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" h="365">
                              <a:moveTo>
                                <a:pt x="0" y="0"/>
                              </a:moveTo>
                              <a:lnTo>
                                <a:pt x="732" y="3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2,365" path="m0,0l732,365e" stroked="t" o:allowincell="f" style="position:absolute;margin-left:450.35pt;margin-top:12.2pt;width:36.55pt;height:1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3390</wp:posOffset>
                </wp:positionH>
                <wp:positionV relativeFrom="paragraph">
                  <wp:posOffset>248920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6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3pt" to="516.0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3460</wp:posOffset>
                </wp:positionH>
                <wp:positionV relativeFrom="paragraph">
                  <wp:posOffset>12382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75pt;mso-position-vertical-relative:text;margin-left:4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23495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5pt" to="516.05pt,1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55pt" to="3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212725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31165</wp:posOffset>
                </wp:positionH>
                <wp:positionV relativeFrom="paragraph">
                  <wp:posOffset>98425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7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2987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1pt" to="3.05pt,1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9995</wp:posOffset>
                </wp:positionH>
                <wp:positionV relativeFrom="paragraph">
                  <wp:posOffset>173990</wp:posOffset>
                </wp:positionV>
                <wp:extent cx="1148715" cy="170180"/>
                <wp:effectExtent l="26670" t="26035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9" h="268">
                              <a:moveTo>
                                <a:pt x="0" y="0"/>
                              </a:moveTo>
                              <a:lnTo>
                                <a:pt x="1809" y="2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9,268" path="m0,0l1809,268e" stroked="t" o:allowincell="f" style="position:absolute;margin-left:396.85pt;margin-top:13.7pt;width:90.4pt;height:1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560</wp:posOffset>
                </wp:positionH>
                <wp:positionV relativeFrom="paragraph">
                  <wp:posOffset>234315</wp:posOffset>
                </wp:positionV>
                <wp:extent cx="2245360" cy="891540"/>
                <wp:effectExtent l="5080" t="5080" r="2603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5320" cy="89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6" h="1404">
                              <a:moveTo>
                                <a:pt x="0" y="0"/>
                              </a:moveTo>
                              <a:lnTo>
                                <a:pt x="3536" y="14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6,1404" path="m0,0l3536,1404e" stroked="t" o:allowincell="f" style="position:absolute;margin-left:2.8pt;margin-top:18.45pt;width:176.75pt;height:7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7pt" to="516.0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6535</wp:posOffset>
                </wp:positionH>
                <wp:positionV relativeFrom="paragraph">
                  <wp:posOffset>26670</wp:posOffset>
                </wp:positionV>
                <wp:extent cx="1609090" cy="51879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Sonata Y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4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0.85pt;mso-wrap-distance-left:9.05pt;mso-wrap-distance-right:9.05pt;mso-wrap-distance-top:0pt;mso-wrap-distance-bottom:0pt;margin-top:2.1pt;mso-position-vertical-relative:text;margin-left:2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Sonata Y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4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3460</wp:posOffset>
                </wp:positionH>
                <wp:positionV relativeFrom="paragraph">
                  <wp:posOffset>7556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5pt;mso-position-vertical-relative:text;margin-left:4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75565</wp:posOffset>
                </wp:positionV>
                <wp:extent cx="668655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3pt" to="516.0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1295</wp:posOffset>
                </wp:positionH>
                <wp:positionV relativeFrom="paragraph">
                  <wp:posOffset>215900</wp:posOffset>
                </wp:positionV>
                <wp:extent cx="909955" cy="343535"/>
                <wp:effectExtent l="26035" t="5715" r="508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3" h="541">
                              <a:moveTo>
                                <a:pt x="0" y="541"/>
                              </a:moveTo>
                              <a:lnTo>
                                <a:pt x="14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3,541" path="m0,541l1433,0e" stroked="t" o:allowincell="f" style="position:absolute;margin-left:415.85pt;margin-top:17pt;width:71.6pt;height:2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</wp:posOffset>
                </wp:positionH>
                <wp:positionV relativeFrom="paragraph">
                  <wp:posOffset>194310</wp:posOffset>
                </wp:positionV>
                <wp:extent cx="770890" cy="267335"/>
                <wp:effectExtent l="5080" t="5715" r="26035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421">
                              <a:moveTo>
                                <a:pt x="0" y="0"/>
                              </a:moveTo>
                              <a:lnTo>
                                <a:pt x="1214" y="4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421" path="m0,0l1214,421e" stroked="t" o:allowincell="f" style="position:absolute;margin-left:3.9pt;margin-top:15.3pt;width:60.65pt;height:2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3pt" to="3.0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9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8"/>
        <w:gridCol w:w="2570"/>
        <w:gridCol w:w="131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á část PCF 1440/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40A-01-00-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44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440-08-19-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PCF 144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440-07-19-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8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8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85-01-00-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7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75-01-00-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0-01-00-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31.10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53:00Z</dcterms:created>
  <dc:creator>CONSTRUCT A&amp;D</dc:creator>
  <dc:description/>
  <cp:keywords/>
  <dc:language>en-US</dc:language>
  <cp:lastModifiedBy>Michal Janoušek</cp:lastModifiedBy>
  <cp:lastPrinted>2011-10-31T14:53:00Z</cp:lastPrinted>
  <dcterms:modified xsi:type="dcterms:W3CDTF">2011-10-31T13:56:00Z</dcterms:modified>
  <cp:revision>3</cp:revision>
  <dc:subject/>
  <dc:title>SESTAVA JEDNOTLIVÝCH DÍLŮ</dc:title>
</cp:coreProperties>
</file>