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87/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4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20" w:before="240" w:after="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16. </w:t>
      </w:r>
      <w:r>
        <w:rPr>
          <w:rFonts w:cs="Microsoft Sans Serif" w:ascii="Microsoft Sans Serif" w:hAnsi="Microsoft Sans Serif"/>
          <w:sz w:val="24"/>
        </w:rPr>
        <w:t>Pod kloubek táhla bovdenu řazení vložte dle potřeby jedno, či dvě pryžová těsnění, viz obr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 w:before="240" w:after="0"/>
        <w:ind w:left="708" w:hanging="348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 xml:space="preserve"> V místě následného upevnění zámkové části (strana spolujezdce) odstraňte dle potřeby část plastové  kulisy, viz obr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 w:before="240" w:after="0"/>
        <w:ind w:left="708" w:hanging="348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 xml:space="preserve"> V označeném místě vyjměte úchyt kabeláže elektroinstalace, viz obr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 w:before="240" w:after="0"/>
        <w:ind w:left="708" w:hanging="348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 xml:space="preserve"> Demontujte označenou originál matici M6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 w:before="240" w:after="0"/>
        <w:ind w:left="708" w:hanging="348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 xml:space="preserve"> Zámkovou část připevněte dle obr. na originál šroub (na místo demontované matice) a k otvoru po vyjmutém úchytu kabeláže elektroinstalace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0"/>
        <w:ind w:left="708" w:hanging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ab/>
        <w:tab/>
        <w:t xml:space="preserve">Spojení zámkové části proveďte pomocí zatrhávací matice M6 a pomocí zatrhávacího šroubu M6 x 20 a samojistné matice. Pod šroub vložte podložku          </w:t>
      </w:r>
      <w:r>
        <w:rPr>
          <w:rFonts w:cs="Microsoft Sans Serif" w:ascii="Microsoft Sans Serif" w:hAnsi="Microsoft Sans Serif"/>
          <w:sz w:val="24"/>
          <w:szCs w:val="24"/>
        </w:rPr>
        <w:t>Ø 6,3 (volvo) a pod samojistnou matici vložte velkoplošnou podložku Ø 6,6 mm. Šroub ani matici ještě nezatrhávejt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0"/>
        <w:ind w:left="708" w:hanging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0"/>
        <w:ind w:left="708" w:hanging="348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Dle obr. odstraňte označený plastový nálitek kulisy řazení, jenž by mohl při řazení omezovat bezproblémový chod krytu bovdenu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0"/>
        <w:ind w:left="708" w:hanging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dle obr. dodávaný kryt bovdenu. Spojení proveďte pomocí zatrhávacího šroubu M6 (imbus). Šroub ještě nezatrhávejt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eřiďte správnou vzájemnou polohu krytu bovdenu a zámkové části. Při zařazeném zpětném rychlostním stupni a při uzamčení zámkové části vysunutý jistící čep prochází volně okem krytu bovdenu. Při uzamykání nesmí docházet k žádnému omezení prováděné činnosti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ověření bezchybné funkce MZ Construct několikerým uzamčením zatrhněte šroub i matici zámkové části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echanického zabezpečení několikerým uzamčením. Po ověření zatrhněte šroub krytu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Boční kryt středové konzoly ustavte pečlivě na původní místo v interiéru vozu. Hrot šablony označí na plastovém krytu místo pro zhotovení otvoru. V označeném místě vrtejte otvor Ø 4,1 mm. Otvor zkontrolujte opětovným přiložením bočního krytu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správnost zhotoveného otvoru přiložením bočního krytu středové konzoly na původní místo. Po ověření frézujte dle zhotoveného otvoru (do bočního krytu) otvor Ø 39,5 mm (BF 11+3). Otřepy po frézování pečlivě začist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31. Zkompletujte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72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>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87A / 1-CZ / 12.4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10-08T10:03:00Z</cp:lastPrinted>
  <dcterms:modified xsi:type="dcterms:W3CDTF">2010-04-14T05:00:00Z</dcterms:modified>
  <cp:revision>11</cp:revision>
  <dc:subject/>
  <dc:title>TECHNOLOGICKÝ POSTUP MONTÁŽE MECHANICKÉHO ZABEZPEČOVACÍHO ZAŘÍZENÍ CONSTRUCT PRO VOZY</dc:title>
</cp:coreProperties>
</file>