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87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ORD  KUG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262890</wp:posOffset>
            </wp:positionV>
            <wp:extent cx="5486400" cy="4015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" t="4246" r="2310" b="4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190500</wp:posOffset>
                </wp:positionV>
                <wp:extent cx="1176020" cy="6350"/>
                <wp:effectExtent l="5080" t="1905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2" h="10">
                              <a:moveTo>
                                <a:pt x="0" y="0"/>
                              </a:moveTo>
                              <a:lnTo>
                                <a:pt x="1852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2,10" path="m0,0l1852,10e" stroked="t" o:allowincell="f" style="position:absolute;margin-left:1.35pt;margin-top:15pt;width:92.5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25065</wp:posOffset>
                </wp:positionH>
                <wp:positionV relativeFrom="paragraph">
                  <wp:posOffset>236220</wp:posOffset>
                </wp:positionV>
                <wp:extent cx="923290" cy="8089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frézování trubk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18.6pt;mso-position-vertical-relative:text;margin-left:19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frézován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9pt" to="516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700</wp:posOffset>
                </wp:positionH>
                <wp:positionV relativeFrom="paragraph">
                  <wp:posOffset>180340</wp:posOffset>
                </wp:positionV>
                <wp:extent cx="836295" cy="130810"/>
                <wp:effectExtent l="26670" t="508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206">
                              <a:moveTo>
                                <a:pt x="0" y="206"/>
                              </a:moveTo>
                              <a:lnTo>
                                <a:pt x="13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7,206" path="m0,206l1317,0e" stroked="t" o:allowincell="f" style="position:absolute;margin-left:421pt;margin-top:14.2pt;width:65.8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2908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9pt" to="3.05pt,2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08585</wp:posOffset>
                </wp:positionV>
                <wp:extent cx="817245" cy="18224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287">
                              <a:moveTo>
                                <a:pt x="0" y="287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287" path="m0,287l1287,0e" stroked="t" o:allowincell="f" style="position:absolute;margin-left:1.3pt;margin-top:8.55pt;width:64.3pt;height:1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95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05pt" to="516.0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3290</wp:posOffset>
                </wp:positionH>
                <wp:positionV relativeFrom="paragraph">
                  <wp:posOffset>90170</wp:posOffset>
                </wp:positionV>
                <wp:extent cx="1449705" cy="33337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3" h="525">
                              <a:moveTo>
                                <a:pt x="0" y="525"/>
                              </a:moveTo>
                              <a:lnTo>
                                <a:pt x="22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3,525" path="m0,525l2283,0e" stroked="t" o:allowincell="f" style="position:absolute;margin-left:372.7pt;margin-top:7.1pt;width:114.1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0</wp:posOffset>
                </wp:positionH>
                <wp:positionV relativeFrom="paragraph">
                  <wp:posOffset>189230</wp:posOffset>
                </wp:positionV>
                <wp:extent cx="803275" cy="14414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227">
                              <a:moveTo>
                                <a:pt x="0" y="0"/>
                              </a:moveTo>
                              <a:lnTo>
                                <a:pt x="1265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227" path="m0,0l1265,227e" stroked="t" o:allowincell="f" style="position:absolute;margin-left:2.4pt;margin-top:14.9pt;width:63.2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35pt" to="3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47690</wp:posOffset>
                </wp:positionH>
                <wp:positionV relativeFrom="paragraph">
                  <wp:posOffset>10160</wp:posOffset>
                </wp:positionV>
                <wp:extent cx="548640" cy="163195"/>
                <wp:effectExtent l="25400" t="5715" r="571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57">
                              <a:moveTo>
                                <a:pt x="0" y="257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57" path="m0,257l864,0e" stroked="t" o:allowincell="f" style="position:absolute;margin-left:444.7pt;margin-top:0.8pt;width:43.1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05pt" to="516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7110</wp:posOffset>
                </wp:positionH>
                <wp:positionV relativeFrom="paragraph">
                  <wp:posOffset>240665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5pt;mso-position-vertical-relative:text;margin-left:4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55pt" to="3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830</wp:posOffset>
                </wp:positionH>
                <wp:positionV relativeFrom="paragraph">
                  <wp:posOffset>156845</wp:posOffset>
                </wp:positionV>
                <wp:extent cx="803275" cy="26035"/>
                <wp:effectExtent l="5715" t="5715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41">
                              <a:moveTo>
                                <a:pt x="0" y="0"/>
                              </a:moveTo>
                              <a:lnTo>
                                <a:pt x="1265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41" path="m0,0l1265,41e" stroked="t" o:allowincell="f" style="position:absolute;margin-left:2.9pt;margin-top:12.35pt;width:63.2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40640</wp:posOffset>
                </wp:positionV>
                <wp:extent cx="1266190" cy="46863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Kug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8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3.2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Kug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8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8950</wp:posOffset>
                </wp:positionH>
                <wp:positionV relativeFrom="paragraph">
                  <wp:posOffset>88265</wp:posOffset>
                </wp:positionV>
                <wp:extent cx="627380" cy="228600"/>
                <wp:effectExtent l="25400" t="5080" r="508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8" h="360">
                              <a:moveTo>
                                <a:pt x="0" y="360"/>
                              </a:moveTo>
                              <a:lnTo>
                                <a:pt x="9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8,360" path="m0,360l988,0e" stroked="t" o:allowincell="f" style="position:absolute;margin-left:438.5pt;margin-top:6.95pt;width:49.3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30</wp:posOffset>
                </wp:positionH>
                <wp:positionV relativeFrom="paragraph">
                  <wp:posOffset>219075</wp:posOffset>
                </wp:positionV>
                <wp:extent cx="770890" cy="104140"/>
                <wp:effectExtent l="5080" t="26035" r="266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164">
                              <a:moveTo>
                                <a:pt x="0" y="164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164" path="m0,164l1214,0e" stroked="t" o:allowincell="f" style="position:absolute;margin-left:2.9pt;margin-top:17.25pt;width:60.6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75pt" to="3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07950</wp:posOffset>
                </wp:positionV>
                <wp:extent cx="869315" cy="188595"/>
                <wp:effectExtent l="5715" t="26035" r="2540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297">
                              <a:moveTo>
                                <a:pt x="0" y="297"/>
                              </a:moveTo>
                              <a:lnTo>
                                <a:pt x="13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297" path="m0,297l1369,0e" stroked="t" o:allowincell="f" style="position:absolute;margin-left:1.3pt;margin-top:8.5pt;width:68.4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-6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05pt" to="3.0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 xml:space="preserve">   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1387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8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87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CF 793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 xml:space="preserve">Brožová M.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: 13.4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11-26T09:24:00Z</cp:lastPrinted>
  <dcterms:modified xsi:type="dcterms:W3CDTF">2010-04-12T11:37:00Z</dcterms:modified>
  <cp:revision>136</cp:revision>
  <dc:subject/>
  <dc:title>SESTAVA JEDNOTLIVÝCH DÍLŮ</dc:title>
</cp:coreProperties>
</file>