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16"/>
        </w:rPr>
      </w:pPr>
      <w:r>
        <w:rPr>
          <w:rFonts w:cs="Microsoft Sans Serif" w:ascii="Microsoft Sans Serif" w:hAnsi="Microsoft Sans Serif"/>
          <w:b w:val="false"/>
          <w:sz w:val="16"/>
          <w:szCs w:val="1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36"/>
        </w:rPr>
      </w:pPr>
      <w:r>
        <w:rPr>
          <w:rFonts w:cs="Microsoft Sans Serif" w:ascii="Microsoft Sans Serif" w:hAnsi="Microsoft Sans Serif"/>
          <w:b w:val="false"/>
          <w:sz w:val="16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5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 xml:space="preserve">1. - 4. </w:t>
      </w:r>
      <w:r>
        <w:rPr>
          <w:rFonts w:cs="Microsoft Sans Serif" w:ascii="Microsoft Sans Serif" w:hAnsi="Microsoft Sans Serif"/>
          <w:sz w:val="24"/>
          <w:szCs w:val="24"/>
        </w:rPr>
        <w:t>Dle obr. demontujte středovou konzolu (demontujte příslušný spojovací materiál)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5.</w:t>
        <w:tab/>
        <w:t>Demontujte označené originál šrouby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6.</w:t>
        <w:tab/>
        <w:t>Dle potřeby upravte kulisu mechanismu řazení (odstraňte takovou část, která by omezovala bezproblémovou instalaci dodávané vzpěry, či zámkové části)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>Na místa označených demontovaných šroubů připevněte dle obr. dodávanou vzpěru. Spojení proveďte pomocí dvou zatrhávacích šroubů M8 x 25. Šrouby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8. - 9.</w:t>
        <w:tab/>
        <w:t>Vedení (trubku) zámkové části vsuňte do kroužku vzpěry. Zámkovou část připevněte k označených otvorům na místo demontovaných originál šroubů. Spojení zámkové části proveďte opět pomocí dvou zatrhávacích šroubů M8 x 25 (s podložkami). Šrouby ještě nezatrhávejte. Požadovanou polohu vedení zámkové části v kroužku vzpěry pojistěte dva zatrhávacími šrouby M6 x 12. Šrouby ještě nezatrhávejte.</w:t>
      </w:r>
    </w:p>
    <w:p>
      <w:pPr>
        <w:pStyle w:val="Normal"/>
        <w:tabs>
          <w:tab w:val="clear" w:pos="708"/>
          <w:tab w:val="left" w:pos="96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Na řadící páku připevněte dle obr. objímku s okem. Spojení objímky s protikusem proveďte pomocí zatrhávacích šroubů M8 x 25. Šrouby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>Seřiďte správně vzájemnou polohu oka objímky a jistícího čepu zámkové části. Tuto polohu seřiďte tak, aby při zařazeném zpětném rychlostním stupni a při uzamčení zámkové části vysunutý jistící čep procházel volně okem objímky, až do krycího otvoru ve vzpěř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 xml:space="preserve">    Při řazení zpátečky, při uzamykání, či při řazení ostatních rychlostních stupňů (v odemčeném stavu) nesmí docházet k žádnému omezení prováděné činnosti. </w:t>
      </w:r>
      <w:r>
        <w:rPr>
          <w:rFonts w:cs="Microsoft Sans Serif" w:ascii="Microsoft Sans Serif" w:hAnsi="Microsoft Sans Serif"/>
          <w:sz w:val="24"/>
        </w:rPr>
        <w:t xml:space="preserve">Po ověření bezchybné funkce MZ Construct několikerým uzamčením </w:t>
        <w:br/>
        <w:t>a odemčením zatrhněte šrouby upevňující zámkovou část a vzpěru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1. - 12. Znovu ověřte bezchybnou funkci mechanického zabezpečení. Následně zatrhněte šrouby upevňující jak vedení zámkové části v kroužku vzpěry, tak šrouby upevňující objímku k řadící pác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3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339966"/>
          <w:sz w:val="24"/>
        </w:rPr>
      </w:pPr>
      <w:r>
        <w:rPr>
          <w:rFonts w:cs="Microsoft Sans Serif" w:ascii="Microsoft Sans Serif" w:hAnsi="Microsoft Sans Serif"/>
          <w:bCs/>
          <w:color w:val="339966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14.</w:t>
        <w:tab/>
        <w:t xml:space="preserve">Středovou konzolu </w:t>
      </w:r>
      <w:r>
        <w:rPr>
          <w:rFonts w:cs="Microsoft Sans Serif" w:ascii="Microsoft Sans Serif" w:hAnsi="Microsoft Sans Serif"/>
          <w:sz w:val="24"/>
        </w:rPr>
        <w:t>přiložte pečlivě do původní polohy v interiéru vozu. Hrot šablony označí místo pro zhotovení otvoru (pro střed krytu zámkové vložky). Tímto označeným místem vrtejte opatrně otvor Ø 4,1 mm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15.</w:t>
        <w:tab/>
        <w:t>Ověřte správnost zhotoveného otvoru přiložením středové konzoly na původní místo. Otvor převrtejte na Ø 6,8 mm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color w:val="339966"/>
          <w:sz w:val="24"/>
        </w:rPr>
      </w:pPr>
      <w:r>
        <w:rPr>
          <w:rFonts w:cs="Microsoft Sans Serif" w:ascii="Microsoft Sans Serif" w:hAnsi="Microsoft Sans Serif"/>
          <w:color w:val="339966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16.</w:t>
        <w:tab/>
        <w:t xml:space="preserve">Dle vodícího otvoru frézujte opatrně přes středovou konzolu otvor Ø 39,5 mm </w:t>
        <w:br/>
        <w:t xml:space="preserve">(BF 11+3). </w:t>
      </w:r>
      <w:r>
        <w:rPr>
          <w:rFonts w:cs="Microsoft Sans Serif" w:ascii="Microsoft Sans Serif" w:hAnsi="Microsoft Sans Serif"/>
          <w:sz w:val="24"/>
          <w:szCs w:val="24"/>
        </w:rPr>
        <w:t>Otřepy po frézování v zhotoveném otvoru pečlivě začistěte vhodným nástroje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7 - 19. Zkompletujte pečlivě všechny demontované díly v interiéru vozu. 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/>
          <w:color w:val="33996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32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451 / 1-CZ / 17.9.2010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32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0-11-24T10:40:00Z</dcterms:modified>
  <cp:revision>6</cp:revision>
  <dc:subject/>
  <dc:title>TECHNOLOGICKÝ POSTUP MONTÁŽE MECHANICKÉHO ZABEZPEČOVACÍHO ZAŘÍZENÍ CONSTRUCT PRO VOZY</dc:title>
</cp:coreProperties>
</file>