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51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NISSAN  CUB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, R-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350</wp:posOffset>
            </wp:positionV>
            <wp:extent cx="5391150" cy="4591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0542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1.75pt" to="-5.95pt,16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7400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5.75pt" to="-5.95pt,21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3684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7.75pt" to="-5.95pt,10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4990</wp:posOffset>
                </wp:positionH>
                <wp:positionV relativeFrom="paragraph">
                  <wp:posOffset>1635125</wp:posOffset>
                </wp:positionV>
                <wp:extent cx="668655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8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5940</wp:posOffset>
                </wp:positionH>
                <wp:positionV relativeFrom="paragraph">
                  <wp:posOffset>232092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2.7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864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4990</wp:posOffset>
                </wp:positionH>
                <wp:positionV relativeFrom="paragraph">
                  <wp:posOffset>949325</wp:posOffset>
                </wp:positionV>
                <wp:extent cx="668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4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79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2pt" to="-5.95pt,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</wp:posOffset>
                </wp:positionH>
                <wp:positionV relativeFrom="paragraph">
                  <wp:posOffset>27940</wp:posOffset>
                </wp:positionV>
                <wp:extent cx="695960" cy="100965"/>
                <wp:effectExtent l="5080" t="5715" r="2667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159">
                              <a:moveTo>
                                <a:pt x="0" y="0"/>
                              </a:moveTo>
                              <a:lnTo>
                                <a:pt x="1096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159" path="m0,0l1096,159e" stroked="t" o:allowincell="f" style="position:absolute;margin-left:-6.55pt;margin-top:2.2pt;width:54.75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1235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86055</wp:posOffset>
                </wp:positionV>
                <wp:extent cx="648970" cy="18415"/>
                <wp:effectExtent l="5080" t="7620" r="2667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2" h="29">
                              <a:moveTo>
                                <a:pt x="0" y="0"/>
                              </a:moveTo>
                              <a:lnTo>
                                <a:pt x="1022" y="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2,29" path="m0,0l1022,29e" stroked="t" o:allowincell="f" style="position:absolute;margin-left:-5.85pt;margin-top:14.65pt;width:51.05pt;height: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51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2900</wp:posOffset>
                </wp:positionH>
                <wp:positionV relativeFrom="paragraph">
                  <wp:posOffset>71120</wp:posOffset>
                </wp:positionV>
                <wp:extent cx="772160" cy="32385"/>
                <wp:effectExtent l="26035" t="2667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51">
                              <a:moveTo>
                                <a:pt x="0" y="0"/>
                              </a:moveTo>
                              <a:lnTo>
                                <a:pt x="1216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51" path="m0,0l1216,51e" stroked="t" o:allowincell="f" style="position:absolute;margin-left:427pt;margin-top:5.6pt;width:60.75pt;height: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5971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310</wp:posOffset>
                </wp:positionH>
                <wp:positionV relativeFrom="paragraph">
                  <wp:posOffset>280670</wp:posOffset>
                </wp:positionV>
                <wp:extent cx="641985" cy="14224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224">
                              <a:moveTo>
                                <a:pt x="0" y="0"/>
                              </a:moveTo>
                              <a:lnTo>
                                <a:pt x="1011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224" path="m0,0l1011,224e" stroked="t" o:allowincell="f" style="position:absolute;margin-left:-5.3pt;margin-top:22.1pt;width:50.5pt;height:1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65pt" to="516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9575</wp:posOffset>
                </wp:positionH>
                <wp:positionV relativeFrom="paragraph">
                  <wp:posOffset>97155</wp:posOffset>
                </wp:positionV>
                <wp:extent cx="699135" cy="106045"/>
                <wp:effectExtent l="26670" t="5715" r="5080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167">
                              <a:moveTo>
                                <a:pt x="0" y="167"/>
                              </a:moveTo>
                              <a:lnTo>
                                <a:pt x="11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167" path="m0,167l1101,0e" stroked="t" o:allowincell="f" style="position:absolute;margin-left:432.25pt;margin-top:7.65pt;width:55pt;height: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78105</wp:posOffset>
                </wp:positionV>
                <wp:extent cx="620395" cy="27940"/>
                <wp:effectExtent l="5715" t="5080" r="2540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" h="44">
                              <a:moveTo>
                                <a:pt x="0" y="0"/>
                              </a:moveTo>
                              <a:lnTo>
                                <a:pt x="977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,44" path="m0,0l977,44e" stroked="t" o:allowincell="f" style="position:absolute;margin-left:-5.85pt;margin-top:6.15pt;width:48.8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43020</wp:posOffset>
            </wp:positionH>
            <wp:positionV relativeFrom="paragraph">
              <wp:posOffset>109855</wp:posOffset>
            </wp:positionV>
            <wp:extent cx="1602740" cy="33020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7" t="-36" r="67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7745</wp:posOffset>
                </wp:positionH>
                <wp:positionV relativeFrom="paragraph">
                  <wp:posOffset>11874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02045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9.75pt" to="517.1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3825</wp:posOffset>
                </wp:positionH>
                <wp:positionV relativeFrom="paragraph">
                  <wp:posOffset>250825</wp:posOffset>
                </wp:positionV>
                <wp:extent cx="998220" cy="251460"/>
                <wp:effectExtent l="25400" t="5080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2" h="396">
                              <a:moveTo>
                                <a:pt x="0" y="396"/>
                              </a:moveTo>
                              <a:lnTo>
                                <a:pt x="15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2,396" path="m0,396l1572,0e" stroked="t" o:allowincell="f" style="position:absolute;margin-left:409.75pt;margin-top:19.75pt;width:78.55pt;height:1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140</wp:posOffset>
                </wp:positionH>
                <wp:positionV relativeFrom="paragraph">
                  <wp:posOffset>181610</wp:posOffset>
                </wp:positionV>
                <wp:extent cx="12026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CU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9pt;mso-wrap-distance-left:9.05pt;mso-wrap-distance-right:9.05pt;mso-wrap-distance-top:0pt;mso-wrap-distance-bottom:0pt;margin-top:14.3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CUB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05855</wp:posOffset>
                </wp:positionH>
                <wp:positionV relativeFrom="paragraph">
                  <wp:posOffset>45656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5.95pt" to="517.4pt,3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1555</wp:posOffset>
                </wp:positionH>
                <wp:positionV relativeFrom="paragraph">
                  <wp:posOffset>2730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1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1950</wp:posOffset>
                </wp:positionH>
                <wp:positionV relativeFrom="paragraph">
                  <wp:posOffset>159385</wp:posOffset>
                </wp:positionV>
                <wp:extent cx="763905" cy="13335"/>
                <wp:effectExtent l="26670" t="12700" r="508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21">
                              <a:moveTo>
                                <a:pt x="0" y="21"/>
                              </a:moveTo>
                              <a:lnTo>
                                <a:pt x="1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21" path="m0,21l1203,0e" stroked="t" o:allowincell="f" style="position:absolute;margin-left:428.5pt;margin-top:12.55pt;width:60.1pt;height: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6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808000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451   </w:t>
            </w:r>
            <w:r>
              <w:rPr>
                <w:rFonts w:cs="Microsoft Sans Serif" w:ascii="Microsoft Sans Serif" w:hAnsi="Microsoft Sans Serif"/>
                <w:b/>
                <w:color w:val="808000"/>
                <w:sz w:val="24"/>
              </w:rPr>
              <w:t xml:space="preserve">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l = 35 mm, č.v. CF 03-00-15-20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51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45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51-05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okem CF 1451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51-03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CF 687 (4HR12-R5,5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687-00-06-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2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-012-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</w:t>
        <w:tab/>
        <w:t xml:space="preserve">            Platné od: 24.11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5:50:00Z</dcterms:created>
  <dc:creator>CONSTRUCT A&amp;D</dc:creator>
  <dc:description/>
  <cp:keywords/>
  <dc:language>en-US</dc:language>
  <cp:lastModifiedBy>Michal Janoušek</cp:lastModifiedBy>
  <cp:lastPrinted>2010-10-11T12:19:00Z</cp:lastPrinted>
  <dcterms:modified xsi:type="dcterms:W3CDTF">2010-11-24T07:36:00Z</dcterms:modified>
  <cp:revision>20</cp:revision>
  <dc:subject/>
  <dc:title>SESTAVA JEDNOTLIVÝCH DÍLŮ</dc:title>
</cp:coreProperties>
</file>