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5725160</wp:posOffset>
            </wp:positionH>
            <wp:positionV relativeFrom="paragraph">
              <wp:posOffset>-18351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  <w:szCs w:val="44"/>
        </w:rPr>
        <w:t>PCF 1477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KIA CERATO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(automat - tiptronic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40690</wp:posOffset>
                </wp:positionH>
                <wp:positionV relativeFrom="paragraph">
                  <wp:posOffset>-6985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-0.5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125</wp:posOffset>
            </wp:positionH>
            <wp:positionV relativeFrom="paragraph">
              <wp:posOffset>5080</wp:posOffset>
            </wp:positionV>
            <wp:extent cx="5391150" cy="40481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33362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83.75pt" to="-13.55pt,18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208089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63.85pt" to="3.05pt,163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6390</wp:posOffset>
                </wp:positionH>
                <wp:positionV relativeFrom="paragraph">
                  <wp:posOffset>309054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43.35pt" to="3.05pt,243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6390</wp:posOffset>
                </wp:positionH>
                <wp:positionV relativeFrom="paragraph">
                  <wp:posOffset>256667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02.1pt" to="3.05pt,202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6390</wp:posOffset>
                </wp:positionH>
                <wp:positionV relativeFrom="paragraph">
                  <wp:posOffset>1065530</wp:posOffset>
                </wp:positionV>
                <wp:extent cx="365760" cy="635"/>
                <wp:effectExtent l="14605" t="15240" r="1524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">
                              <a:moveTo>
                                <a:pt x="0" y="0"/>
                              </a:moveTo>
                              <a:lnTo>
                                <a:pt x="275" y="0"/>
                              </a:lnTo>
                              <a:lnTo>
                                <a:pt x="576" y="1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" path="m0,0l275,0l576,1e" stroked="t" o:allowincell="f" style="position:absolute;margin-left:-25.7pt;margin-top:83.9pt;width:28.7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26390</wp:posOffset>
                </wp:positionH>
                <wp:positionV relativeFrom="paragraph">
                  <wp:posOffset>156591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23.3pt" to="3.05pt,12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26390</wp:posOffset>
                </wp:positionH>
                <wp:positionV relativeFrom="paragraph">
                  <wp:posOffset>541655</wp:posOffset>
                </wp:positionV>
                <wp:extent cx="365760" cy="635"/>
                <wp:effectExtent l="14605" t="15240" r="1524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">
                              <a:moveTo>
                                <a:pt x="0" y="0"/>
                              </a:moveTo>
                              <a:lnTo>
                                <a:pt x="275" y="0"/>
                              </a:lnTo>
                              <a:lnTo>
                                <a:pt x="576" y="1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" path="m0,0l275,0l576,1e" stroked="t" o:allowincell="f" style="position:absolute;margin-left:-25.7pt;margin-top:42.65pt;width:28.7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26390</wp:posOffset>
                </wp:positionH>
                <wp:positionV relativeFrom="paragraph">
                  <wp:posOffset>13335</wp:posOffset>
                </wp:positionV>
                <wp:extent cx="365760" cy="635"/>
                <wp:effectExtent l="14605" t="15240" r="1524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">
                              <a:moveTo>
                                <a:pt x="0" y="0"/>
                              </a:moveTo>
                              <a:lnTo>
                                <a:pt x="275" y="0"/>
                              </a:lnTo>
                              <a:lnTo>
                                <a:pt x="576" y="1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" path="m0,0l275,0l576,1e" stroked="t" o:allowincell="f" style="position:absolute;margin-left:-25.7pt;margin-top:1.05pt;width:28.7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830</wp:posOffset>
                </wp:positionH>
                <wp:positionV relativeFrom="paragraph">
                  <wp:posOffset>13970</wp:posOffset>
                </wp:positionV>
                <wp:extent cx="556895" cy="214630"/>
                <wp:effectExtent l="5715" t="5080" r="25400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920" cy="21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" h="338">
                              <a:moveTo>
                                <a:pt x="0" y="0"/>
                              </a:moveTo>
                              <a:lnTo>
                                <a:pt x="877" y="33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,338" path="m0,0l877,338e" stroked="t" o:allowincell="f" style="position:absolute;margin-left:2.9pt;margin-top:1.1pt;width:43.8pt;height:16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34340</wp:posOffset>
                </wp:positionH>
                <wp:positionV relativeFrom="paragraph">
                  <wp:posOffset>1146810</wp:posOffset>
                </wp:positionV>
                <wp:extent cx="668655" cy="54864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0.3pt;mso-position-vertical-relative:text;margin-left:-3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54990</wp:posOffset>
                </wp:positionH>
                <wp:positionV relativeFrom="paragraph">
                  <wp:posOffset>2668270</wp:posOffset>
                </wp:positionV>
                <wp:extent cx="789305" cy="5486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210.1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0690</wp:posOffset>
                </wp:positionH>
                <wp:positionV relativeFrom="paragraph">
                  <wp:posOffset>640080</wp:posOffset>
                </wp:positionV>
                <wp:extent cx="668655" cy="54864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0.4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0690</wp:posOffset>
                </wp:positionH>
                <wp:positionV relativeFrom="paragraph">
                  <wp:posOffset>1661795</wp:posOffset>
                </wp:positionV>
                <wp:extent cx="668655" cy="54864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0.8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54990</wp:posOffset>
                </wp:positionH>
                <wp:positionV relativeFrom="paragraph">
                  <wp:posOffset>2134870</wp:posOffset>
                </wp:positionV>
                <wp:extent cx="795655" cy="5486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168.1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0690</wp:posOffset>
                </wp:positionH>
                <wp:positionV relativeFrom="paragraph">
                  <wp:posOffset>116205</wp:posOffset>
                </wp:positionV>
                <wp:extent cx="668655" cy="54864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1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70780</wp:posOffset>
                </wp:positionH>
                <wp:positionV relativeFrom="paragraph">
                  <wp:posOffset>252095</wp:posOffset>
                </wp:positionV>
                <wp:extent cx="1230630" cy="495300"/>
                <wp:effectExtent l="25400" t="2540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8" h="780">
                              <a:moveTo>
                                <a:pt x="0" y="0"/>
                              </a:moveTo>
                              <a:lnTo>
                                <a:pt x="1938" y="7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8,780" path="m0,0l1938,780e" stroked="t" o:allowincell="f" style="position:absolute;margin-left:391.4pt;margin-top:19.85pt;width:96.85pt;height:38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830</wp:posOffset>
                </wp:positionH>
                <wp:positionV relativeFrom="paragraph">
                  <wp:posOffset>247015</wp:posOffset>
                </wp:positionV>
                <wp:extent cx="1385570" cy="286385"/>
                <wp:effectExtent l="5080" t="5715" r="26035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5640" cy="28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2" h="451">
                              <a:moveTo>
                                <a:pt x="0" y="0"/>
                              </a:moveTo>
                              <a:lnTo>
                                <a:pt x="2182" y="45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2,451" path="m0,0l2182,451e" stroked="t" o:allowincell="f" style="position:absolute;margin-left:2.9pt;margin-top:19.45pt;width:109.05pt;height:22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88710</wp:posOffset>
                </wp:positionH>
                <wp:positionV relativeFrom="paragraph">
                  <wp:posOffset>2028190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59.7pt" to="516.05pt,159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88710</wp:posOffset>
                </wp:positionH>
                <wp:positionV relativeFrom="paragraph">
                  <wp:posOffset>1228090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96.7pt" to="516.05pt,96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88710</wp:posOffset>
                </wp:positionH>
                <wp:positionV relativeFrom="paragraph">
                  <wp:posOffset>45085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35.5pt" to="516.05pt,35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195695</wp:posOffset>
                </wp:positionH>
                <wp:positionV relativeFrom="paragraph">
                  <wp:posOffset>2812415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85pt,221.45pt" to="516.6pt,22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74410</wp:posOffset>
                </wp:positionH>
                <wp:positionV relativeFrom="paragraph">
                  <wp:posOffset>25400</wp:posOffset>
                </wp:positionV>
                <wp:extent cx="668655" cy="54864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80760</wp:posOffset>
                </wp:positionH>
                <wp:positionV relativeFrom="paragraph">
                  <wp:posOffset>808990</wp:posOffset>
                </wp:positionV>
                <wp:extent cx="668655" cy="54864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3.7pt;mso-position-vertical-relative:text;margin-left:47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74410</wp:posOffset>
                </wp:positionH>
                <wp:positionV relativeFrom="paragraph">
                  <wp:posOffset>1609090</wp:posOffset>
                </wp:positionV>
                <wp:extent cx="668655" cy="54864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6.7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81395</wp:posOffset>
                </wp:positionH>
                <wp:positionV relativeFrom="paragraph">
                  <wp:posOffset>2393315</wp:posOffset>
                </wp:positionV>
                <wp:extent cx="668655" cy="54864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8.45pt;mso-position-vertical-relative:text;margin-left:47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830</wp:posOffset>
                </wp:positionH>
                <wp:positionV relativeFrom="paragraph">
                  <wp:posOffset>179070</wp:posOffset>
                </wp:positionV>
                <wp:extent cx="1000125" cy="143510"/>
                <wp:effectExtent l="5715" t="5080" r="25400" b="260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5" h="226">
                              <a:moveTo>
                                <a:pt x="0" y="0"/>
                              </a:moveTo>
                              <a:lnTo>
                                <a:pt x="1575" y="22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5,226" path="m0,0l1575,226e" stroked="t" o:allowincell="f" style="position:absolute;margin-left:2.9pt;margin-top:14.1pt;width:78.7pt;height:11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</wp:posOffset>
                </wp:positionH>
                <wp:positionV relativeFrom="paragraph">
                  <wp:posOffset>80010</wp:posOffset>
                </wp:positionV>
                <wp:extent cx="667385" cy="76835"/>
                <wp:effectExtent l="5715" t="5715" r="26035" b="260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44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1" h="121">
                              <a:moveTo>
                                <a:pt x="0" y="0"/>
                              </a:moveTo>
                              <a:lnTo>
                                <a:pt x="1051" y="12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1,121" path="m0,0l1051,121e" stroked="t" o:allowincell="f" style="position:absolute;margin-left:3.6pt;margin-top:6.3pt;width:52.5pt;height: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18150</wp:posOffset>
                </wp:positionH>
                <wp:positionV relativeFrom="paragraph">
                  <wp:posOffset>280670</wp:posOffset>
                </wp:positionV>
                <wp:extent cx="678180" cy="64135"/>
                <wp:effectExtent l="26035" t="26670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8" h="101">
                              <a:moveTo>
                                <a:pt x="0" y="0"/>
                              </a:moveTo>
                              <a:lnTo>
                                <a:pt x="1068" y="10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8,101" path="m0,0l1068,101e" stroked="t" o:allowincell="f" style="position:absolute;margin-left:434.5pt;margin-top:22.1pt;width:53.35pt;height: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</wp:posOffset>
                </wp:positionH>
                <wp:positionV relativeFrom="paragraph">
                  <wp:posOffset>8890</wp:posOffset>
                </wp:positionV>
                <wp:extent cx="719455" cy="172720"/>
                <wp:effectExtent l="5715" t="5080" r="25400" b="260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28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3" h="272">
                              <a:moveTo>
                                <a:pt x="0" y="0"/>
                              </a:moveTo>
                              <a:lnTo>
                                <a:pt x="1133" y="27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3,272" path="m0,0l1133,272e" stroked="t" o:allowincell="f" style="position:absolute;margin-left:3.6pt;margin-top:0.7pt;width:56.6pt;height:13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370</wp:posOffset>
                </wp:positionH>
                <wp:positionV relativeFrom="paragraph">
                  <wp:posOffset>199390</wp:posOffset>
                </wp:positionV>
                <wp:extent cx="692785" cy="51435"/>
                <wp:effectExtent l="5715" t="5715" r="26035" b="260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64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1" h="81">
                              <a:moveTo>
                                <a:pt x="0" y="0"/>
                              </a:moveTo>
                              <a:lnTo>
                                <a:pt x="1091" y="8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1,81" path="m0,0l1091,81e" stroked="t" o:allowincell="f" style="position:absolute;margin-left:3.1pt;margin-top:15.7pt;width:54.5pt;height: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51730</wp:posOffset>
                </wp:positionH>
                <wp:positionV relativeFrom="paragraph">
                  <wp:posOffset>189230</wp:posOffset>
                </wp:positionV>
                <wp:extent cx="1224280" cy="56515"/>
                <wp:effectExtent l="26035" t="26670" r="571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36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8" h="89">
                              <a:moveTo>
                                <a:pt x="0" y="0"/>
                              </a:moveTo>
                              <a:lnTo>
                                <a:pt x="1928" y="8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28,89" path="m0,0l1928,89e" stroked="t" o:allowincell="f" style="position:absolute;margin-left:389.9pt;margin-top:14.9pt;width:96.35pt;height:4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035</wp:posOffset>
                </wp:positionH>
                <wp:positionV relativeFrom="paragraph">
                  <wp:posOffset>75565</wp:posOffset>
                </wp:positionV>
                <wp:extent cx="658495" cy="48260"/>
                <wp:effectExtent l="5715" t="26035" r="2603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4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7" h="76">
                              <a:moveTo>
                                <a:pt x="0" y="76"/>
                              </a:moveTo>
                              <a:lnTo>
                                <a:pt x="103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7,76" path="m0,76l1037,0e" stroked="t" o:allowincell="f" style="position:absolute;margin-left:2.05pt;margin-top:5.95pt;width:51.8pt;height:3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554990</wp:posOffset>
                </wp:positionH>
                <wp:positionV relativeFrom="paragraph">
                  <wp:posOffset>219710</wp:posOffset>
                </wp:positionV>
                <wp:extent cx="789305" cy="54864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17.3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89500</wp:posOffset>
                </wp:positionH>
                <wp:positionV relativeFrom="paragraph">
                  <wp:posOffset>138430</wp:posOffset>
                </wp:positionV>
                <wp:extent cx="1293495" cy="340360"/>
                <wp:effectExtent l="26035" t="5080" r="5080" b="260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3480" cy="34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37" h="536">
                              <a:moveTo>
                                <a:pt x="0" y="536"/>
                              </a:moveTo>
                              <a:lnTo>
                                <a:pt x="203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37,536" path="m0,536l2037,0e" stroked="t" o:allowincell="f" style="position:absolute;margin-left:385pt;margin-top:10.9pt;width:101.8pt;height:26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035</wp:posOffset>
                </wp:positionH>
                <wp:positionV relativeFrom="paragraph">
                  <wp:posOffset>159385</wp:posOffset>
                </wp:positionV>
                <wp:extent cx="634365" cy="186055"/>
                <wp:effectExtent l="5715" t="26035" r="2540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1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9" h="293">
                              <a:moveTo>
                                <a:pt x="0" y="293"/>
                              </a:moveTo>
                              <a:lnTo>
                                <a:pt x="99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9,293" path="m0,293l999,0e" stroked="t" o:allowincell="f" style="position:absolute;margin-left:2.05pt;margin-top:12.55pt;width:49.9pt;height:14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5165</wp:posOffset>
                </wp:positionH>
                <wp:positionV relativeFrom="paragraph">
                  <wp:posOffset>90805</wp:posOffset>
                </wp:positionV>
                <wp:extent cx="1609090" cy="46863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Kia Cera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47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9pt;mso-wrap-distance-left:9.05pt;mso-wrap-distance-right:9.05pt;mso-wrap-distance-top:0pt;mso-wrap-distance-bottom:0pt;margin-top:7.15pt;mso-position-vertical-relative:text;margin-left:15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Kia Cera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4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26390</wp:posOffset>
                </wp:positionH>
                <wp:positionV relativeFrom="paragraph">
                  <wp:posOffset>47625</wp:posOffset>
                </wp:positionV>
                <wp:extent cx="365760" cy="0"/>
                <wp:effectExtent l="0" t="14605" r="0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.75pt" to="3.05pt,3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6020"/>
        <w:gridCol w:w="2378"/>
        <w:gridCol w:w="869"/>
      </w:tblGrid>
      <w:tr>
        <w:trPr>
          <w:trHeight w:val="36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 xml:space="preserve">Zámková část PCF 1477 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 xml:space="preserve">          </w:t>
            </w:r>
            <w:r>
              <w:rPr>
                <w:rFonts w:cs="Microsoft Sans Serif" w:ascii="Microsoft Sans Serif" w:hAnsi="Microsoft Sans Serif"/>
                <w:b/>
                <w:color w:val="0000FF"/>
                <w:sz w:val="22"/>
                <w:szCs w:val="22"/>
              </w:rPr>
              <w:t xml:space="preserve">                                              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(jistící čep PCF 889, l = 47 mm, č. v. PCF 889–00-15-20)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 1477-01-00-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yt bovdenu PCF 1477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 1477-08-19-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Vzpěra PCF 1477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 1477-05-19-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  <w:szCs w:val="24"/>
              </w:rPr>
              <w:t>Sloupek distanční PCF 783 (TR20x5-13)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 783-00-02-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Manžeta č. 5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303-71.00.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90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90-01-00-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75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75-01-00-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30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30-01-00-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Focus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M 6 x 12)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Šroub M6 x 12 (se zápichem)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-S-06-012-0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FF"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 6,3 (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)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15-63-15-03-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2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 8,3 (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)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Michal P.                                                            </w:t>
        <w:tab/>
        <w:tab/>
        <w:t>Platné od: 25.11.2010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cp:keywords/>
  <dc:language>en-US</dc:language>
  <cp:lastModifiedBy>Michal Janoušek</cp:lastModifiedBy>
  <cp:lastPrinted>2010-10-04T11:46:00Z</cp:lastPrinted>
  <dcterms:modified xsi:type="dcterms:W3CDTF">2010-11-24T15:30:00Z</dcterms:modified>
  <cp:revision>29</cp:revision>
  <dc:subject/>
  <dc:title>SESTAVA JEDNOTLIVÝCH DÍLŮ</dc:title>
</cp:coreProperties>
</file>