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68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008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9. Dle obr. demontujte všechny označené díly (kryty, rámečky…) středové konzoly. Demontujte příslušný spojovací materiál, dle potřeby rozpojte konektory elektroinstalace. Středovou konzolu vyjměte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hanging="360"/>
        <w:jc w:val="both"/>
        <w:rPr>
          <w:rFonts w:ascii="Microsoft Sans Serif" w:hAnsi="Microsoft Sans Serif" w:cs="Microsoft Sans Serif"/>
          <w:b/>
          <w:b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008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40"/>
        <w:ind w:left="840" w:hanging="48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</w:t>
      </w:r>
      <w:r>
        <w:rPr>
          <w:rFonts w:cs="Microsoft Sans Serif" w:ascii="Microsoft Sans Serif" w:hAnsi="Microsoft Sans Serif"/>
          <w:sz w:val="24"/>
          <w:szCs w:val="24"/>
        </w:rPr>
        <w:t>V označeném místě přední stěny kulisy mechanismu řazení vrtejte dle obr. vodící otvor Ø 6,8 mm. Následně v tomto místě profrézujte otvor frézou Ø 35 mm (BF 35+8). Otřepy po frézování začistěte a pečlivě odstraňte.</w:t>
      </w:r>
    </w:p>
    <w:p>
      <w:pPr>
        <w:pStyle w:val="Normal"/>
        <w:spacing w:lineRule="exact" w:line="240"/>
        <w:ind w:left="708" w:hanging="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>Demontujte označené přední originál šrouby kulisy mechanismu řazení (ve směru jízdy).</w:t>
      </w:r>
    </w:p>
    <w:p>
      <w:pPr>
        <w:pStyle w:val="Normal"/>
        <w:spacing w:lineRule="exact" w:line="240"/>
        <w:ind w:left="720" w:hanging="36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e strany spolujezdce demontujte označený boční originál šroub plechového držáku středové konzol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oba otvory po demontovaných předních originál šroubech kulisy řazení vložte dvě velkoplošné podložky Ø 8,4 mm (s = 2 mm). V případě potřeby pozdějšího výškového seřízení zámkové části můžete použít další dvě dodávané podložky Ø 8,4 mm (s = 1 mm)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15. Na táhlo bovdenu řazení připevněte dle obr. dodávanou objímku bovdenu. Spojení proveďte pomocí dvou zatrhávacích šroubů M6 (imbus). Šrouby ještě nezatrhávejte!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V případě potřeby upravte kulisu řazení tak, aby žádná její část nebránila bezproblémové instalaci zámkové části.</w:t>
      </w:r>
    </w:p>
    <w:p>
      <w:pPr>
        <w:pStyle w:val="Normal"/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 – 18. Na místo demontovaného bočního originál šroubu připevněte dle obr. přední úchyt zámkové části. Spojení proveďte pomocí zatrhávacího šroubu M8 x 35 (s podložkou). Mezi úchyt zámkové části a plechový držák nasaďte na šroub dodávaný distanční sloupek (l = 13 mm). Šroub ještě nezatrhávejte!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Na místo demontovaného předního levého originál šroubu kulisy řazení vložte dodávaný sloupek držáku zámku (l = 75 mm).</w:t>
      </w:r>
    </w:p>
    <w:p>
      <w:pPr>
        <w:pStyle w:val="Normal"/>
        <w:tabs>
          <w:tab w:val="clear" w:pos="708"/>
          <w:tab w:val="left" w:pos="840" w:leader="none"/>
        </w:tabs>
        <w:spacing w:lineRule="exact" w:line="240"/>
        <w:ind w:left="360" w:hanging="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</w:t>
        <w:tab/>
        <w:t>Zadní úchyt zámkové části (sloupek) ustavte dle obr. na místo demontovaného pravého předního originál šroubu kulisy řazení. Na oba sloupky nasaďte a ke kulise řazení připevněte dodávaný záchyt kolíku. Spojení proveďte pomocí dvou zatrhávacích šroubů M8 x 110 (s podložkami).</w:t>
      </w:r>
    </w:p>
    <w:p>
      <w:pPr>
        <w:pStyle w:val="Normal"/>
        <w:spacing w:lineRule="exact" w:line="240"/>
        <w:ind w:left="708" w:firstLine="36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eřiďte správnou vzájemnou polohu objímky bovdenu, záchytu a zámkové části. Při zařazeném zpětném rychlostním stupni a při uzamčení zámkové části vysunutý jistící čep prochází volně okem objímky bovdenu až do otvoru v záchytu. Tím jistící čep aretuje polohu řadící páky.</w:t>
      </w:r>
    </w:p>
    <w:p>
      <w:pPr>
        <w:pStyle w:val="Normal"/>
        <w:spacing w:lineRule="exact" w:line="240"/>
        <w:ind w:left="840" w:firstLine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Při uzamykání, ani při řazení ostatních rychlostí (v odemčeném stavu) nesmí docházet k žádnému omezení prováděné činnosti. Po ověření bezchybné funkce MZ Construct několikerým uzamčením zatrhněte všechny označené šrouby zámkové části a záchytu kolíku.</w:t>
      </w:r>
    </w:p>
    <w:p>
      <w:pPr>
        <w:pStyle w:val="Normal"/>
        <w:spacing w:lineRule="exact" w:line="240"/>
        <w:ind w:left="840" w:firstLine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320" w:leader="none"/>
        </w:tabs>
        <w:spacing w:lineRule="exact" w:line="240"/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novu ověřte bezchybnou funkci mechanického zabezpečení několikerým uzamčením a odemčením. Po ověření zatrhněte i oba šrouby M6 (imbus) objímky bovden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místě polohy krytu zámkové vložky odstraňte dle potřeby na vnitřní straně středové konzoly část plastových žeber, jenž by omezovaly správné označení místa pro vrtání otvor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Středovou konzolu ustavte pečlivě na původní místo v interiéru vozu. Hrot šablony označí na plastové konzole místo pro zhotovení otvoru. V tomto místě vrtejte otvor Ø 4,1 mm. 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lineRule="exact" w:line="240"/>
        <w:ind w:left="720" w:firstLine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Otvor zkontrolujte opětovným přiložením středové konzoly na původní místo. Po ověření správné polohy převrtejte otvor na Ø 6,8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novu ověřte správnost převrtaného otvoru přiložením středové konzoly na původní místo. Po ověření frézujte dle zhotoveného otvoru do plastové konzoly otvor Ø 39,5 mm (BF 11+3). Otřepy po frézování v zhotoveném otvoru pečlivě začistěte vhodným nástroje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ind w:left="840" w:hanging="48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28. Zkompletujte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720" w:hanging="360"/>
        <w:jc w:val="both"/>
        <w:rPr/>
      </w:pPr>
      <w:r>
        <w:rPr>
          <w:rFonts w:cs="Microsoft Sans Serif" w:ascii="Microsoft Sans Serif" w:hAnsi="Microsoft Sans Serif"/>
          <w:szCs w:val="24"/>
        </w:rPr>
        <w:t>- Zkontrolujte správnou činnost mechanického zabezpečení několikerým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425" w:hanging="66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tLeast" w:line="0"/>
        <w:ind w:hanging="6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-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68 / 1-CZ / 10.11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10:00Z</dcterms:created>
  <dc:creator>Construct</dc:creator>
  <dc:description/>
  <cp:keywords/>
  <dc:language>en-US</dc:language>
  <cp:lastModifiedBy>Michal Janoušek</cp:lastModifiedBy>
  <cp:lastPrinted>2010-11-29T09:30:00Z</cp:lastPrinted>
  <dcterms:modified xsi:type="dcterms:W3CDTF">2010-11-29T09:15:00Z</dcterms:modified>
  <cp:revision>16</cp:revision>
  <dc:subject/>
  <dc:title>TECHNOLOGICKÝ POSTUP MONTÁŽE MECHANICKÉHO ZABEZPEČOVACÍHO ZAŘÍZENÍ CONSTRUCT PRO VOZY</dc:title>
</cp:coreProperties>
</file>