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6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x 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„R“ dopředu, 1.6 GD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695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pt" to="516.05pt,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6764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2pt" to="516.05pt,1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7575</wp:posOffset>
                </wp:positionH>
                <wp:positionV relativeFrom="paragraph">
                  <wp:posOffset>175260</wp:posOffset>
                </wp:positionV>
                <wp:extent cx="1467485" cy="22225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1" h="350">
                              <a:moveTo>
                                <a:pt x="0" y="350"/>
                              </a:moveTo>
                              <a:lnTo>
                                <a:pt x="2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1,350" path="m0,350l2311,0e" stroked="t" o:allowincell="f" style="position:absolute;margin-left:372.25pt;margin-top:13.8pt;width:115.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9906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8pt" to="516.05pt,7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0760</wp:posOffset>
                </wp:positionH>
                <wp:positionV relativeFrom="paragraph">
                  <wp:posOffset>56515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4.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25095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8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4033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31851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61.3pt" to="-13.55pt,2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3022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.8pt" to="3.05pt,2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139700</wp:posOffset>
                </wp:positionV>
                <wp:extent cx="617220" cy="16319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257">
                              <a:moveTo>
                                <a:pt x="0" y="257"/>
                              </a:moveTo>
                              <a:lnTo>
                                <a:pt x="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257" path="m0,257l972,0e" stroked="t" o:allowincell="f" style="position:absolute;margin-left:1.9pt;margin-top:11pt;width:48.5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1.5pt" to="516.05pt,2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3685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6.5pt" to="3.05pt,18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6827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2.5pt" to="3.05pt,13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9400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1.5pt" to="3.05pt,23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8737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8.8pt" to="3.05pt,6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4325</wp:posOffset>
                </wp:positionH>
                <wp:positionV relativeFrom="paragraph">
                  <wp:posOffset>15875</wp:posOffset>
                </wp:positionV>
                <wp:extent cx="800735" cy="78105"/>
                <wp:effectExtent l="26670" t="2667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123">
                              <a:moveTo>
                                <a:pt x="0" y="0"/>
                              </a:moveTo>
                              <a:lnTo>
                                <a:pt x="1261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123" path="m0,0l1261,123e" stroked="t" o:allowincell="f" style="position:absolute;margin-left:424.75pt;margin-top:1.25pt;width:63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6.5pt" to="3.05pt,27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2415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6.5pt" to="516.05pt,17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33845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6.5pt" to="516.05pt,26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740</wp:posOffset>
                </wp:positionH>
                <wp:positionV relativeFrom="paragraph">
                  <wp:posOffset>25019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7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0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80340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0</wp:posOffset>
                </wp:positionV>
                <wp:extent cx="668655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41656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2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3390</wp:posOffset>
                </wp:positionH>
                <wp:positionV relativeFrom="paragraph">
                  <wp:posOffset>3079750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2.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238125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7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2965450</wp:posOffset>
                </wp:positionV>
                <wp:extent cx="668655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1475</wp:posOffset>
                </wp:positionH>
                <wp:positionV relativeFrom="paragraph">
                  <wp:posOffset>262890</wp:posOffset>
                </wp:positionV>
                <wp:extent cx="737235" cy="21780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343">
                              <a:moveTo>
                                <a:pt x="0" y="0"/>
                              </a:moveTo>
                              <a:lnTo>
                                <a:pt x="1161" y="3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343" path="m0,0l1161,343e" stroked="t" o:allowincell="f" style="position:absolute;margin-left:429.25pt;margin-top:20.7pt;width:58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279400</wp:posOffset>
                </wp:positionV>
                <wp:extent cx="566420" cy="354330"/>
                <wp:effectExtent l="5080" t="508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558">
                              <a:moveTo>
                                <a:pt x="0" y="0"/>
                              </a:moveTo>
                              <a:lnTo>
                                <a:pt x="892" y="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558" path="m0,0l892,558e" stroked="t" o:allowincell="f" style="position:absolute;margin-left:2.9pt;margin-top:22pt;width:44.55pt;height:2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201930</wp:posOffset>
                </wp:positionV>
                <wp:extent cx="582930" cy="351790"/>
                <wp:effectExtent l="5080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554">
                              <a:moveTo>
                                <a:pt x="0" y="0"/>
                              </a:moveTo>
                              <a:lnTo>
                                <a:pt x="918" y="5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554" path="m0,0l918,554e" stroked="t" o:allowincell="f" style="position:absolute;margin-left:3.1pt;margin-top:15.9pt;width:45.85pt;height:2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9975</wp:posOffset>
                </wp:positionH>
                <wp:positionV relativeFrom="paragraph">
                  <wp:posOffset>199390</wp:posOffset>
                </wp:positionV>
                <wp:extent cx="1315085" cy="259715"/>
                <wp:effectExtent l="26035" t="2603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409">
                              <a:moveTo>
                                <a:pt x="0" y="0"/>
                              </a:moveTo>
                              <a:lnTo>
                                <a:pt x="2071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409" path="m0,0l2071,409e" stroked="t" o:allowincell="f" style="position:absolute;margin-left:384.25pt;margin-top:15.7pt;width:103.5pt;height:2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-6985</wp:posOffset>
                </wp:positionV>
                <wp:extent cx="576580" cy="126365"/>
                <wp:effectExtent l="5080" t="5715" r="2603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199">
                              <a:moveTo>
                                <a:pt x="0" y="0"/>
                              </a:moveTo>
                              <a:lnTo>
                                <a:pt x="908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199" path="m0,0l908,199e" stroked="t" o:allowincell="f" style="position:absolute;margin-left:3.6pt;margin-top:-0.55pt;width:45.3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07950</wp:posOffset>
                </wp:positionV>
                <wp:extent cx="1266190" cy="4686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x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x 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0</wp:posOffset>
                </wp:positionH>
                <wp:positionV relativeFrom="paragraph">
                  <wp:posOffset>140335</wp:posOffset>
                </wp:positionV>
                <wp:extent cx="861060" cy="34290"/>
                <wp:effectExtent l="26035" t="5080" r="571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54">
                              <a:moveTo>
                                <a:pt x="0" y="54"/>
                              </a:moveTo>
                              <a:lnTo>
                                <a:pt x="13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54" path="m0,54l1356,0e" stroked="t" o:allowincell="f" style="position:absolute;margin-left:419.5pt;margin-top:11.05pt;width:67.7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250825</wp:posOffset>
                </wp:positionV>
                <wp:extent cx="592455" cy="24765"/>
                <wp:effectExtent l="5715" t="2667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39">
                              <a:moveTo>
                                <a:pt x="0" y="39"/>
                              </a:moveTo>
                              <a:lnTo>
                                <a:pt x="9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39" path="m0,39l933,0e" stroked="t" o:allowincell="f" style="position:absolute;margin-left:3.1pt;margin-top:19.75pt;width:46.6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113665</wp:posOffset>
                </wp:positionV>
                <wp:extent cx="576580" cy="140335"/>
                <wp:effectExtent l="508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221">
                              <a:moveTo>
                                <a:pt x="0" y="221"/>
                              </a:moveTo>
                              <a:lnTo>
                                <a:pt x="9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221" path="m0,221l908,0e" stroked="t" o:allowincell="f" style="position:absolute;margin-left:3.6pt;margin-top:8.95pt;width:45.35pt;height:1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4325</wp:posOffset>
                </wp:positionH>
                <wp:positionV relativeFrom="paragraph">
                  <wp:posOffset>119380</wp:posOffset>
                </wp:positionV>
                <wp:extent cx="800735" cy="99060"/>
                <wp:effectExtent l="26670" t="5080" r="508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156">
                              <a:moveTo>
                                <a:pt x="0" y="156"/>
                              </a:moveTo>
                              <a:lnTo>
                                <a:pt x="1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156" path="m0,156l1261,0e" stroked="t" o:allowincell="f" style="position:absolute;margin-left:424.75pt;margin-top:9.4pt;width:63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68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43 mm, č.v. CF 05–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6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1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68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68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ržáku zámku CF 40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7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0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1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</w:t>
        <w:tab/>
        <w:tab/>
      </w:r>
      <w:r>
        <w:rPr>
          <w:rFonts w:cs="Microsoft Sans Serif" w:ascii="Microsoft Sans Serif" w:hAnsi="Microsoft Sans Serif"/>
          <w:sz w:val="24"/>
        </w:rPr>
        <w:t>Platné od: 24.11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0-11-24T06:44:00Z</dcterms:modified>
  <cp:revision>167</cp:revision>
  <dc:subject/>
  <dc:title>SESTAVA JEDNOTLIVÝCH DÍLŮ</dc:title>
</cp:coreProperties>
</file>