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7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UZUKI KIZASHI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6, R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35</wp:posOffset>
            </wp:positionH>
            <wp:positionV relativeFrom="paragraph">
              <wp:posOffset>178435</wp:posOffset>
            </wp:positionV>
            <wp:extent cx="5400675" cy="432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336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75pt" to="-13.5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808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3.85pt" to="3.05pt,1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5666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1pt" to="3.05pt,20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65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3pt" to="3.05pt,1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541655</wp:posOffset>
                </wp:positionV>
                <wp:extent cx="365760" cy="63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2.6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1146810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0.3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661795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30</wp:posOffset>
                </wp:positionH>
                <wp:positionV relativeFrom="paragraph">
                  <wp:posOffset>247015</wp:posOffset>
                </wp:positionV>
                <wp:extent cx="614045" cy="178435"/>
                <wp:effectExtent l="5715" t="571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281">
                              <a:moveTo>
                                <a:pt x="0" y="0"/>
                              </a:moveTo>
                              <a:lnTo>
                                <a:pt x="967" y="2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281" path="m0,0l967,281e" stroked="t" o:allowincell="f" style="position:absolute;margin-left:2.9pt;margin-top:19.45pt;width:48.3pt;height:1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3075</wp:posOffset>
                </wp:positionH>
                <wp:positionV relativeFrom="paragraph">
                  <wp:posOffset>139065</wp:posOffset>
                </wp:positionV>
                <wp:extent cx="1937385" cy="266065"/>
                <wp:effectExtent l="26670" t="266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1" h="419">
                              <a:moveTo>
                                <a:pt x="0" y="0"/>
                              </a:moveTo>
                              <a:lnTo>
                                <a:pt x="3051" y="4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1,419" path="m0,0l3051,419e" stroked="t" o:allowincell="f" style="position:absolute;margin-left:337.25pt;margin-top:10.95pt;width:152.5pt;height:2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9pt" to="516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94310</wp:posOffset>
                </wp:positionV>
                <wp:extent cx="768350" cy="184150"/>
                <wp:effectExtent l="5080" t="25400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290">
                              <a:moveTo>
                                <a:pt x="0" y="290"/>
                              </a:moveTo>
                              <a:lnTo>
                                <a:pt x="12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290" path="m0,290l1210,0e" stroked="t" o:allowincell="f" style="position:absolute;margin-left:2.25pt;margin-top:15.3pt;width:60.45pt;height:1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1150</wp:posOffset>
                </wp:positionH>
                <wp:positionV relativeFrom="paragraph">
                  <wp:posOffset>286385</wp:posOffset>
                </wp:positionV>
                <wp:extent cx="796925" cy="200025"/>
                <wp:effectExtent l="26035" t="2603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315">
                              <a:moveTo>
                                <a:pt x="0" y="0"/>
                              </a:moveTo>
                              <a:lnTo>
                                <a:pt x="1255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315" path="m0,0l1255,315e" stroked="t" o:allowincell="f" style="position:absolute;margin-left:424.5pt;margin-top:22.55pt;width:62.7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4889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8.5pt" to="516.05pt,3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5461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44450</wp:posOffset>
                </wp:positionV>
                <wp:extent cx="668655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6pt;mso-wrap-distance-left:9.05pt;mso-wrap-distance-right:9.05pt;mso-wrap-distance-top:0pt;mso-wrap-distance-bottom:0pt;margin-top: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4445</wp:posOffset>
                </wp:positionV>
                <wp:extent cx="806450" cy="28575"/>
                <wp:effectExtent l="5080" t="5715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45">
                              <a:moveTo>
                                <a:pt x="0" y="0"/>
                              </a:moveTo>
                              <a:lnTo>
                                <a:pt x="1270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0,45" path="m0,0l1270,45e" stroked="t" o:allowincell="f" style="position:absolute;margin-left:2.5pt;margin-top:0.35pt;width:63.45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0650</wp:posOffset>
                </wp:positionH>
                <wp:positionV relativeFrom="paragraph">
                  <wp:posOffset>163195</wp:posOffset>
                </wp:positionV>
                <wp:extent cx="996950" cy="447675"/>
                <wp:effectExtent l="25400" t="5715" r="5715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0" h="705">
                              <a:moveTo>
                                <a:pt x="0" y="705"/>
                              </a:moveTo>
                              <a:lnTo>
                                <a:pt x="1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0,705" path="m0,705l1570,0e" stroked="t" o:allowincell="f" style="position:absolute;margin-left:409.5pt;margin-top:12.85pt;width:78.45pt;height:3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pt" to="516.05pt,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665</wp:posOffset>
                </wp:positionH>
                <wp:positionV relativeFrom="paragraph">
                  <wp:posOffset>50165</wp:posOffset>
                </wp:positionV>
                <wp:extent cx="1609090" cy="4686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Kizas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3.9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Kizas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5940</wp:posOffset>
                </wp:positionH>
                <wp:positionV relativeFrom="paragraph">
                  <wp:posOffset>59690</wp:posOffset>
                </wp:positionV>
                <wp:extent cx="795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.7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</wp:posOffset>
                </wp:positionH>
                <wp:positionV relativeFrom="paragraph">
                  <wp:posOffset>193040</wp:posOffset>
                </wp:positionV>
                <wp:extent cx="793750" cy="11747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185">
                              <a:moveTo>
                                <a:pt x="0" y="0"/>
                              </a:moveTo>
                              <a:lnTo>
                                <a:pt x="1250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185" path="m0,0l1250,185e" stroked="t" o:allowincell="f" style="position:absolute;margin-left:2pt;margin-top:15.2pt;width:62.4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290830</wp:posOffset>
                </wp:positionV>
                <wp:extent cx="78930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2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1395</wp:posOffset>
                </wp:positionH>
                <wp:positionV relativeFrom="paragraph">
                  <wp:posOffset>1397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5pt" to="516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1900</wp:posOffset>
                </wp:positionH>
                <wp:positionV relativeFrom="paragraph">
                  <wp:posOffset>143510</wp:posOffset>
                </wp:positionV>
                <wp:extent cx="1171575" cy="742950"/>
                <wp:effectExtent l="26035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1170">
                              <a:moveTo>
                                <a:pt x="0" y="1170"/>
                              </a:moveTo>
                              <a:lnTo>
                                <a:pt x="1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1170" path="m0,1170l1845,0e" stroked="t" o:allowincell="f" style="position:absolute;margin-left:397pt;margin-top:11.3pt;width:92.2pt;height:5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65405</wp:posOffset>
                </wp:positionV>
                <wp:extent cx="834390" cy="58420"/>
                <wp:effectExtent l="5080" t="26035" r="266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92">
                              <a:moveTo>
                                <a:pt x="0" y="92"/>
                              </a:moveTo>
                              <a:lnTo>
                                <a:pt x="13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92" path="m0,92l1314,0e" stroked="t" o:allowincell="f" style="position:absolute;margin-left:2.05pt;margin-top:5.15pt;width:65.65pt;height: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5940</wp:posOffset>
                </wp:positionH>
                <wp:positionV relativeFrom="paragraph">
                  <wp:posOffset>229870</wp:posOffset>
                </wp:positionV>
                <wp:extent cx="78930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</wp:posOffset>
                </wp:positionH>
                <wp:positionV relativeFrom="paragraph">
                  <wp:posOffset>279400</wp:posOffset>
                </wp:positionV>
                <wp:extent cx="777875" cy="69850"/>
                <wp:effectExtent l="5715" t="26035" r="260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110">
                              <a:moveTo>
                                <a:pt x="0" y="110"/>
                              </a:moveTo>
                              <a:lnTo>
                                <a:pt x="12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110" path="m0,110l1225,0e" stroked="t" o:allowincell="f" style="position:absolute;margin-left:2.25pt;margin-top:22pt;width:61.2pt;height: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3pt" to="3.05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-47053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37.05pt" to="3.05pt,-3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00</wp:posOffset>
                </wp:positionH>
                <wp:positionV relativeFrom="paragraph">
                  <wp:posOffset>160655</wp:posOffset>
                </wp:positionV>
                <wp:extent cx="806450" cy="288925"/>
                <wp:effectExtent l="5080" t="26035" r="254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455">
                              <a:moveTo>
                                <a:pt x="0" y="455"/>
                              </a:moveTo>
                              <a:lnTo>
                                <a:pt x="1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0,455" path="m0,455l1270,0e" stroked="t" o:allowincell="f" style="position:absolute;margin-left:2pt;margin-top:12.65pt;width:63.45pt;height:2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5940</wp:posOffset>
                </wp:positionH>
                <wp:positionV relativeFrom="paragraph">
                  <wp:posOffset>26670</wp:posOffset>
                </wp:positionV>
                <wp:extent cx="789305" cy="5740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5.2pt;mso-wrap-distance-left:9.05pt;mso-wrap-distance-right:9.05pt;mso-wrap-distance-top:0pt;mso-wrap-distance-bottom:0pt;margin-top:2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78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PCF 889, l = 47 mm, č. v. PCF 889–00-15-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78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PCF 147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78-12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bovdenu PCF 147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78-10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958 (6HR17-30, M8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958-00-03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Mráz J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</w:t>
      </w:r>
      <w:r>
        <w:rPr>
          <w:rFonts w:cs="Microsoft Sans Serif" w:ascii="Microsoft Sans Serif" w:hAnsi="Microsoft Sans Serif"/>
        </w:rPr>
        <w:t xml:space="preserve">  </w:t>
      </w:r>
      <w:r>
        <w:rPr>
          <w:rFonts w:cs="Microsoft Sans Serif" w:ascii="Microsoft Sans Serif" w:hAnsi="Microsoft Sans Serif"/>
          <w:sz w:val="24"/>
        </w:rPr>
        <w:t xml:space="preserve">Michal P.                                                            </w:t>
        <w:tab/>
        <w:tab/>
        <w:t>Platné od: 29.11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10-10-04T11:46:00Z</cp:lastPrinted>
  <dcterms:modified xsi:type="dcterms:W3CDTF">2010-11-29T12:18:00Z</dcterms:modified>
  <cp:revision>35</cp:revision>
  <dc:subject/>
  <dc:title>SESTAVA JEDNOTLIVÝCH DÍLŮ</dc:title>
</cp:coreProperties>
</file>