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>
          <w:b w:val="false"/>
          <w:sz w:val="36"/>
          <w:szCs w:val="36"/>
        </w:rPr>
        <w:t>TECHNOLOGICKÝ POSTUP MONTÁŽE</w:t>
        <w:br/>
        <w:t xml:space="preserve"> MECHANICKÉHO ZABEZPEČENÍ </w:t>
        <w:br/>
        <w:t xml:space="preserve">CONSTRUCT </w:t>
      </w:r>
      <w:r>
        <w:rPr>
          <w:sz w:val="36"/>
          <w:szCs w:val="36"/>
        </w:rPr>
        <w:t>CF 1153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Heading6"/>
        <w:rPr>
          <w:b w:val="false"/>
          <w:b w:val="false"/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 xml:space="preserve">CHEVROLET LACETTI </w:t>
      </w:r>
      <w:r>
        <w:rPr>
          <w:b w:val="false"/>
          <w:bCs/>
          <w:i w:val="false"/>
          <w:sz w:val="36"/>
          <w:szCs w:val="36"/>
        </w:rPr>
        <w:t>(mr. 2007)</w:t>
      </w:r>
      <w:r>
        <w:rPr>
          <w:b w:val="false"/>
          <w:i w:val="false"/>
          <w:sz w:val="36"/>
          <w:szCs w:val="36"/>
        </w:rPr>
        <w:t xml:space="preserve"> R-dozadu</w:t>
      </w:r>
    </w:p>
    <w:p>
      <w:pPr>
        <w:pStyle w:val="Heading6"/>
        <w:rPr/>
      </w:pPr>
      <w:r>
        <w:rPr>
          <w:b w:val="false"/>
          <w:bCs/>
          <w:i w:val="false"/>
          <w:sz w:val="36"/>
          <w:szCs w:val="36"/>
        </w:rPr>
        <w:t xml:space="preserve">(mechanická, 5-ti stupňová převodovka) </w:t>
      </w:r>
    </w:p>
    <w:p>
      <w:pPr>
        <w:pStyle w:val="Normal"/>
        <w:jc w:val="both"/>
        <w:rPr>
          <w:b/>
          <w:b/>
          <w:bCs/>
          <w:i/>
          <w:i/>
          <w:sz w:val="16"/>
          <w:szCs w:val="36"/>
        </w:rPr>
      </w:pPr>
      <w:r>
        <w:rPr>
          <w:b/>
          <w:bCs/>
          <w:i/>
          <w:sz w:val="16"/>
          <w:szCs w:val="3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yjměte rámeček s manžetou řadící páky a povysuňte jej přes rukojeť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2. - 3. Demontujte boční šrouby předního i zadního dílu středové konzol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4.</w:t>
        <w:tab/>
        <w:t>Zadní díl středové konzoly odstraňt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5.</w:t>
        <w:tab/>
        <w:t>Demontujte označené upevňující šroub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6.</w:t>
        <w:tab/>
        <w:t>Přední díl středové konzoly odstraňt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  <w:t>7.</w:t>
        <w:tab/>
        <w:t>Demontujte označené originál šrouby a matici kulisy mechanismu řazení (oba přední šrouby a pravou zadní matici).</w:t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  <w:t>8.</w:t>
        <w:tab/>
        <w:t xml:space="preserve">Na místo demontovaného pravého předního originál šroubu připevněte vrtací šablonu </w:t>
        <w:br/>
        <w:t>(BC 1153). Jestli použijete pro připevnění šablony zatrhávací šroub, nezatrhávejte jej!</w:t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345"/>
        <w:jc w:val="both"/>
        <w:rPr/>
      </w:pPr>
      <w:r>
        <w:rPr>
          <w:sz w:val="24"/>
        </w:rPr>
        <w:t>9.</w:t>
        <w:tab/>
        <w:t>Dle šablony odfrézujte část stěny kulisy řazení. Použijte frézu Ø 46 mm (BF 5+8). Po frézování šablonu odstraňte a vzniklé otřepy pečlivě začistěte.</w:t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  <w:t>10.</w:t>
        <w:tab/>
        <w:t>V místě následného upevnění objímky s okem na táhlo bovdenu řazení, resp. v místě pohybu objímky s okem, profrézujte dle potřeby části přední stěny kulisy mechanismu řazení. Otřepy po frézování pečlivě začistěte.</w:t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  <w:t>11.</w:t>
        <w:tab/>
        <w:t>Na místa demontovaných předních dvou originál šroubů vložte dle obrázku velkoplošné podložky Ø 6,6 mm.</w:t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  <w:t>12.</w:t>
        <w:tab/>
        <w:t>Na místo demontované zadní matice našroubujte na originál šroub dodávaný distanční sloupek.</w:t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  <w:t>13.</w:t>
        <w:tab/>
        <w:t>Na táhlo bovdenu řazení připevněte dle obrázku objímku s okem. Spojení proveďte pomocí zatrhávacího šroubu M6 x 12 (imbus). Šroub ještě nezatrhávejte.</w:t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  <w:t>14.</w:t>
        <w:tab/>
        <w:t xml:space="preserve">Držák zámku připevněte na místa obou demontovaných originál šroubů (použijte zatrhávací šroub M6 x 70 a M6 x 40) a na distanční sloupek (použijte zatrhávací šroub </w:t>
        <w:br/>
        <w:t>M6 x 15). Pod hlavy všech tří šroubů vložte dodávané podložky Ø 6,3 mm. Šrouby dotáhněte, ale ještě nezatrhávejte.</w:t>
      </w:r>
    </w:p>
    <w:p>
      <w:pPr>
        <w:pStyle w:val="Normal"/>
        <w:ind w:left="705" w:hanging="3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345"/>
        <w:jc w:val="both"/>
        <w:rPr/>
      </w:pPr>
      <w:r>
        <w:rPr>
          <w:sz w:val="24"/>
        </w:rPr>
        <w:t>15.</w:t>
        <w:tab/>
        <w:t xml:space="preserve">Zámkovou část vsuňte do držáku zámku a seřiďte její vzájemnou polohu s okem objímky. Při zařazeném zpětném rychlostním stupni a při uzamčení zámkové části vysunutý jistící čep prochází volně okem objímky, až do otvoru záchytu. Při uzamykání nesmí docházet k žádnému kontaktu jistícího čepu s okem, nebo záchytem. </w:t>
      </w:r>
    </w:p>
    <w:p>
      <w:pPr>
        <w:pStyle w:val="Normal"/>
        <w:ind w:left="720" w:firstLine="696"/>
        <w:jc w:val="both"/>
        <w:rPr>
          <w:sz w:val="24"/>
        </w:rPr>
      </w:pPr>
      <w:r>
        <w:rPr>
          <w:sz w:val="24"/>
        </w:rPr>
        <w:t xml:space="preserve">Po správném vzájemném seřízení polohy zámkové části v držáku zámku a polohy objímky s okem na táhle bovdenu řazení zatrhněte všechny upevňující šrouby (tři šrouby M6 upevňující držák zámku k podlaze vozu i dva šrouby M6 x 20 upevňující zámkovou část v držáku zámku). </w:t>
      </w:r>
    </w:p>
    <w:p>
      <w:pPr>
        <w:pStyle w:val="Normal"/>
        <w:ind w:left="720" w:firstLine="6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>16.</w:t>
        <w:tab/>
        <w:t>- 17. Znovu ověřte bezchybnou funkci mechanického zabezpečení Construct několikerým uzamčením. Následně zatrhněte i šroub M6 x 12 (imbus) objímky s okem.</w:t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705" w:hanging="345"/>
        <w:jc w:val="both"/>
        <w:rPr/>
      </w:pPr>
      <w:r>
        <w:rPr>
          <w:sz w:val="24"/>
        </w:rPr>
        <w:t>18.</w:t>
        <w:tab/>
        <w:tab/>
        <w:t>Na kryt zámkové vložky nasaďte středící šablonu (Sch 26).</w:t>
      </w:r>
    </w:p>
    <w:p>
      <w:pPr>
        <w:pStyle w:val="Normal"/>
        <w:tabs>
          <w:tab w:val="clear" w:pos="708"/>
          <w:tab w:val="left" w:pos="360" w:leader="none"/>
        </w:tabs>
        <w:ind w:left="705" w:hanging="3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705" w:hanging="345"/>
        <w:jc w:val="both"/>
        <w:rPr>
          <w:sz w:val="24"/>
        </w:rPr>
      </w:pPr>
      <w:r>
        <w:rPr>
          <w:sz w:val="24"/>
        </w:rPr>
        <w:t>19.</w:t>
        <w:tab/>
        <w:t>Středovou konzoly upevněte pečlivě na původní místo. Hrot šablony označí na vnitřní části konzoly místo pro střed krytu zámkové vložky. Dle označeného bodu vrtejte do středové konzoly otvor Ø 4,1 mm.</w:t>
      </w:r>
    </w:p>
    <w:p>
      <w:pPr>
        <w:pStyle w:val="Normal"/>
        <w:tabs>
          <w:tab w:val="clear" w:pos="708"/>
          <w:tab w:val="left" w:pos="360" w:leader="none"/>
        </w:tabs>
        <w:ind w:left="705" w:hanging="345"/>
        <w:jc w:val="both"/>
        <w:rPr/>
      </w:pPr>
      <w:r>
        <w:rPr>
          <w:sz w:val="24"/>
        </w:rPr>
        <w:tab/>
        <w:tab/>
        <w:tab/>
        <w:t>Ověřte správnou polohu vyvrtaného otvoru přiložením středové konzoly na původní místo. Otvor převrtejte na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360"/>
        <w:jc w:val="both"/>
        <w:rPr/>
      </w:pPr>
      <w:r>
        <w:rPr>
          <w:sz w:val="24"/>
        </w:rPr>
        <w:t xml:space="preserve">20. Znovu zkontrolujte správnou polohu zhotoveného otvoru přiložením středové konzoly na původní místo. Po ověření frézujte dle převrtaného otvoru do středové konzoly otvor </w:t>
        <w:br/>
        <w:t>Ø 35 mm (BF 35+8). Otřepy po frézování pečlivě začist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20" w:hanging="360"/>
        <w:jc w:val="both"/>
        <w:rPr/>
      </w:pPr>
      <w:r>
        <w:rPr/>
        <w:t>21.</w:t>
        <w:tab/>
        <w:t>Zkompletujte všechny demontované díly v interieru vozu. Na kryt zámkové vložky  nasaďte těsnící kroužek CF 014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60" w:firstLine="300"/>
        <w:jc w:val="both"/>
        <w:rPr/>
      </w:pPr>
      <w:r>
        <w:rPr/>
        <w:t>-</w:t>
        <w:tab/>
        <w:t>Zkontrolujte správnou činnost mechanického zabezpečení několikerým uzamčením.</w:t>
      </w:r>
    </w:p>
    <w:p>
      <w:pPr>
        <w:pStyle w:val="TextBody"/>
        <w:ind w:left="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>-</w:t>
        <w:tab/>
        <w:t>Vyplňte řádně a čitelně záruční li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bookmarkStart w:id="0" w:name="OLE_LINK1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Františkov 220</w:t>
        <w:tab/>
        <w:tab/>
        <w:tab/>
        <w:tab/>
        <w:tab/>
        <w:tab/>
        <w:tab/>
        <w:t>Za Mototechnou 2587/1</w:t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594 01  Velké Meziříčí</w:t>
        <w:tab/>
        <w:tab/>
        <w:tab/>
        <w:tab/>
        <w:tab/>
        <w:tab/>
        <w:t>155 00  Praha 5 - Stodůlky</w:t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tel.: 566 522 146</w:t>
        <w:tab/>
        <w:tab/>
        <w:tab/>
        <w:tab/>
        <w:tab/>
        <w:tab/>
        <w:tab/>
        <w:t>tel.: 251 617 248, 251 616 890</w:t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fax: 566 522 157</w:t>
        <w:tab/>
        <w:tab/>
        <w:tab/>
        <w:tab/>
        <w:tab/>
        <w:tab/>
        <w:tab/>
        <w:t>fax: 251 617 247</w:t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infolinka: 800 194 100</w:t>
        <w:tab/>
        <w:tab/>
        <w:tab/>
        <w:tab/>
        <w:tab/>
        <w:tab/>
        <w:t>infolinka: 800 194 100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0"/>
        <w:rPr/>
      </w:pPr>
      <w:bookmarkStart w:id="1" w:name="OLE_LINK1"/>
      <w:r>
        <w:rPr>
          <w:b/>
          <w:bCs/>
          <w:sz w:val="24"/>
        </w:rPr>
        <w:t>http://www.construct.cz</w:t>
        <w:tab/>
        <w:tab/>
        <w:tab/>
        <w:tab/>
        <w:tab/>
        <w:tab/>
        <w:t>http://www.construct.cz</w:t>
      </w:r>
      <w:bookmarkEnd w:id="1"/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080" w:right="1346" w:gutter="0" w:header="0" w:top="1080" w:footer="4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53 / 1-CZ / 19.6.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4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9:25:00Z</dcterms:created>
  <dc:creator>Michal Janoušek</dc:creator>
  <dc:description/>
  <dc:language>en-US</dc:language>
  <cp:lastModifiedBy>Michal Janoušek</cp:lastModifiedBy>
  <cp:lastPrinted>2007-06-20T10:20:00Z</cp:lastPrinted>
  <dcterms:modified xsi:type="dcterms:W3CDTF">2007-06-20T10:22:00Z</dcterms:modified>
  <cp:revision>8</cp:revision>
  <dc:subject/>
  <dc:title>TECHNOLOGICKÝ POSTUP MONTÁŽE</dc:title>
</cp:coreProperties>
</file>