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725160</wp:posOffset>
            </wp:positionH>
            <wp:positionV relativeFrom="paragraph">
              <wp:posOffset>-1854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5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VROLET  LACET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5527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manuál,  5-ti rychlostní,  „R“ 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32410</wp:posOffset>
            </wp:positionV>
            <wp:extent cx="5517515" cy="3657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" t="12564" r="-2" b="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3pt" to="3.0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45</wp:posOffset>
                </wp:positionH>
                <wp:positionV relativeFrom="paragraph">
                  <wp:posOffset>114935</wp:posOffset>
                </wp:positionV>
                <wp:extent cx="516890" cy="494030"/>
                <wp:effectExtent l="5080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49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778">
                              <a:moveTo>
                                <a:pt x="0" y="0"/>
                              </a:moveTo>
                              <a:lnTo>
                                <a:pt x="814" y="7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778" path="m0,0l814,778e" stroked="t" o:allowincell="f" style="position:absolute;margin-left:3.35pt;margin-top:9.05pt;width:40.65pt;height:3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8097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800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05pt" to="3.05pt,2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280035</wp:posOffset>
                </wp:positionV>
                <wp:extent cx="512445" cy="349250"/>
                <wp:effectExtent l="5715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550">
                              <a:moveTo>
                                <a:pt x="0" y="0"/>
                              </a:moveTo>
                              <a:lnTo>
                                <a:pt x="807" y="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550" path="m0,0l807,550e" stroked="t" o:allowincell="f" style="position:absolute;margin-left:1.3pt;margin-top:22.05pt;width:40.3pt;height:2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0965</wp:posOffset>
                </wp:positionH>
                <wp:positionV relativeFrom="paragraph">
                  <wp:posOffset>161290</wp:posOffset>
                </wp:positionV>
                <wp:extent cx="1609090" cy="468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Lace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8"/>
                                <w:szCs w:val="28"/>
                              </w:rPr>
                              <w:t>CF 11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2.7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Lacet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8"/>
                          <w:szCs w:val="28"/>
                        </w:rPr>
                        <w:t>CF 1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95pt" to="516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72125</wp:posOffset>
                </wp:positionH>
                <wp:positionV relativeFrom="paragraph">
                  <wp:posOffset>36195</wp:posOffset>
                </wp:positionV>
                <wp:extent cx="612140" cy="236220"/>
                <wp:effectExtent l="2540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372">
                              <a:moveTo>
                                <a:pt x="0" y="372"/>
                              </a:moveTo>
                              <a:lnTo>
                                <a:pt x="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372" path="m0,372l964,0e" stroked="t" o:allowincell="f" style="position:absolute;margin-left:438.75pt;margin-top:2.85pt;width:48.15pt;height:1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560</wp:posOffset>
                </wp:positionH>
                <wp:positionV relativeFrom="paragraph">
                  <wp:posOffset>149860</wp:posOffset>
                </wp:positionV>
                <wp:extent cx="546735" cy="227330"/>
                <wp:effectExtent l="5715" t="5080" r="25400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358">
                              <a:moveTo>
                                <a:pt x="0" y="0"/>
                              </a:moveTo>
                              <a:lnTo>
                                <a:pt x="861" y="3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,358" path="m0,0l861,358e" stroked="t" o:allowincell="f" style="position:absolute;margin-left:2.8pt;margin-top:11.8pt;width:43pt;height:1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64885</wp:posOffset>
                </wp:positionH>
                <wp:positionV relativeFrom="paragraph">
                  <wp:posOffset>21844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1972310" cy="259080"/>
                <wp:effectExtent l="5080" t="5080" r="2667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6" h="408">
                              <a:moveTo>
                                <a:pt x="0" y="0"/>
                              </a:moveTo>
                              <a:lnTo>
                                <a:pt x="3106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6,408" path="m0,0l3106,408e" stroked="t" o:allowincell="f" style="position:absolute;margin-left:2.8pt;margin-top:10pt;width:155.25pt;height:2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4205</wp:posOffset>
                </wp:positionH>
                <wp:positionV relativeFrom="paragraph">
                  <wp:posOffset>83185</wp:posOffset>
                </wp:positionV>
                <wp:extent cx="1764030" cy="39624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8" h="624">
                              <a:moveTo>
                                <a:pt x="0" y="624"/>
                              </a:moveTo>
                              <a:lnTo>
                                <a:pt x="27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8,624" path="m0,624l2778,0e" stroked="t" o:allowincell="f" style="position:absolute;margin-left:349.15pt;margin-top:6.55pt;width:138.85pt;height:3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5305</wp:posOffset>
                </wp:positionH>
                <wp:positionV relativeFrom="paragraph">
                  <wp:posOffset>111760</wp:posOffset>
                </wp:positionV>
                <wp:extent cx="561340" cy="92075"/>
                <wp:effectExtent l="26035" t="5715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145">
                              <a:moveTo>
                                <a:pt x="0" y="145"/>
                              </a:moveTo>
                              <a:lnTo>
                                <a:pt x="8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145" path="m0,145l884,0e" stroked="t" o:allowincell="f" style="position:absolute;margin-left:442.15pt;margin-top:8.8pt;width:44.15pt;height: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40</wp:posOffset>
                </wp:positionH>
                <wp:positionV relativeFrom="paragraph">
                  <wp:posOffset>67310</wp:posOffset>
                </wp:positionV>
                <wp:extent cx="554355" cy="35560"/>
                <wp:effectExtent l="5715" t="26035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56">
                              <a:moveTo>
                                <a:pt x="0" y="56"/>
                              </a:moveTo>
                              <a:lnTo>
                                <a:pt x="8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56" path="m0,56l873,0e" stroked="t" o:allowincell="f" style="position:absolute;margin-left:2.2pt;margin-top:5.3pt;width:43.6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6295</wp:posOffset>
                </wp:positionH>
                <wp:positionV relativeFrom="paragraph">
                  <wp:posOffset>160655</wp:posOffset>
                </wp:positionV>
                <wp:extent cx="635" cy="36703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78">
                              <a:moveTo>
                                <a:pt x="0" y="0"/>
                              </a:moveTo>
                              <a:lnTo>
                                <a:pt x="0" y="5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78" path="m0,0l0,578e" stroked="t" o:allowincell="f" style="position:absolute;margin-left:265.85pt;margin-top:12.65pt;width:0pt;height:28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7355</wp:posOffset>
                </wp:positionH>
                <wp:positionV relativeFrom="paragraph">
                  <wp:posOffset>76835</wp:posOffset>
                </wp:positionV>
                <wp:extent cx="0" cy="4572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6.05pt" to="233.6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45</wp:posOffset>
                </wp:positionH>
                <wp:positionV relativeFrom="paragraph">
                  <wp:posOffset>201930</wp:posOffset>
                </wp:positionV>
                <wp:extent cx="547370" cy="10731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169">
                              <a:moveTo>
                                <a:pt x="0" y="169"/>
                              </a:moveTo>
                              <a:lnTo>
                                <a:pt x="8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,169" path="m0,169l862,0e" stroked="t" o:allowincell="f" style="position:absolute;margin-left:3.35pt;margin-top:15.9pt;width:43.05pt;height:8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3070</wp:posOffset>
                </wp:positionH>
                <wp:positionV relativeFrom="paragraph">
                  <wp:posOffset>230505</wp:posOffset>
                </wp:positionV>
                <wp:extent cx="403225" cy="7620"/>
                <wp:effectExtent l="635" t="36830" r="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12">
                              <a:moveTo>
                                <a:pt x="0" y="12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12" path="m0,12l635,0e" stroked="t" o:allowincell="f" style="position:absolute;margin-left:234.1pt;margin-top:18.15pt;width:31.7pt;height:0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2905</wp:posOffset>
                </wp:positionH>
                <wp:positionV relativeFrom="paragraph">
                  <wp:posOffset>12700</wp:posOffset>
                </wp:positionV>
                <wp:extent cx="571500" cy="2286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3935</wp:posOffset>
                </wp:positionH>
                <wp:positionV relativeFrom="paragraph">
                  <wp:posOffset>91440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2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5400</wp:posOffset>
                </wp:positionV>
                <wp:extent cx="586740" cy="276225"/>
                <wp:effectExtent l="5080" t="26035" r="2540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" h="435">
                              <a:moveTo>
                                <a:pt x="0" y="435"/>
                              </a:moveTo>
                              <a:lnTo>
                                <a:pt x="9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4,435" path="m0,435l924,0e" stroked="t" o:allowincell="f" style="position:absolute;margin-left:-0.35pt;margin-top:2pt;width:46.15pt;height:2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05pt" to="516.0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8485</wp:posOffset>
                </wp:positionH>
                <wp:positionV relativeFrom="paragraph">
                  <wp:posOffset>226695</wp:posOffset>
                </wp:positionV>
                <wp:extent cx="532765" cy="21590"/>
                <wp:effectExtent l="26670" t="2603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34">
                              <a:moveTo>
                                <a:pt x="0" y="0"/>
                              </a:moveTo>
                              <a:lnTo>
                                <a:pt x="839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34" path="m0,0l839,34e" stroked="t" o:allowincell="f" style="position:absolute;margin-left:445.55pt;margin-top:17.85pt;width:41.9pt;height: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181610</wp:posOffset>
            </wp:positionV>
            <wp:extent cx="504190" cy="227330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</wp:posOffset>
                </wp:positionH>
                <wp:positionV relativeFrom="paragraph">
                  <wp:posOffset>194945</wp:posOffset>
                </wp:positionV>
                <wp:extent cx="550545" cy="374650"/>
                <wp:effectExtent l="5715" t="25400" r="2540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7" h="590">
                              <a:moveTo>
                                <a:pt x="0" y="590"/>
                              </a:moveTo>
                              <a:lnTo>
                                <a:pt x="8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7,590" path="m0,590l867,0e" stroked="t" o:allowincell="f" style="position:absolute;margin-left:2.8pt;margin-top:15.35pt;width:43.3pt;height:29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7241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45pt" to="3.05pt,2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                            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axiál, l = 4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AX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1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3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15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35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40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 – 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7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I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a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 xml:space="preserve">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Platné od: 15.12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razj</cp:lastModifiedBy>
  <cp:lastPrinted>2007-06-19T09:46:00Z</cp:lastPrinted>
  <dcterms:modified xsi:type="dcterms:W3CDTF">2010-12-15T13:00:00Z</dcterms:modified>
  <cp:revision>111</cp:revision>
  <dc:subject/>
  <dc:title>SESTAVA JEDNOTLIVÝCH DÍLŮ</dc:title>
</cp:coreProperties>
</file>