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lineRule="auto" w:line="240"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 </w:t>
      </w:r>
      <w:r>
        <w:rPr>
          <w:sz w:val="36"/>
          <w:szCs w:val="36"/>
        </w:rPr>
        <w:t>CF 1010/A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FIAT GRANDE PUNTO, </w:t>
      </w:r>
      <w:r>
        <w:rPr>
          <w:b w:val="false"/>
          <w:i w:val="false"/>
          <w:sz w:val="36"/>
          <w:szCs w:val="36"/>
        </w:rPr>
        <w:t>mr. 2006 (R-dozadu)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(mechanická, 5-ti stupňová převodovka) </w:t>
      </w:r>
    </w:p>
    <w:p>
      <w:pPr>
        <w:pStyle w:val="TextBody"/>
        <w:spacing w:before="100" w:after="0"/>
        <w:jc w:val="both"/>
        <w:rPr>
          <w:b w:val="false"/>
          <w:b w:val="false"/>
          <w:i/>
          <w:i/>
          <w:sz w:val="10"/>
          <w:szCs w:val="36"/>
        </w:rPr>
      </w:pPr>
      <w:r>
        <w:rPr>
          <w:b w:val="false"/>
          <w:i/>
          <w:sz w:val="10"/>
          <w:szCs w:val="36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zadní panel střední konzol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é upevňující mati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Demontujte označený spojovací materiál (šroub/matic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boční plastové kry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ý upevňující šroub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přední panel střední konzol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 místě následného uložení držáku zámku odřízněte potřebnou část koberce podlahy voz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Dle obrázku zkompletujte vedení (trubku) zámkové části s kroužkem držáku zámku. Objímku s okem připevněte na řadící páku pomocí dvou zatrhávacích šroubů M8 x 25. Šrouby jemně dotáhněte, ale ještě nezatrhávejte! </w:t>
      </w:r>
    </w:p>
    <w:p>
      <w:pPr>
        <w:pStyle w:val="TextBody"/>
        <w:ind w:left="426" w:hanging="66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Dle obrázku přiložte držák zámku na podlahu vozu a seřiďte správnou vzájemnou polohu zámkové části s objímkou řadící páky </w:t>
      </w:r>
      <w:r>
        <w:rPr>
          <w:sz w:val="24"/>
        </w:rPr>
        <w:t>(pod držák zámku vložte na podlahu vozu dodávaný distanční plech!</w:t>
      </w:r>
      <w:r>
        <w:rPr>
          <w:b w:val="false"/>
          <w:sz w:val="24"/>
        </w:rPr>
        <w:t>). Při uzamčení mechanického zabezpečení musí vysunutý jistící čep procházet volně okem objímky řadící páky až do otvoru (krytu) v držáku zámku. Nesmí docházet k dotyku jistícího čepu s žádnou částí mechanického zabezpečení, ani k žádnému jinému omezení řazení.</w:t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Po správném seřízení vzájemné polohy zámkové části s objímkou řadící páky vrtejte dle dvou otvorů v držáku zámku otvory Ø 6,8 mm přes plech podlahy vozu.</w:t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</w:t>
        <w:tab/>
        <w:t xml:space="preserve">Otvor Ø 6,8 mm zhotovte do podlahy vozu i v místě uložení předního úchytu zámkové části.  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</w:t>
        <w:tab/>
        <w:t xml:space="preserve">Držák zámku i se zámkovou částí odstraňte a všechny tři předvrtané otvory převrtejte na </w:t>
        <w:br/>
        <w:t>Ø 8,8 mm (BF 33). Zhotovené otvory ošetřete proti korozi předepsaným ochranným nátěrem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 - 12.</w:t>
        <w:tab/>
        <w:t>Do všech tří převrtaných otvorů Ø 8,8 mm zanýtujte dodávané maticové nýty M6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 - 14. Zkompletovanou zámkovou část s držákem zámku znovu upevněte na výše uvedené místo. Spojení držáku zámku s podlahou vozu proveďte pomocí zatrhávacích šroubů M6 x 25.</w:t>
        <w:tab/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Přední úchyt zámkové části připevněte dle obrázku k podlaze vozu pomocí zatrhávacího šroubu M6 x 18. </w:t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 - 16. Znovu ověřte bezchybnou funkci mechanického zabezpečení několikerým uzamčením. Po ověření zatrhněte šrouby držáku zámku i předního úchytu zámkové části.</w:t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</w:rPr>
        <w:tab/>
        <w:t xml:space="preserve">        Prořaďte všechny rychlostní stupně, zařaďte zpátečku a uzamkněte mechanické zabezpečení. Pokud při řazení rychlostních stupňů nedochází k dotyku objímky řadící páky s jakoukoliv částí držáku zámku, či vozu, zatrhněte oba šrouby objímky páky řazení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8.</w:t>
        <w:tab/>
        <w:t xml:space="preserve">Pečlivě ustav přední panel střední konzoly na původní místo. Hrot šablony označí na plastovém panelu střední konzoly místo pro zhotovení otvoru. V označeném místě zhotovte vrtákem </w:t>
        <w:br/>
        <w:t>Ø 4,1 mm otvor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Ověřte správnost zhotoveného otvoru přiložením panelu střední konzoly na původní  místo. Otvor převrtejte na Ø 6,8 mm.</w:t>
      </w:r>
    </w:p>
    <w:p>
      <w:pPr>
        <w:pStyle w:val="TextBody"/>
        <w:ind w:firstLine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</w:t>
        <w:tab/>
        <w:t>Znovu ověřte správnost zhotoveného otvoru přiložením panelu střední konzoly na původní místo. Dle vodícího otvoru frézujte na demontovaném panelu střední konzoly otvor Ø 39,5 mm (BF 11+3). Vzniklé otřepy po frézování pečlivě začist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0.</w:t>
        <w:tab/>
        <w:t>Zkompletujte všechny demontované díly v interiéru vozu. Na kryt zámkové vložky nasaďte pryžovou manžetu č. 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 proti korozi částečného 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ozní doba: pondělí až pátek 7- 15 ho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Schválil:  Ing. Zumpfe 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0 / 1-CZ / 22.3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2:20:00Z</dcterms:created>
  <dc:creator>Construct</dc:creator>
  <dc:description/>
  <cp:keywords/>
  <dc:language>en-US</dc:language>
  <cp:lastModifiedBy>mrazj</cp:lastModifiedBy>
  <cp:lastPrinted>2006-05-16T12:46:00Z</cp:lastPrinted>
  <dcterms:modified xsi:type="dcterms:W3CDTF">2010-12-06T05:27:00Z</dcterms:modified>
  <cp:revision>27</cp:revision>
  <dc:subject/>
  <dc:title>TECHNOLOGICKÝ POSTUP MONTÁŽE MECHANICKÉHO ZABEZPEČOVACÍHO </dc:title>
</cp:coreProperties>
</file>