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8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AZDA 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8"/>
          <w:szCs w:val="28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985</wp:posOffset>
            </wp:positionH>
            <wp:positionV relativeFrom="paragraph">
              <wp:posOffset>72390</wp:posOffset>
            </wp:positionV>
            <wp:extent cx="5400675" cy="3781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146810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0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66179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9337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3.1pt" to="516.05pt,2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81280</wp:posOffset>
                </wp:positionV>
                <wp:extent cx="863600" cy="34290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540">
                              <a:moveTo>
                                <a:pt x="0" y="0"/>
                              </a:moveTo>
                              <a:lnTo>
                                <a:pt x="1360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540" path="m0,0l1360,540e" stroked="t" o:allowincell="f" style="position:absolute;margin-left:2.25pt;margin-top:6.4pt;width:67.95pt;height:2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9675</wp:posOffset>
                </wp:positionH>
                <wp:positionV relativeFrom="paragraph">
                  <wp:posOffset>20955</wp:posOffset>
                </wp:positionV>
                <wp:extent cx="1171575" cy="269875"/>
                <wp:effectExtent l="26035" t="260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425">
                              <a:moveTo>
                                <a:pt x="0" y="0"/>
                              </a:moveTo>
                              <a:lnTo>
                                <a:pt x="1845" y="4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425" path="m0,0l1845,425e" stroked="t" o:allowincell="f" style="position:absolute;margin-left:395.25pt;margin-top:1.65pt;width:92.2pt;height:21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4445</wp:posOffset>
                </wp:positionV>
                <wp:extent cx="885825" cy="352425"/>
                <wp:effectExtent l="5715" t="5715" r="254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555">
                              <a:moveTo>
                                <a:pt x="0" y="0"/>
                              </a:moveTo>
                              <a:lnTo>
                                <a:pt x="1395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555" path="m0,0l1395,555e" stroked="t" o:allowincell="f" style="position:absolute;margin-left:2.5pt;margin-top:0.35pt;width:69.7pt;height:2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9565</wp:posOffset>
                </wp:positionH>
                <wp:positionV relativeFrom="paragraph">
                  <wp:posOffset>276225</wp:posOffset>
                </wp:positionV>
                <wp:extent cx="1609090" cy="4686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1.75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5940</wp:posOffset>
                </wp:positionH>
                <wp:positionV relativeFrom="paragraph">
                  <wp:posOffset>59690</wp:posOffset>
                </wp:positionV>
                <wp:extent cx="795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193040</wp:posOffset>
                </wp:positionV>
                <wp:extent cx="923925" cy="31115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490">
                              <a:moveTo>
                                <a:pt x="0" y="0"/>
                              </a:moveTo>
                              <a:lnTo>
                                <a:pt x="1455" y="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490" path="m0,0l1455,490e" stroked="t" o:allowincell="f" style="position:absolute;margin-left:2pt;margin-top:15.2pt;width:72.7pt;height:2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5940</wp:posOffset>
                </wp:positionH>
                <wp:positionV relativeFrom="paragraph">
                  <wp:posOffset>290830</wp:posOffset>
                </wp:positionV>
                <wp:extent cx="78930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2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23825</wp:posOffset>
                </wp:positionV>
                <wp:extent cx="942340" cy="17335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4" h="273">
                              <a:moveTo>
                                <a:pt x="0" y="0"/>
                              </a:moveTo>
                              <a:lnTo>
                                <a:pt x="1484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4,273" path="m0,0l1484,273e" stroked="t" o:allowincell="f" style="position:absolute;margin-left:2.05pt;margin-top:9.75pt;width:74.15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5940</wp:posOffset>
                </wp:positionH>
                <wp:positionV relativeFrom="paragraph">
                  <wp:posOffset>229870</wp:posOffset>
                </wp:positionV>
                <wp:extent cx="78930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3pt" to="3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47053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37.05pt" to="3.05pt,-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13970</wp:posOffset>
                </wp:positionV>
                <wp:extent cx="996950" cy="38100"/>
                <wp:effectExtent l="5080" t="26035" r="266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0" h="60">
                              <a:moveTo>
                                <a:pt x="0" y="60"/>
                              </a:moveTo>
                              <a:lnTo>
                                <a:pt x="1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0,60" path="m0,60l1570,0e" stroked="t" o:allowincell="f" style="position:absolute;margin-left:2.25pt;margin-top:1.1pt;width:78.45pt;height: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80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39 mm, č. v. CF 05–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80-01-19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Těsnící kroužek 01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</w:t>
      </w:r>
      <w:r>
        <w:rPr>
          <w:rFonts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               </w:t>
        <w:tab/>
        <w:t xml:space="preserve"> </w:t>
        <w:tab/>
        <w:t xml:space="preserve">  Platné od: 2.12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12-02T08:08:00Z</cp:lastPrinted>
  <dcterms:modified xsi:type="dcterms:W3CDTF">2010-12-02T07:10:00Z</dcterms:modified>
  <cp:revision>42</cp:revision>
  <dc:subject/>
  <dc:title>SESTAVA JEDNOTLIVÝCH DÍLŮ</dc:title>
</cp:coreProperties>
</file>