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TextBody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MECHANICKÉHO ZABEZPEČENÍ </w:t>
        <w:br/>
        <w:t xml:space="preserve">CONSTRUCT </w:t>
      </w:r>
      <w:r>
        <w:rPr>
          <w:sz w:val="36"/>
          <w:szCs w:val="36"/>
        </w:rPr>
        <w:t>CF 941</w:t>
      </w:r>
      <w:r>
        <w:rPr>
          <w:b w:val="false"/>
          <w:sz w:val="36"/>
          <w:szCs w:val="36"/>
        </w:rPr>
        <w:t xml:space="preserve"> PRO VOZY</w:t>
      </w:r>
    </w:p>
    <w:p>
      <w:pPr>
        <w:pStyle w:val="TextBody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 xml:space="preserve">MERCEDES A, B </w:t>
      </w:r>
      <w:r>
        <w:rPr>
          <w:b w:val="false"/>
          <w:sz w:val="36"/>
          <w:szCs w:val="36"/>
        </w:rPr>
        <w:t>(</w:t>
      </w:r>
      <w:r>
        <w:rPr>
          <w:b w:val="false"/>
          <w:caps w:val="false"/>
          <w:smallCaps w:val="false"/>
          <w:sz w:val="36"/>
          <w:szCs w:val="36"/>
        </w:rPr>
        <w:t>mr</w:t>
      </w:r>
      <w:r>
        <w:rPr>
          <w:b w:val="false"/>
          <w:sz w:val="36"/>
          <w:szCs w:val="36"/>
        </w:rPr>
        <w:t xml:space="preserve">. 2005)   </w:t>
      </w:r>
    </w:p>
    <w:p>
      <w:pPr>
        <w:pStyle w:val="TextBody"/>
        <w:rPr/>
      </w:pPr>
      <w:r>
        <w:rPr>
          <w:b w:val="false"/>
          <w:caps w:val="false"/>
          <w:smallCaps w:val="false"/>
          <w:sz w:val="36"/>
          <w:szCs w:val="36"/>
        </w:rPr>
        <w:t>(mechanická, 5-ti i 6-ti stupňová převodovka)</w:t>
      </w:r>
    </w:p>
    <w:p>
      <w:pPr>
        <w:pStyle w:val="TextBody"/>
        <w:rPr>
          <w:b w:val="false"/>
          <w:b w:val="false"/>
          <w:i/>
          <w:i/>
          <w:caps w:val="false"/>
          <w:smallCaps w:val="false"/>
          <w:sz w:val="40"/>
          <w:szCs w:val="40"/>
        </w:rPr>
      </w:pPr>
      <w:r>
        <w:rPr>
          <w:b w:val="false"/>
          <w:i/>
          <w:caps w:val="false"/>
          <w:smallCaps w:val="false"/>
          <w:sz w:val="40"/>
          <w:szCs w:val="40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V zadní části střední konzoly vyjměte popelník a rozpojte konektor elektrické instalace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Demontujte upevňující šroub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Odstraňte zadní panel střední konzoly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Demontujte upevňující šrouby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Vyjměte plastový kryt opěrky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Pod vyjmutým krytem demontujte upevňující šrouby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Přihrádku opěrky odstraňte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Dle obrázku vyjměte rámeček (kryt) řazení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both"/>
        <w:rPr/>
      </w:pPr>
      <w:r>
        <w:rPr/>
        <w:t>9.   Odstraňte horní kryt řazení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both"/>
        <w:rPr/>
      </w:pPr>
      <w:r>
        <w:rPr/>
        <w:t>10. V přední části střední konzoly demontujte upevňující šrouby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both"/>
        <w:rPr/>
      </w:pPr>
      <w:r>
        <w:rPr/>
        <w:t>11. Střední konzolu odstraňte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hanging="426"/>
        <w:jc w:val="both"/>
        <w:rPr/>
      </w:pPr>
      <w:r>
        <w:rPr/>
        <w:t>12. V přední části kulisy mechanismu řazení demontujte oba označené přední originál šrouby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both"/>
        <w:rPr/>
      </w:pPr>
      <w:r>
        <w:rPr/>
        <w:t xml:space="preserve">13. Na místo demontovaných šroubů vložte dodávané distanční sloupky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hanging="426"/>
        <w:jc w:val="both"/>
        <w:rPr/>
      </w:pPr>
      <w:r>
        <w:rPr/>
        <w:t xml:space="preserve">14. - 15. U různých typů převodovek (5-ti, nebo 6-ti stupňová) může nastat varianta s rozdílnou kulisou mechanismu řazení (plastová - kovová). U obou těchto variant je nutné v místě kontaktu objímky oka bovdenu řazení odstranit potřebnou část této kulisy, viz obr. (14, 15). Ke kontaktu objímky oka bovdenu řazení s jakoukoli částí kulisy mechanismu řazení nesmí docházet! 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hanging="426"/>
        <w:jc w:val="both"/>
        <w:rPr/>
      </w:pPr>
      <w:r>
        <w:rPr/>
        <w:t xml:space="preserve">16. Na táhlo bovdenu řazení připevněte dle obrázku objímku s okem (použijte zatrhávací šroub M6 - imbus). Držák zámku připevněte na přední levý originál otvor mechanismu řazení (použijte zatrhávací šroub M6 x 70). Šrouby ještě nezatrhávejte! 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17. Do kroužku držáku zámku vsuňte trubku vedení zámkové části.</w:t>
      </w:r>
    </w:p>
    <w:p>
      <w:pPr>
        <w:pStyle w:val="TextBodyIndent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hanging="426"/>
        <w:jc w:val="both"/>
        <w:rPr/>
      </w:pPr>
      <w:r>
        <w:rPr/>
        <w:t xml:space="preserve">18. Sloupek zámkové části připevněte na pravý přední originál otvor mechanismu řazení (použijte opět zatrhávací šroub M6 x 70).  </w:t>
      </w:r>
    </w:p>
    <w:p>
      <w:pPr>
        <w:pStyle w:val="TextBodyIndent"/>
        <w:ind w:left="426" w:hanging="426"/>
        <w:jc w:val="both"/>
        <w:rPr/>
      </w:pPr>
      <w:r>
        <w:rPr/>
        <w:t xml:space="preserve">                </w:t>
      </w:r>
      <w:r>
        <w:rPr/>
        <w:t xml:space="preserve">Seřiďte správnou vzájemnou polohu držáku zámku, zámkové části a oka bovdenu řazení. Při zařazení zpětného rychlostního stupně a při uzamčení zámkové části vysunutý jistící čep prochází volně okem objímky bovdenu řazení a tím aretuje polohu řadící páky. Při řazení ostatních rychlostních stupňů nesmí docházet k žádnému kontaktu oka, ani k jakémukoli jinému omezení řazení. </w:t>
      </w:r>
    </w:p>
    <w:p>
      <w:pPr>
        <w:pStyle w:val="TextBodyIndent"/>
        <w:ind w:left="426" w:hanging="426"/>
        <w:jc w:val="both"/>
        <w:rPr/>
      </w:pPr>
      <w:r>
        <w:rPr/>
        <w:tab/>
        <w:t xml:space="preserve">         Polohu trubky vedení zámkové části v kroužku držáku zámku pojistěte zatrhávacím šroubem M6 x 10. Po ověření správné funkce mechanického zabezpečení Construct zatrhněte oba šrouby M6 x 70 (zámkové části i držáku zámku).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/>
        <w:t xml:space="preserve">19.  Na kryt zámkové vložky nasaďte středící šablonu (Sch 7)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0. Boční část koberce podlahy vozu přitiskněte pečlivě na středící šablonu. Hrot šablony označí na koberci místo pro zhotovení otvoru (střed krytu zámkové vložky)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 xml:space="preserve">21. V označeném místě zhotovte otvor Ø 6,8 mm. Ověřte správnost zhotoveného otvoru a po ověření dle tohoto otvoru opatrně frézujte přes koberec otvor Ø 39,5 mm (BF 11+3). Kryt zámkové vložky tímto otvorem prostrčte. 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2.  - 23. Znovu ověřte bezchybnou funkci mechanického zabezpečení Construct. Zatrhněte zbývající šrouby a to jak šroub kroužku držáku zámku, tak šroub objímky bovdenu řazení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4. V místě kontaktu vnitřní plastové konzoly se zámkovou částí odstraňte dle potřeby část této konzoly, viz obr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5. Střední konzolu vlož pečlivě na původní místo. V místě krytu zámkové vložky označte na konzole místo (střed krytu zámkové vložky), které je nutné odfrézovat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6.  S použitím středící šablony (Sch 2) odfrézujte potřebnou část plastové konzoly. Otřepy po frézování pečlivě začistěte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7. Zkompletujte pečlivě všechny demontované díly. Na kryt zámkové vložky nasaďte pryžovou manžetu č. 5.</w:t>
      </w:r>
    </w:p>
    <w:p>
      <w:pPr>
        <w:pStyle w:val="Textvbloku"/>
        <w:ind w:left="0" w:right="-113" w:hanging="0"/>
        <w:jc w:val="both"/>
        <w:rPr>
          <w:sz w:val="14"/>
        </w:rPr>
      </w:pPr>
      <w:r>
        <w:rPr>
          <w:sz w:val="14"/>
        </w:rPr>
      </w:r>
    </w:p>
    <w:p>
      <w:pPr>
        <w:pStyle w:val="Textvbloku"/>
        <w:ind w:left="0" w:right="-113" w:hanging="0"/>
        <w:jc w:val="both"/>
        <w:rPr/>
      </w:pPr>
      <w:r>
        <w:rPr/>
        <w:t xml:space="preserve">-     Zkontrolujte správnou činnost  mechanického zabezpečení několikerým uzamčením. </w:t>
      </w:r>
    </w:p>
    <w:p>
      <w:pPr>
        <w:pStyle w:val="Textvbloku"/>
        <w:numPr>
          <w:ilvl w:val="0"/>
          <w:numId w:val="2"/>
        </w:numPr>
        <w:jc w:val="both"/>
        <w:rPr/>
      </w:pPr>
      <w:r>
        <w:rPr/>
        <w:t>Vyplňte řádně a čitelně záruční list.</w:t>
      </w:r>
    </w:p>
    <w:p>
      <w:pPr>
        <w:pStyle w:val="Textvbloku"/>
        <w:numPr>
          <w:ilvl w:val="0"/>
          <w:numId w:val="2"/>
        </w:numPr>
        <w:jc w:val="both"/>
        <w:rPr/>
      </w:pPr>
      <w:r>
        <w:rPr/>
        <w:t>Seznamte obsluhu vozidla se správným používáním zabezpečovacího zařízení.</w:t>
      </w:r>
    </w:p>
    <w:p>
      <w:pPr>
        <w:pStyle w:val="Textvbloku"/>
        <w:ind w:left="0" w:right="-113" w:hanging="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bookmarkStart w:id="1" w:name="OLE_LINK1"/>
      <w:bookmarkStart w:id="2" w:name="OLE_LINK1"/>
      <w:bookmarkEnd w:id="2"/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Vypracoval: Janoušek M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Schválil: Ing. Kadlec 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134" w:gutter="0" w:header="0" w:top="1135" w:footer="59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41 / 1-CZ / 21.7.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cap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Textpoznmky">
    <w:name w:val="Text poznámky"/>
    <w:basedOn w:val="Normal"/>
    <w:qFormat/>
    <w:pPr/>
    <w:rPr/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2:15:00Z</dcterms:created>
  <dc:creator>EW/LN/CB</dc:creator>
  <dc:description/>
  <cp:keywords>Ethan</cp:keywords>
  <dc:language>en-US</dc:language>
  <cp:lastModifiedBy>Michal Janoušek</cp:lastModifiedBy>
  <cp:lastPrinted>2005-08-18T12:44:00Z</cp:lastPrinted>
  <dcterms:modified xsi:type="dcterms:W3CDTF">2007-05-25T09:23:00Z</dcterms:modified>
  <cp:revision>20</cp:revision>
  <dc:subject/>
  <dc:title>Ethan Frome</dc:title>
</cp:coreProperties>
</file>