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469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NISSAN JUKE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8778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26.6pt" to="-13.55pt,2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6250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6.7pt" to="3.05pt,20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363474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86.2pt" to="3.05pt,28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31108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44.95pt" to="3.05pt,24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415163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26.9pt" to="3.05pt,32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1085850</wp:posOffset>
                </wp:positionV>
                <wp:extent cx="365760" cy="63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85.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557530</wp:posOffset>
                </wp:positionV>
                <wp:extent cx="365760" cy="63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43.9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t>(</w:t>
      </w:r>
      <w:r>
        <w:rPr>
          <w:rFonts w:cs="Microsoft Sans Serif" w:ascii="Microsoft Sans Serif" w:hAnsi="Microsoft Sans Serif"/>
          <w:b/>
          <w:i/>
          <w:sz w:val="36"/>
          <w:szCs w:val="36"/>
        </w:rPr>
        <w:t>manuál,  5-ti rychlostní, „R“ dozadu</w:t>
      </w:r>
      <w:r>
        <w:rPr>
          <w:rFonts w:cs="Microsoft Sans Serif" w:ascii="Microsoft Sans Serif" w:hAnsi="Microsoft Sans Serif"/>
          <w:b/>
          <w:sz w:val="36"/>
          <w:szCs w:val="3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4990</wp:posOffset>
                </wp:positionH>
                <wp:positionV relativeFrom="paragraph">
                  <wp:posOffset>3212465</wp:posOffset>
                </wp:positionV>
                <wp:extent cx="78930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52.9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2205990</wp:posOffset>
                </wp:positionV>
                <wp:extent cx="668655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3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4990</wp:posOffset>
                </wp:positionH>
                <wp:positionV relativeFrom="paragraph">
                  <wp:posOffset>2679065</wp:posOffset>
                </wp:positionV>
                <wp:extent cx="795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210.9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4990</wp:posOffset>
                </wp:positionH>
                <wp:positionV relativeFrom="paragraph">
                  <wp:posOffset>3729355</wp:posOffset>
                </wp:positionV>
                <wp:extent cx="7829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293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01600</wp:posOffset>
            </wp:positionV>
            <wp:extent cx="5400675" cy="45339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50</wp:posOffset>
                </wp:positionH>
                <wp:positionV relativeFrom="paragraph">
                  <wp:posOffset>3175</wp:posOffset>
                </wp:positionV>
                <wp:extent cx="708025" cy="384175"/>
                <wp:effectExtent l="5715" t="5715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605">
                              <a:moveTo>
                                <a:pt x="0" y="0"/>
                              </a:moveTo>
                              <a:lnTo>
                                <a:pt x="1115" y="6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605" path="m0,0l1115,605e" stroked="t" o:allowincell="f" style="position:absolute;margin-left:2.5pt;margin-top:0.25pt;width:55.7pt;height:3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50</wp:posOffset>
                </wp:positionH>
                <wp:positionV relativeFrom="paragraph">
                  <wp:posOffset>234950</wp:posOffset>
                </wp:positionV>
                <wp:extent cx="781050" cy="701675"/>
                <wp:effectExtent l="5080" t="5715" r="260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0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105">
                              <a:moveTo>
                                <a:pt x="0" y="0"/>
                              </a:moveTo>
                              <a:lnTo>
                                <a:pt x="1230" y="11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105" path="m0,0l1230,1105e" stroked="t" o:allowincell="f" style="position:absolute;margin-left:2.5pt;margin-top:18.5pt;width:61.45pt;height:55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3675</wp:posOffset>
                </wp:positionH>
                <wp:positionV relativeFrom="paragraph">
                  <wp:posOffset>121285</wp:posOffset>
                </wp:positionV>
                <wp:extent cx="924560" cy="439420"/>
                <wp:effectExtent l="25400" t="2540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6" h="692">
                              <a:moveTo>
                                <a:pt x="0" y="0"/>
                              </a:moveTo>
                              <a:lnTo>
                                <a:pt x="1456" y="6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6,692" path="m0,0l1456,692e" stroked="t" o:allowincell="f" style="position:absolute;margin-left:415.25pt;margin-top:9.55pt;width:72.75pt;height:3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3462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7pt" to="516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</wp:posOffset>
                </wp:positionH>
                <wp:positionV relativeFrom="paragraph">
                  <wp:posOffset>293370</wp:posOffset>
                </wp:positionV>
                <wp:extent cx="1533525" cy="777875"/>
                <wp:effectExtent l="5715" t="5715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7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5" h="1225">
                              <a:moveTo>
                                <a:pt x="0" y="0"/>
                              </a:moveTo>
                              <a:lnTo>
                                <a:pt x="2415" y="1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5,1225" path="m0,0l2415,1225e" stroked="t" o:allowincell="f" style="position:absolute;margin-left:2.75pt;margin-top:23.1pt;width:120.7pt;height:6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2667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1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94869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4.7pt" to="516.05pt,7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7pt" to="516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7925</wp:posOffset>
                </wp:positionH>
                <wp:positionV relativeFrom="paragraph">
                  <wp:posOffset>149225</wp:posOffset>
                </wp:positionV>
                <wp:extent cx="1202690" cy="59690"/>
                <wp:effectExtent l="26035" t="5080" r="5715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4" h="94">
                              <a:moveTo>
                                <a:pt x="0" y="94"/>
                              </a:moveTo>
                              <a:lnTo>
                                <a:pt x="18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4,94" path="m0,94l1894,0e" stroked="t" o:allowincell="f" style="position:absolute;margin-left:392.75pt;margin-top:11.75pt;width:94.65pt;height: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7965</wp:posOffset>
                </wp:positionH>
                <wp:positionV relativeFrom="paragraph">
                  <wp:posOffset>10160</wp:posOffset>
                </wp:positionV>
                <wp:extent cx="1494790" cy="46863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Nissan Ju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0.8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Nissan Juk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52959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1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0</wp:posOffset>
                </wp:positionH>
                <wp:positionV relativeFrom="paragraph">
                  <wp:posOffset>175260</wp:posOffset>
                </wp:positionV>
                <wp:extent cx="771525" cy="295275"/>
                <wp:effectExtent l="5715" t="5715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465">
                              <a:moveTo>
                                <a:pt x="0" y="0"/>
                              </a:moveTo>
                              <a:lnTo>
                                <a:pt x="1215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465" path="m0,0l1215,465e" stroked="t" o:allowincell="f" style="position:absolute;margin-left:2.5pt;margin-top:13.8pt;width:60.7pt;height:2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</wp:posOffset>
                </wp:positionH>
                <wp:positionV relativeFrom="paragraph">
                  <wp:posOffset>111125</wp:posOffset>
                </wp:positionV>
                <wp:extent cx="1517650" cy="317500"/>
                <wp:effectExtent l="5080" t="5080" r="2603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0" h="500">
                              <a:moveTo>
                                <a:pt x="0" y="0"/>
                              </a:moveTo>
                              <a:lnTo>
                                <a:pt x="2390" y="5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0,500" path="m0,0l2390,500e" stroked="t" o:allowincell="f" style="position:absolute;margin-left:2.75pt;margin-top:8.75pt;width:119.45pt;height:24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6175</wp:posOffset>
                </wp:positionH>
                <wp:positionV relativeFrom="paragraph">
                  <wp:posOffset>57150</wp:posOffset>
                </wp:positionV>
                <wp:extent cx="1235075" cy="307975"/>
                <wp:effectExtent l="26035" t="5715" r="508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5" h="485">
                              <a:moveTo>
                                <a:pt x="0" y="485"/>
                              </a:moveTo>
                              <a:lnTo>
                                <a:pt x="19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5,485" path="m0,485l1945,0e" stroked="t" o:allowincell="f" style="position:absolute;margin-left:390.25pt;margin-top:4.5pt;width:97.2pt;height:2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</wp:posOffset>
                </wp:positionH>
                <wp:positionV relativeFrom="paragraph">
                  <wp:posOffset>153670</wp:posOffset>
                </wp:positionV>
                <wp:extent cx="790575" cy="177800"/>
                <wp:effectExtent l="5715" t="25400" r="2540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5" h="280">
                              <a:moveTo>
                                <a:pt x="0" y="280"/>
                              </a:moveTo>
                              <a:lnTo>
                                <a:pt x="12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5,280" path="m0,280l1245,0e" stroked="t" o:allowincell="f" style="position:absolute;margin-left:2.25pt;margin-top:12.1pt;width:62.2pt;height:1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81395</wp:posOffset>
                </wp:positionH>
                <wp:positionV relativeFrom="paragraph">
                  <wp:posOffset>125095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8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5695</wp:posOffset>
                </wp:positionH>
                <wp:positionV relativeFrom="paragraph">
                  <wp:posOffset>6731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5.3pt" to="516.6pt,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1575</wp:posOffset>
                </wp:positionH>
                <wp:positionV relativeFrom="paragraph">
                  <wp:posOffset>64135</wp:posOffset>
                </wp:positionV>
                <wp:extent cx="1219200" cy="117475"/>
                <wp:effectExtent l="26035" t="5715" r="5715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185">
                              <a:moveTo>
                                <a:pt x="0" y="185"/>
                              </a:moveTo>
                              <a:lnTo>
                                <a:pt x="19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0,185" path="m0,185l1920,0e" stroked="t" o:allowincell="f" style="position:absolute;margin-left:392.25pt;margin-top:5.05pt;width:95.95pt;height:9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54990</wp:posOffset>
                </wp:positionH>
                <wp:positionV relativeFrom="paragraph">
                  <wp:posOffset>86360</wp:posOffset>
                </wp:positionV>
                <wp:extent cx="7829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6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400</wp:posOffset>
                </wp:positionH>
                <wp:positionV relativeFrom="paragraph">
                  <wp:posOffset>59055</wp:posOffset>
                </wp:positionV>
                <wp:extent cx="781050" cy="307975"/>
                <wp:effectExtent l="5080" t="26035" r="260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485">
                              <a:moveTo>
                                <a:pt x="0" y="485"/>
                              </a:moveTo>
                              <a:lnTo>
                                <a:pt x="1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485" path="m0,485l1230,0e" stroked="t" o:allowincell="f" style="position:absolute;margin-left:2pt;margin-top:4.65pt;width:61.45pt;height:24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6390</wp:posOffset>
                </wp:positionH>
                <wp:positionV relativeFrom="paragraph">
                  <wp:posOffset>6350</wp:posOffset>
                </wp:positionV>
                <wp:extent cx="365760" cy="635"/>
                <wp:effectExtent l="14605" t="15240" r="1524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0.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409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CF 1469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>(jistící čep PCF 889, l = 47 mm, č. v. PCF889–00-15-2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469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Vzpěra CF 14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469-05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CF 14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469-10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Sloupek distanční CF 102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20x5-58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028-00-02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12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DIN 440 R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66-22-01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Mráz J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  </w:t>
        <w:tab/>
        <w:tab/>
        <w:t>Platné od: 25.11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razj</cp:lastModifiedBy>
  <cp:lastPrinted>2010-10-04T11:46:00Z</cp:lastPrinted>
  <dcterms:modified xsi:type="dcterms:W3CDTF">2010-11-26T06:03:00Z</dcterms:modified>
  <cp:revision>37</cp:revision>
  <dc:subject/>
  <dc:title>SESTAVA JEDNOTLIVÝCH DÍLŮ</dc:title>
</cp:coreProperties>
</file>