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81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GREAT WALL HOV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28"/>
          <w:szCs w:val="28"/>
        </w:rPr>
        <w:t>(manuál 5 st.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085</wp:posOffset>
            </wp:positionH>
            <wp:positionV relativeFrom="paragraph">
              <wp:posOffset>3810</wp:posOffset>
            </wp:positionV>
            <wp:extent cx="5400675" cy="42195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3336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3.75pt" to="-13.55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808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3.85pt" to="3.05pt,16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5666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2.1pt" to="3.05pt,20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5659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3.3pt" to="3.05pt,1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0815</wp:posOffset>
                </wp:positionH>
                <wp:positionV relativeFrom="paragraph">
                  <wp:posOffset>231140</wp:posOffset>
                </wp:positionV>
                <wp:extent cx="1609090" cy="4686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Great Wall Ho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8.2pt;mso-position-vertical-relative:text;margin-left:11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Great Wall Hov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66155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356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1270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pt" to="516.05pt,1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0355</wp:posOffset>
                </wp:positionH>
                <wp:positionV relativeFrom="paragraph">
                  <wp:posOffset>124460</wp:posOffset>
                </wp:positionV>
                <wp:extent cx="810895" cy="407670"/>
                <wp:effectExtent l="26035" t="5080" r="508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642">
                              <a:moveTo>
                                <a:pt x="0" y="642"/>
                              </a:moveTo>
                              <a:lnTo>
                                <a:pt x="12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642" path="m0,642l1277,0e" stroked="t" o:allowincell="f" style="position:absolute;margin-left:423.65pt;margin-top:9.8pt;width:63.8pt;height:3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1720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5pt" to="3.05pt,1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</wp:posOffset>
                </wp:positionH>
                <wp:positionV relativeFrom="paragraph">
                  <wp:posOffset>168910</wp:posOffset>
                </wp:positionV>
                <wp:extent cx="679450" cy="13906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219">
                              <a:moveTo>
                                <a:pt x="0" y="0"/>
                              </a:moveTo>
                              <a:lnTo>
                                <a:pt x="1070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219" path="m0,0l1070,219e" stroked="t" o:allowincell="f" style="position:absolute;margin-left:2.25pt;margin-top:13.3pt;width:53.45pt;height:1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66155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125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21pt" to="516.25pt,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1130</wp:posOffset>
                </wp:positionH>
                <wp:positionV relativeFrom="paragraph">
                  <wp:posOffset>264160</wp:posOffset>
                </wp:positionV>
                <wp:extent cx="2232660" cy="599440"/>
                <wp:effectExtent l="25400" t="5080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59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6" h="944">
                              <a:moveTo>
                                <a:pt x="0" y="944"/>
                              </a:moveTo>
                              <a:lnTo>
                                <a:pt x="735" y="591"/>
                              </a:lnTo>
                              <a:lnTo>
                                <a:pt x="2512" y="531"/>
                              </a:lnTo>
                              <a:lnTo>
                                <a:pt x="35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6,944" path="m0,944l735,591l2512,531l3516,0e" stroked="t" o:allowincell="f" style="position:absolute;margin-left:311.9pt;margin-top:20.8pt;width:175.75pt;height:4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81280</wp:posOffset>
                </wp:positionV>
                <wp:extent cx="684530" cy="266065"/>
                <wp:effectExtent l="5080" t="571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419">
                              <a:moveTo>
                                <a:pt x="0" y="0"/>
                              </a:moveTo>
                              <a:lnTo>
                                <a:pt x="1078" y="4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419" path="m0,0l1078,419e" stroked="t" o:allowincell="f" style="position:absolute;margin-left:2.25pt;margin-top:6.4pt;width:53.85pt;height:2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9050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66155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805</wp:posOffset>
                </wp:positionH>
                <wp:positionV relativeFrom="paragraph">
                  <wp:posOffset>119380</wp:posOffset>
                </wp:positionV>
                <wp:extent cx="365760" cy="0"/>
                <wp:effectExtent l="635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9.4pt" to="515.9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8450</wp:posOffset>
                </wp:positionH>
                <wp:positionV relativeFrom="paragraph">
                  <wp:posOffset>116840</wp:posOffset>
                </wp:positionV>
                <wp:extent cx="810895" cy="407670"/>
                <wp:effectExtent l="26035" t="508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642">
                              <a:moveTo>
                                <a:pt x="0" y="642"/>
                              </a:moveTo>
                              <a:lnTo>
                                <a:pt x="12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642" path="m0,642l1277,0e" stroked="t" o:allowincell="f" style="position:absolute;margin-left:423.5pt;margin-top:9.2pt;width:63.8pt;height:3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4445</wp:posOffset>
                </wp:positionV>
                <wp:extent cx="671830" cy="243840"/>
                <wp:effectExtent l="508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2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384">
                              <a:moveTo>
                                <a:pt x="0" y="0"/>
                              </a:moveTo>
                              <a:lnTo>
                                <a:pt x="1058" y="3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384" path="m0,0l1058,384e" stroked="t" o:allowincell="f" style="position:absolute;margin-left:2.5pt;margin-top:0.35pt;width:52.85pt;height:1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5940</wp:posOffset>
                </wp:positionH>
                <wp:positionV relativeFrom="paragraph">
                  <wp:posOffset>85090</wp:posOffset>
                </wp:positionV>
                <wp:extent cx="795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6.7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66155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0</wp:posOffset>
                </wp:positionH>
                <wp:positionV relativeFrom="paragraph">
                  <wp:posOffset>193040</wp:posOffset>
                </wp:positionV>
                <wp:extent cx="706755" cy="172085"/>
                <wp:effectExtent l="5715" t="5715" r="2540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3" h="271">
                              <a:moveTo>
                                <a:pt x="0" y="0"/>
                              </a:moveTo>
                              <a:lnTo>
                                <a:pt x="1113" y="2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3,271" path="m0,0l1113,271e" stroked="t" o:allowincell="f" style="position:absolute;margin-left:2pt;margin-top:15.2pt;width:55.6pt;height:1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7000</wp:posOffset>
                </wp:positionH>
                <wp:positionV relativeFrom="paragraph">
                  <wp:posOffset>250825</wp:posOffset>
                </wp:positionV>
                <wp:extent cx="2252345" cy="107315"/>
                <wp:effectExtent l="26670" t="266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5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7" h="169">
                              <a:moveTo>
                                <a:pt x="0" y="0"/>
                              </a:moveTo>
                              <a:lnTo>
                                <a:pt x="3547" y="1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7,169" path="m0,0l3547,169e" stroked="t" o:allowincell="f" style="position:absolute;margin-left:310pt;margin-top:19.75pt;width:177.3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6805</wp:posOffset>
                </wp:positionH>
                <wp:positionV relativeFrom="paragraph">
                  <wp:posOffset>63500</wp:posOffset>
                </wp:positionV>
                <wp:extent cx="365760" cy="0"/>
                <wp:effectExtent l="635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5pt" to="515.9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5940</wp:posOffset>
                </wp:positionH>
                <wp:positionV relativeFrom="paragraph">
                  <wp:posOffset>13970</wp:posOffset>
                </wp:positionV>
                <wp:extent cx="78930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66155</wp:posOffset>
                </wp:positionH>
                <wp:positionV relativeFrom="paragraph">
                  <wp:posOffset>7493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pt;mso-position-vertical-relative:text;margin-left:4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123825</wp:posOffset>
                </wp:positionV>
                <wp:extent cx="701040" cy="166370"/>
                <wp:effectExtent l="5080" t="5080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262">
                              <a:moveTo>
                                <a:pt x="0" y="0"/>
                              </a:moveTo>
                              <a:lnTo>
                                <a:pt x="1104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262" path="m0,0l1104,262e" stroked="t" o:allowincell="f" style="position:absolute;margin-left:2.05pt;margin-top:9.75pt;width:55.15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8550</wp:posOffset>
                </wp:positionH>
                <wp:positionV relativeFrom="paragraph">
                  <wp:posOffset>18288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14.4pt" to="515.25pt,1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2230</wp:posOffset>
                </wp:positionH>
                <wp:positionV relativeFrom="paragraph">
                  <wp:posOffset>128270</wp:posOffset>
                </wp:positionV>
                <wp:extent cx="1038860" cy="52070"/>
                <wp:effectExtent l="26035" t="26035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82">
                              <a:moveTo>
                                <a:pt x="0" y="0"/>
                              </a:moveTo>
                              <a:lnTo>
                                <a:pt x="1636" y="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82" path="m0,0l1636,82e" stroked="t" o:allowincell="f" style="position:absolute;margin-left:404.9pt;margin-top:10.1pt;width:81.75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4250</wp:posOffset>
                </wp:positionH>
                <wp:positionV relativeFrom="paragraph">
                  <wp:posOffset>227330</wp:posOffset>
                </wp:positionV>
                <wp:extent cx="668655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pt;mso-position-vertical-relative:text;margin-left:4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5940</wp:posOffset>
                </wp:positionH>
                <wp:positionV relativeFrom="paragraph">
                  <wp:posOffset>240030</wp:posOffset>
                </wp:positionV>
                <wp:extent cx="78930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8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283210</wp:posOffset>
                </wp:positionV>
                <wp:extent cx="655955" cy="66040"/>
                <wp:effectExtent l="5715" t="26035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3" h="104">
                              <a:moveTo>
                                <a:pt x="0" y="104"/>
                              </a:moveTo>
                              <a:lnTo>
                                <a:pt x="10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3,104" path="m0,104l1033,0e" stroked="t" o:allowincell="f" style="position:absolute;margin-left:2.25pt;margin-top:22.3pt;width:51.6pt;height: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24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3pt" to="3.05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-47053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37.05pt" to="3.05pt,-3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6805</wp:posOffset>
                </wp:positionH>
                <wp:positionV relativeFrom="paragraph">
                  <wp:posOffset>35560</wp:posOffset>
                </wp:positionV>
                <wp:extent cx="365760" cy="0"/>
                <wp:effectExtent l="635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5pt,2.8pt" to="515.9pt,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8750</wp:posOffset>
                </wp:positionH>
                <wp:positionV relativeFrom="paragraph">
                  <wp:posOffset>33020</wp:posOffset>
                </wp:positionV>
                <wp:extent cx="3490595" cy="110490"/>
                <wp:effectExtent l="26670" t="5080" r="508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97" h="174">
                              <a:moveTo>
                                <a:pt x="0" y="174"/>
                              </a:moveTo>
                              <a:lnTo>
                                <a:pt x="54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97,174" path="m0,174l5497,0e" stroked="t" o:allowincell="f" style="position:absolute;margin-left:212.5pt;margin-top:2.6pt;width:274.8pt;height: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6425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363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13.5pt" to="515.6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5700</wp:posOffset>
                </wp:positionH>
                <wp:positionV relativeFrom="paragraph">
                  <wp:posOffset>2540</wp:posOffset>
                </wp:positionV>
                <wp:extent cx="1220470" cy="166370"/>
                <wp:effectExtent l="26035" t="2603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2" h="262">
                              <a:moveTo>
                                <a:pt x="0" y="0"/>
                              </a:moveTo>
                              <a:lnTo>
                                <a:pt x="1922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2,262" path="m0,0l1922,262e" stroked="t" o:allowincell="f" style="position:absolute;margin-left:391pt;margin-top:0.2pt;width:96.05pt;height:1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6020"/>
        <w:gridCol w:w="2378"/>
        <w:gridCol w:w="869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481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</w:t>
            </w:r>
            <w:r>
              <w:rPr>
                <w:rFonts w:cs="Microsoft Sans Serif" w:ascii="Microsoft Sans Serif" w:hAnsi="Microsoft Sans Serif"/>
                <w:b/>
                <w:color w:val="0000FF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PCF 889, l = 47 mm, č. v. PCF 889–00-15-20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481-01-19-0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ůstek se šrouby CF 111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118-13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PCF 148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81-05-19-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PCF 111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118-09-16-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CF 681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81A-00-05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681A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81A-00-06-0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konzoly CF 41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411-00-02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M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.012.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6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Mráz J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</w:t>
      </w:r>
      <w:r>
        <w:rPr>
          <w:rFonts w:cs="Microsoft Sans Serif" w:ascii="Microsoft Sans Serif" w:hAnsi="Microsoft Sans Serif"/>
        </w:rPr>
        <w:t xml:space="preserve">  </w:t>
      </w:r>
      <w:r>
        <w:rPr>
          <w:rFonts w:cs="Microsoft Sans Serif" w:ascii="Microsoft Sans Serif" w:hAnsi="Microsoft Sans Serif"/>
          <w:sz w:val="24"/>
        </w:rPr>
        <w:t xml:space="preserve">Michal P.                                                             </w:t>
        <w:tab/>
        <w:t xml:space="preserve"> </w:t>
        <w:tab/>
        <w:t xml:space="preserve">  Platné od: 9.12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10-12-09T14:21:00Z</cp:lastPrinted>
  <dcterms:modified xsi:type="dcterms:W3CDTF">2010-12-09T13:40:00Z</dcterms:modified>
  <cp:revision>46</cp:revision>
  <dc:subject/>
  <dc:title>SESTAVA JEDNOTLIVÝCH DÍLŮ</dc:title>
</cp:coreProperties>
</file>