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IA MAGENTIS 2009 tiptr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600700" cy="248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594995</wp:posOffset>
                </wp:positionV>
                <wp:extent cx="388620" cy="387985"/>
                <wp:effectExtent l="20955" t="6350" r="203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8800" cy="388080"/>
                        </a:xfrm>
                        <a:prstGeom prst="rightArrow">
                          <a:avLst>
                            <a:gd name="adj1" fmla="val 50000"/>
                            <a:gd name="adj2" fmla="val 2504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81pt;margin-top:46.8pt;width:30.55pt;height:30.5pt;mso-wrap-style:none;v-text-anchor:middle;rotation:2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617220" cy="387985"/>
                <wp:effectExtent l="14605" t="6985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388080"/>
                        </a:xfrm>
                        <a:prstGeom prst="rightArrow">
                          <a:avLst>
                            <a:gd name="adj1" fmla="val 50000"/>
                            <a:gd name="adj2" fmla="val 397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pt;margin-top:10.8pt;width:48.55pt;height:30.5pt;mso-wrap-style:none;v-text-anchor:middle;rotation:2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441960</wp:posOffset>
                </wp:positionV>
                <wp:extent cx="617220" cy="387985"/>
                <wp:effectExtent l="14605" t="6985" r="139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388080"/>
                        </a:xfrm>
                        <a:prstGeom prst="rightArrow">
                          <a:avLst>
                            <a:gd name="adj1" fmla="val 50000"/>
                            <a:gd name="adj2" fmla="val 397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34.75pt;width:48.55pt;height:30.5pt;mso-wrap-style:none;v-text-anchor:middle;rotation:2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76200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440690</wp:posOffset>
                </wp:positionV>
                <wp:extent cx="388620" cy="113665"/>
                <wp:effectExtent l="0" t="98425" r="0" b="755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228200">
                          <a:off x="0" y="0"/>
                          <a:ext cx="388800" cy="113760"/>
                        </a:xfrm>
                        <a:prstGeom prst="rightArrow">
                          <a:avLst>
                            <a:gd name="adj1" fmla="val 50000"/>
                            <a:gd name="adj2" fmla="val 85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34.7pt;width:30.55pt;height:8.9pt;flip:x;mso-wrap-style:none;v-text-anchor:middle;rotation:1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76200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583690</wp:posOffset>
                </wp:positionV>
                <wp:extent cx="388620" cy="113665"/>
                <wp:effectExtent l="0" t="98425" r="0" b="755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228200">
                          <a:off x="0" y="0"/>
                          <a:ext cx="388800" cy="113760"/>
                        </a:xfrm>
                        <a:prstGeom prst="rightArrow">
                          <a:avLst>
                            <a:gd name="adj1" fmla="val 50000"/>
                            <a:gd name="adj2" fmla="val 85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124.7pt;width:30.55pt;height:8.9pt;flip:x;mso-wrap-style:none;v-text-anchor:middle;rotation:1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1730</wp:posOffset>
                </wp:positionH>
                <wp:positionV relativeFrom="paragraph">
                  <wp:posOffset>745490</wp:posOffset>
                </wp:positionV>
                <wp:extent cx="389255" cy="113665"/>
                <wp:effectExtent l="79375" t="0" r="1009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705000">
                          <a:off x="0" y="0"/>
                          <a:ext cx="389160" cy="113760"/>
                        </a:xfrm>
                        <a:prstGeom prst="rightArrow">
                          <a:avLst>
                            <a:gd name="adj1" fmla="val 50000"/>
                            <a:gd name="adj2" fmla="val 85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58.65pt;width:30.6pt;height:8.9pt;flip:x;mso-wrap-style:none;v-text-anchor:middle;rotation: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88900" simplePos="0" locked="0" layoutInCell="0" allowOverlap="1" relativeHeight="26">
                <wp:simplePos x="0" y="0"/>
                <wp:positionH relativeFrom="column">
                  <wp:posOffset>1028065</wp:posOffset>
                </wp:positionH>
                <wp:positionV relativeFrom="paragraph">
                  <wp:posOffset>1316355</wp:posOffset>
                </wp:positionV>
                <wp:extent cx="388620" cy="114300"/>
                <wp:effectExtent l="0" t="103505" r="0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012800">
                          <a:off x="0" y="0"/>
                          <a:ext cx="388800" cy="114480"/>
                        </a:xfrm>
                        <a:prstGeom prst="rightArrow">
                          <a:avLst>
                            <a:gd name="adj1" fmla="val 50000"/>
                            <a:gd name="adj2" fmla="val 8490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5pt;margin-top:103.6pt;width:30.55pt;height:8.95pt;flip:x;mso-wrap-style:none;v-text-anchor:middle;rotation: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76200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972820</wp:posOffset>
                </wp:positionV>
                <wp:extent cx="388620" cy="113665"/>
                <wp:effectExtent l="0" t="98425" r="0" b="755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228200">
                          <a:off x="0" y="0"/>
                          <a:ext cx="388800" cy="113760"/>
                        </a:xfrm>
                        <a:prstGeom prst="rightArrow">
                          <a:avLst>
                            <a:gd name="adj1" fmla="val 50000"/>
                            <a:gd name="adj2" fmla="val 85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76.6pt;width:30.55pt;height:8.9pt;flip:x;mso-wrap-style:none;v-text-anchor:middle;rotation:1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76200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087120</wp:posOffset>
                </wp:positionV>
                <wp:extent cx="388620" cy="113665"/>
                <wp:effectExtent l="0" t="98425" r="0" b="755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228200">
                          <a:off x="0" y="0"/>
                          <a:ext cx="388800" cy="113760"/>
                        </a:xfrm>
                        <a:prstGeom prst="rightArrow">
                          <a:avLst>
                            <a:gd name="adj1" fmla="val 50000"/>
                            <a:gd name="adj2" fmla="val 85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pt;margin-top:85.6pt;width:30.55pt;height:8.9pt;flip:x;mso-wrap-style:none;v-text-anchor:middle;rotation:1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569595</wp:posOffset>
                </wp:positionV>
                <wp:extent cx="617220" cy="387985"/>
                <wp:effectExtent l="14605" t="6985" r="139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388080"/>
                        </a:xfrm>
                        <a:prstGeom prst="rightArrow">
                          <a:avLst>
                            <a:gd name="adj1" fmla="val 50000"/>
                            <a:gd name="adj2" fmla="val 397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44.8pt;width:48.55pt;height:30.5pt;mso-wrap-style:none;v-text-anchor:middle;rotation:2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9965</wp:posOffset>
                </wp:positionH>
                <wp:positionV relativeFrom="paragraph">
                  <wp:posOffset>457835</wp:posOffset>
                </wp:positionV>
                <wp:extent cx="617220" cy="387985"/>
                <wp:effectExtent l="59055" t="0" r="6159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5200">
                          <a:off x="0" y="0"/>
                          <a:ext cx="617400" cy="388080"/>
                        </a:xfrm>
                        <a:prstGeom prst="rightArrow">
                          <a:avLst>
                            <a:gd name="adj1" fmla="val 50000"/>
                            <a:gd name="adj2" fmla="val 397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7.95pt;margin-top:36pt;width:48.55pt;height:30.5pt;mso-wrap-style:none;v-text-anchor:middle;rotation:30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18186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971800" cy="342900"/>
                <wp:effectExtent l="5080" t="5080" r="5715" b="2139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5638"/>
                            <a:gd name="adj2" fmla="val 11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Зрізати ліву частину кронштейна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10.7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Зрізати ліву частину кронштейна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4105</wp:posOffset>
                </wp:positionH>
                <wp:positionV relativeFrom="paragraph">
                  <wp:posOffset>1356360</wp:posOffset>
                </wp:positionV>
                <wp:extent cx="388620" cy="113030"/>
                <wp:effectExtent l="76835" t="0" r="990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961600">
                          <a:off x="0" y="0"/>
                          <a:ext cx="388800" cy="113040"/>
                        </a:xfrm>
                        <a:prstGeom prst="rightArrow">
                          <a:avLst>
                            <a:gd name="adj1" fmla="val 50000"/>
                            <a:gd name="adj2" fmla="val 8598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6.15pt;margin-top:106.8pt;width:30.55pt;height:8.85pt;flip:x;mso-wrap-style:none;v-text-anchor:middle;rotation:3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7790" simplePos="0" locked="0" layoutInCell="0" allowOverlap="1" relativeHeight="33">
                <wp:simplePos x="0" y="0"/>
                <wp:positionH relativeFrom="column">
                  <wp:posOffset>5234305</wp:posOffset>
                </wp:positionH>
                <wp:positionV relativeFrom="paragraph">
                  <wp:posOffset>1697990</wp:posOffset>
                </wp:positionV>
                <wp:extent cx="388620" cy="113665"/>
                <wp:effectExtent l="0" t="46990" r="0" b="723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986800">
                          <a:off x="0" y="0"/>
                          <a:ext cx="388800" cy="113760"/>
                        </a:xfrm>
                        <a:prstGeom prst="rightArrow">
                          <a:avLst>
                            <a:gd name="adj1" fmla="val 50000"/>
                            <a:gd name="adj2" fmla="val 85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2.15pt;margin-top:133.65pt;width:30.55pt;height:8.9pt;flip:x;mso-wrap-style:none;v-text-anchor:middle;rotation:2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7310" distR="86360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064895</wp:posOffset>
                </wp:positionV>
                <wp:extent cx="388620" cy="114300"/>
                <wp:effectExtent l="0" t="106680" r="0" b="857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30000">
                          <a:off x="0" y="0"/>
                          <a:ext cx="388800" cy="114480"/>
                        </a:xfrm>
                        <a:prstGeom prst="rightArrow">
                          <a:avLst>
                            <a:gd name="adj1" fmla="val 50000"/>
                            <a:gd name="adj2" fmla="val 8490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.05pt;margin-top:83.8pt;width:30.55pt;height:8.95pt;flip:x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67945" simplePos="0" locked="0" layoutInCell="0" allowOverlap="1" relativeHeight="35">
                <wp:simplePos x="0" y="0"/>
                <wp:positionH relativeFrom="column">
                  <wp:posOffset>1828165</wp:posOffset>
                </wp:positionH>
                <wp:positionV relativeFrom="paragraph">
                  <wp:posOffset>1178560</wp:posOffset>
                </wp:positionV>
                <wp:extent cx="388620" cy="113665"/>
                <wp:effectExtent l="0" t="106045" r="0" b="850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434600">
                          <a:off x="0" y="0"/>
                          <a:ext cx="388800" cy="113760"/>
                        </a:xfrm>
                        <a:prstGeom prst="rightArrow">
                          <a:avLst>
                            <a:gd name="adj1" fmla="val 50000"/>
                            <a:gd name="adj2" fmla="val 85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3.95pt;margin-top:92.8pt;width:30.55pt;height:8.9pt;flip:x;mso-wrap-style:none;v-text-anchor:middle;rotation:1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04140" simplePos="0" locked="0" layoutInCell="0" allowOverlap="1" relativeHeight="36">
                <wp:simplePos x="0" y="0"/>
                <wp:positionH relativeFrom="column">
                  <wp:posOffset>4571365</wp:posOffset>
                </wp:positionH>
                <wp:positionV relativeFrom="paragraph">
                  <wp:posOffset>1294130</wp:posOffset>
                </wp:positionV>
                <wp:extent cx="388620" cy="113665"/>
                <wp:effectExtent l="0" t="58420" r="0" b="825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54400">
                          <a:off x="0" y="0"/>
                          <a:ext cx="388800" cy="113760"/>
                        </a:xfrm>
                        <a:prstGeom prst="rightArrow">
                          <a:avLst>
                            <a:gd name="adj1" fmla="val 50000"/>
                            <a:gd name="adj2" fmla="val 85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101.85pt;width:30.55pt;height:8.9pt;flip:x;mso-wrap-style:none;v-text-anchor:middle;rotation:3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9965</wp:posOffset>
                </wp:positionH>
                <wp:positionV relativeFrom="paragraph">
                  <wp:posOffset>950595</wp:posOffset>
                </wp:positionV>
                <wp:extent cx="388620" cy="113665"/>
                <wp:effectExtent l="3175" t="31115" r="635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98800">
                          <a:off x="0" y="0"/>
                          <a:ext cx="388800" cy="113760"/>
                        </a:xfrm>
                        <a:prstGeom prst="rightArrow">
                          <a:avLst>
                            <a:gd name="adj1" fmla="val 50000"/>
                            <a:gd name="adj2" fmla="val 85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7.9pt;margin-top:74.85pt;width:30.55pt;height:8.9pt;flip:x;mso-wrap-style:none;v-text-anchor:middle;rotation:3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29718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8013"/>
                            <a:gd name="adj2" fmla="val 4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Зрізати ребра жорстк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-0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Зрізати ребра жорстк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lang w:val="uk-UA"/>
        </w:rPr>
        <w:drawing>
          <wp:inline distT="0" distB="0" distL="0" distR="0">
            <wp:extent cx="2970530" cy="219075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67012" b="56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72200" cy="462343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9:00Z</dcterms:created>
  <dc:creator>-</dc:creator>
  <dc:description/>
  <cp:keywords/>
  <dc:language>en-US</dc:language>
  <cp:lastModifiedBy>Michal Janoušek</cp:lastModifiedBy>
  <dcterms:modified xsi:type="dcterms:W3CDTF">2008-10-14T07:24:00Z</dcterms:modified>
  <cp:revision>3</cp:revision>
  <dc:subject/>
  <dc:title>ЗАГАЛЬНА ІНСТРУКЦІЯ З УСТАНОВКИ МОДЕЛЬНИХ ЗАМКІВ CONSTRUCT</dc:title>
</cp:coreProperties>
</file>