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UZUKI  SPLASH  2008- aut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2976880" cy="20815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64815" cy="22237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110490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995680</wp:posOffset>
                </wp:positionV>
                <wp:extent cx="405130" cy="113665"/>
                <wp:effectExtent l="0" t="47625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53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40.95pt;margin-top:78.35pt;width:31.85pt;height:8.9pt;flip:y;mso-wrap-style:none;v-text-anchor:middle;rotation:1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3980" simplePos="0" locked="0" layoutInCell="0" allowOverlap="1" relativeHeight="29">
                <wp:simplePos x="0" y="0"/>
                <wp:positionH relativeFrom="column">
                  <wp:posOffset>3658235</wp:posOffset>
                </wp:positionH>
                <wp:positionV relativeFrom="paragraph">
                  <wp:posOffset>996315</wp:posOffset>
                </wp:positionV>
                <wp:extent cx="405130" cy="113665"/>
                <wp:effectExtent l="0" t="55245" r="0" b="800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0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05pt;margin-top:78.4pt;width:31.85pt;height:8.9pt;flip:y;mso-wrap-style:none;v-text-anchor:middle;rotation: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9060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1567180</wp:posOffset>
                </wp:positionV>
                <wp:extent cx="405130" cy="113665"/>
                <wp:effectExtent l="0" t="71120" r="0" b="939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0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.05pt;margin-top:123.4pt;width:31.85pt;height:8.9pt;flip:y;mso-wrap-style:none;v-text-anchor:middle;rotation:1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76200" simplePos="0" locked="0" layoutInCell="0" allowOverlap="1" relativeHeight="31">
                <wp:simplePos x="0" y="0"/>
                <wp:positionH relativeFrom="column">
                  <wp:posOffset>3885565</wp:posOffset>
                </wp:positionH>
                <wp:positionV relativeFrom="paragraph">
                  <wp:posOffset>1569085</wp:posOffset>
                </wp:positionV>
                <wp:extent cx="405765" cy="113665"/>
                <wp:effectExtent l="0" t="78740" r="0" b="100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2312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23.5pt;width:31.9pt;height:8.9pt;flip:y;mso-wrap-style:none;v-text-anchor:middle;rotation: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390</wp:posOffset>
                </wp:positionH>
                <wp:positionV relativeFrom="paragraph">
                  <wp:posOffset>1242695</wp:posOffset>
                </wp:positionV>
                <wp:extent cx="633730" cy="371475"/>
                <wp:effectExtent l="13970" t="6985" r="133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5.7pt;margin-top:97.8pt;width:49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3765</wp:posOffset>
                </wp:positionH>
                <wp:positionV relativeFrom="paragraph">
                  <wp:posOffset>957580</wp:posOffset>
                </wp:positionV>
                <wp:extent cx="405130" cy="113665"/>
                <wp:effectExtent l="41910" t="1905" r="546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77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75.4pt;width:31.85pt;height:8.9pt;flip:y;mso-wrap-style:none;v-text-anchor:middle;rotation:2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8290</wp:posOffset>
                </wp:positionH>
                <wp:positionV relativeFrom="paragraph">
                  <wp:posOffset>1202055</wp:posOffset>
                </wp:positionV>
                <wp:extent cx="633730" cy="371475"/>
                <wp:effectExtent l="5715" t="0" r="1270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02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7pt;margin-top:94.65pt;width:49.85pt;height:29.2pt;mso-wrap-style:none;v-text-anchor:middle;rotation:17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803910</wp:posOffset>
                </wp:positionV>
                <wp:extent cx="405130" cy="113665"/>
                <wp:effectExtent l="107950" t="0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63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63.25pt;width:31.85pt;height:8.9pt;flip:y;mso-wrap-style:none;v-text-anchor:middle;rotation:3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08585" simplePos="0" locked="0" layoutInCell="0" allowOverlap="1" relativeHeight="34">
                <wp:simplePos x="0" y="0"/>
                <wp:positionH relativeFrom="column">
                  <wp:posOffset>2369185</wp:posOffset>
                </wp:positionH>
                <wp:positionV relativeFrom="paragraph">
                  <wp:posOffset>948055</wp:posOffset>
                </wp:positionV>
                <wp:extent cx="405130" cy="113030"/>
                <wp:effectExtent l="0" t="77470" r="0" b="514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75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6.55pt;margin-top:74.65pt;width:31.85pt;height:8.85pt;flip:y;mso-wrap-style:none;v-text-anchor:middle;rotation:2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26890</wp:posOffset>
                </wp:positionH>
                <wp:positionV relativeFrom="paragraph">
                  <wp:posOffset>821055</wp:posOffset>
                </wp:positionV>
                <wp:extent cx="633730" cy="371475"/>
                <wp:effectExtent l="13970" t="6985" r="133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7pt;margin-top:64.6pt;width:49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028065</wp:posOffset>
                </wp:positionV>
                <wp:extent cx="405130" cy="113665"/>
                <wp:effectExtent l="5080" t="8890" r="1079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80.95pt;width:31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9465</wp:posOffset>
                </wp:positionH>
                <wp:positionV relativeFrom="paragraph">
                  <wp:posOffset>800100</wp:posOffset>
                </wp:positionV>
                <wp:extent cx="405130" cy="113030"/>
                <wp:effectExtent l="109855" t="0" r="889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09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63pt;width:31.85pt;height:8.85pt;flip:y;mso-wrap-style:none;v-text-anchor:middle;rotation:3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9385</wp:posOffset>
                </wp:positionH>
                <wp:positionV relativeFrom="paragraph">
                  <wp:posOffset>1020445</wp:posOffset>
                </wp:positionV>
                <wp:extent cx="405130" cy="114300"/>
                <wp:effectExtent l="91440" t="0" r="673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250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55pt;margin-top:80.35pt;width:31.85pt;height:8.95pt;flip:y;mso-wrap-style:none;v-text-anchor:middle;rotation:3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2865</wp:posOffset>
                </wp:positionH>
                <wp:positionV relativeFrom="paragraph">
                  <wp:posOffset>988695</wp:posOffset>
                </wp:positionV>
                <wp:extent cx="405130" cy="113665"/>
                <wp:effectExtent l="88900" t="0" r="647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304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77.85pt;width:31.85pt;height:8.9pt;flip:y;mso-wrap-style:none;v-text-anchor:middle;rotation:3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44">
                <wp:simplePos x="0" y="0"/>
                <wp:positionH relativeFrom="column">
                  <wp:posOffset>1240790</wp:posOffset>
                </wp:positionH>
                <wp:positionV relativeFrom="paragraph">
                  <wp:posOffset>891540</wp:posOffset>
                </wp:positionV>
                <wp:extent cx="633730" cy="371475"/>
                <wp:effectExtent l="36195" t="3175" r="0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68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7.7pt;margin-top:70.15pt;width:49.85pt;height:29.2pt;mso-wrap-style:none;v-text-anchor:middle;rotation:26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690</wp:posOffset>
                </wp:positionH>
                <wp:positionV relativeFrom="paragraph">
                  <wp:posOffset>1193800</wp:posOffset>
                </wp:positionV>
                <wp:extent cx="633730" cy="371475"/>
                <wp:effectExtent l="66040" t="0" r="1016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87200">
                          <a:off x="0" y="0"/>
                          <a:ext cx="633600" cy="37152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65pt;margin-top:94pt;width:49.85pt;height:29.2pt;mso-wrap-style:none;v-text-anchor:middle;rotation:22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3429000" cy="342900"/>
                <wp:effectExtent l="5080" t="5080" r="571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wedgeRectCallout">
                          <a:avLst>
                            <a:gd name="adj1" fmla="val 7888"/>
                            <a:gd name="adj2" fmla="val 512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ВИДАЛИТИ   РЕБРА   ЖОРСТК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90pt;margin-top:-0.35pt;width:26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ВИДАЛИТИ   РЕБРА   ЖОРСТКОСТ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1023620</wp:posOffset>
                </wp:positionV>
                <wp:extent cx="405130" cy="113665"/>
                <wp:effectExtent l="4445" t="37465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45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80.6pt;width:31.85pt;height:8.9pt;flip:y;mso-wrap-style:none;v-text-anchor:middle;rotation: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0615</wp:posOffset>
                </wp:positionH>
                <wp:positionV relativeFrom="paragraph">
                  <wp:posOffset>1512570</wp:posOffset>
                </wp:positionV>
                <wp:extent cx="405130" cy="113665"/>
                <wp:effectExtent l="40640" t="0" r="3556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299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5pt;margin-top:119.1pt;width:31.85pt;height:8.9pt;flip:y;mso-wrap-style:none;v-text-anchor:middle;rotation:7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>
          <w:b/>
          <w:b/>
          <w:lang w:val="en-US" w:eastAsia="en-US"/>
        </w:rPr>
      </w:pPr>
      <w:hyperlink r:id="rId23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28700</wp:posOffset>
                  </wp:positionV>
                  <wp:extent cx="2971800" cy="457200"/>
                  <wp:effectExtent l="5080" t="5080" r="5715" b="85725"/>
                  <wp:wrapNone/>
                  <wp:docPr id="3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457200"/>
                          </a:xfrm>
                          <a:prstGeom prst="wedgeRectCallout">
                            <a:avLst>
                              <a:gd name="adj1" fmla="val 6259"/>
                              <a:gd name="adj2" fmla="val 4222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0pt;margin-top:81pt;width:233.95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350</wp:posOffset>
            </wp:positionH>
            <wp:positionV relativeFrom="paragraph">
              <wp:posOffset>-120650</wp:posOffset>
            </wp:positionV>
            <wp:extent cx="2984500" cy="151765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51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                                                                              </w:t>
      </w:r>
      <w:r>
        <w:rPr>
          <w:b/>
        </w:rPr>
        <w:t xml:space="preserve">17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03300</wp:posOffset>
            </wp:positionH>
            <wp:positionV relativeFrom="paragraph">
              <wp:posOffset>45720</wp:posOffset>
            </wp:positionV>
            <wp:extent cx="2108200" cy="107950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07950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4680"/>
                            <a:gd name="adj2" fmla="val 9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29718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8847"/>
                            <a:gd name="adj2" fmla="val 3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МІТИТИ та ПРОСВЕРДЛИТИ ОТВІ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МІТИТИ та ПРОСВЕРДЛИТИ ОТВІ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8</w:t>
      </w:r>
      <w:r>
        <w:rPr>
          <w:b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</w:t>
      </w:r>
      <w:r>
        <w:rPr>
          <w:b/>
          <w:lang w:val="en-US"/>
        </w:rPr>
        <w:t>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645795</wp:posOffset>
                </wp:positionV>
                <wp:extent cx="405130" cy="113665"/>
                <wp:effectExtent l="5080" t="8890" r="1079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50.85pt;width:31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735</wp:posOffset>
                </wp:positionH>
                <wp:positionV relativeFrom="paragraph">
                  <wp:posOffset>1560830</wp:posOffset>
                </wp:positionV>
                <wp:extent cx="405130" cy="113665"/>
                <wp:effectExtent l="113030" t="0" r="939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00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05pt;margin-top:122.9pt;width:31.85pt;height:8.9pt;flip:y;mso-wrap-style:none;v-text-anchor:middle;rotation:3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85570</wp:posOffset>
                </wp:positionV>
                <wp:extent cx="405130" cy="113665"/>
                <wp:effectExtent l="1270" t="4191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79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109.05pt;width:31.85pt;height:8.9pt;flip:y;mso-wrap-style:none;v-text-anchor:middle;rotation: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20</w:t>
      </w:r>
      <w:r>
        <w:rPr>
          <w:b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  <w:r>
        <w:rPr>
          <w:b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09855" distR="98425" simplePos="0" locked="0" layoutInCell="0" allowOverlap="1" relativeHeight="49">
                <wp:simplePos x="0" y="0"/>
                <wp:positionH relativeFrom="column">
                  <wp:posOffset>540385</wp:posOffset>
                </wp:positionH>
                <wp:positionV relativeFrom="paragraph">
                  <wp:posOffset>1665605</wp:posOffset>
                </wp:positionV>
                <wp:extent cx="405130" cy="113665"/>
                <wp:effectExtent l="0" t="48260" r="0" b="730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5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55pt;margin-top:131.1pt;width:31.85pt;height:8.9pt;flip:y;mso-wrap-style:none;v-text-anchor:middle;rotation: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54550</wp:posOffset>
                </wp:positionH>
                <wp:positionV relativeFrom="paragraph">
                  <wp:posOffset>522605</wp:posOffset>
                </wp:positionV>
                <wp:extent cx="405130" cy="113665"/>
                <wp:effectExtent l="62865" t="0" r="8636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35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5pt;margin-top:41.15pt;width:31.85pt;height:8.9pt;flip:y;mso-wrap-style:none;v-text-anchor:middle;rotation:2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0</wp:posOffset>
                </wp:positionV>
                <wp:extent cx="29718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370"/>
                            <a:gd name="adj2" fmla="val 7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ТІЙКА  ДИСТАНЦІЙН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1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1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ТІЙКА  ДИСТАНЦІЙН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(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10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2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  <w:r>
        <w:rPr>
          <w:b/>
          <w:lang w:val="en-US"/>
        </w:rPr>
        <w:t>3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815</wp:posOffset>
                </wp:positionH>
                <wp:positionV relativeFrom="paragraph">
                  <wp:posOffset>1284605</wp:posOffset>
                </wp:positionV>
                <wp:extent cx="405130" cy="113665"/>
                <wp:effectExtent l="90805" t="0" r="6604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19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pt;margin-top:101.1pt;width:31.85pt;height:8.9pt;flip:y;mso-wrap-style:none;v-text-anchor:middle;rotation: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665</wp:posOffset>
                </wp:positionH>
                <wp:positionV relativeFrom="paragraph">
                  <wp:posOffset>1253490</wp:posOffset>
                </wp:positionV>
                <wp:extent cx="405130" cy="113030"/>
                <wp:effectExtent l="3810" t="6350" r="1270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45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98.65pt;width:31.85pt;height:8.85pt;flip:y;mso-wrap-style:none;v-text-anchor:middle;rotation:27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29718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8333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-0.3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4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3402330" cy="800100"/>
                <wp:effectExtent l="0" t="0" r="1484630" b="42125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93615"/>
                            <a:gd name="adj2" fmla="val 57595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24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6169025" cy="462661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26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yperlink" Target="http://shablon.zip/" TargetMode="External"/><Relationship Id="rId23" Type="http://schemas.openxmlformats.org/officeDocument/2006/relationships/hyperlink" Target="http://shablon.zip/" TargetMode="External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03:00Z</dcterms:created>
  <dc:creator>-</dc:creator>
  <dc:description/>
  <cp:keywords/>
  <dc:language>en-US</dc:language>
  <cp:lastModifiedBy>Michal Janoušek</cp:lastModifiedBy>
  <dcterms:modified xsi:type="dcterms:W3CDTF">2010-11-29T06:44:00Z</dcterms:modified>
  <cp:revision>4</cp:revision>
  <dc:subject/>
  <dc:title>ЗАГАЛЬНА ІНСТРУКЦІЯ З УСТАНОВКИ МОДЕЛЬНИХ ЗАМКІВ CONSTRUCT</dc:title>
</cp:coreProperties>
</file>