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74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SUZUKI SPLASH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3855</wp:posOffset>
            </wp:positionH>
            <wp:positionV relativeFrom="paragraph">
              <wp:posOffset>3810</wp:posOffset>
            </wp:positionV>
            <wp:extent cx="5400675" cy="34766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285</wp:posOffset>
            </wp:positionH>
            <wp:positionV relativeFrom="paragraph">
              <wp:posOffset>253365</wp:posOffset>
            </wp:positionV>
            <wp:extent cx="1043940" cy="10471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33362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83.75pt" to="-13.55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08089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3.85pt" to="3.05pt,16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30905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43.35pt" to="3.05pt,24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5666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2.1pt" to="3.05pt,20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5659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3.3pt" to="3.05pt,12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541655</wp:posOffset>
                </wp:positionV>
                <wp:extent cx="365760" cy="635"/>
                <wp:effectExtent l="14605" t="15240" r="152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42.6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165</wp:posOffset>
                </wp:positionH>
                <wp:positionV relativeFrom="paragraph">
                  <wp:posOffset>2239645</wp:posOffset>
                </wp:positionV>
                <wp:extent cx="1609090" cy="4686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zuki Spla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176.3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zuki Splas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4340</wp:posOffset>
                </wp:positionH>
                <wp:positionV relativeFrom="paragraph">
                  <wp:posOffset>1146810</wp:posOffset>
                </wp:positionV>
                <wp:extent cx="668655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0.3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661795</wp:posOffset>
                </wp:positionV>
                <wp:extent cx="66865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0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1620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30</wp:posOffset>
                </wp:positionH>
                <wp:positionV relativeFrom="paragraph">
                  <wp:posOffset>247015</wp:posOffset>
                </wp:positionV>
                <wp:extent cx="648970" cy="143510"/>
                <wp:effectExtent l="5080" t="5080" r="260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2" h="226">
                              <a:moveTo>
                                <a:pt x="0" y="0"/>
                              </a:moveTo>
                              <a:lnTo>
                                <a:pt x="1022" y="2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2,226" path="m0,0l1022,226e" stroked="t" o:allowincell="f" style="position:absolute;margin-left:2.9pt;margin-top:19.45pt;width:51.05pt;height:1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7625</wp:posOffset>
                </wp:positionH>
                <wp:positionV relativeFrom="paragraph">
                  <wp:posOffset>19685</wp:posOffset>
                </wp:positionV>
                <wp:extent cx="1060450" cy="466725"/>
                <wp:effectExtent l="25400" t="2603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0" h="735">
                              <a:moveTo>
                                <a:pt x="0" y="0"/>
                              </a:moveTo>
                              <a:lnTo>
                                <a:pt x="1670" y="7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0,735" path="m0,0l1670,735e" stroked="t" o:allowincell="f" style="position:absolute;margin-left:403.75pt;margin-top:1.55pt;width:83.45pt;height:3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5715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9177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1pt" to="516.05pt,1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81280</wp:posOffset>
                </wp:positionV>
                <wp:extent cx="625475" cy="98425"/>
                <wp:effectExtent l="5715" t="5715" r="260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155">
                              <a:moveTo>
                                <a:pt x="0" y="0"/>
                              </a:moveTo>
                              <a:lnTo>
                                <a:pt x="985" y="1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155" path="m0,0l985,155e" stroked="t" o:allowincell="f" style="position:absolute;margin-left:2.25pt;margin-top:6.4pt;width:49.2pt;height: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31410</wp:posOffset>
            </wp:positionH>
            <wp:positionV relativeFrom="paragraph">
              <wp:posOffset>123190</wp:posOffset>
            </wp:positionV>
            <wp:extent cx="457200" cy="49403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845" t="15322" r="15549" b="19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44450</wp:posOffset>
                </wp:positionV>
                <wp:extent cx="668655" cy="4572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36pt;mso-wrap-distance-left:9.05pt;mso-wrap-distance-right:9.05pt;mso-wrap-distance-top:0pt;mso-wrap-distance-bottom:0pt;margin-top:3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25</wp:posOffset>
                </wp:positionH>
                <wp:positionV relativeFrom="paragraph">
                  <wp:posOffset>1270</wp:posOffset>
                </wp:positionV>
                <wp:extent cx="625475" cy="88900"/>
                <wp:effectExtent l="5715" t="5080" r="26035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140">
                              <a:moveTo>
                                <a:pt x="0" y="0"/>
                              </a:moveTo>
                              <a:lnTo>
                                <a:pt x="985" y="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140" path="m0,0l985,140e" stroked="t" o:allowincell="f" style="position:absolute;margin-left:2.75pt;margin-top:0.1pt;width:49.2pt;height: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66055</wp:posOffset>
                </wp:positionH>
                <wp:positionV relativeFrom="paragraph">
                  <wp:posOffset>171450</wp:posOffset>
                </wp:positionV>
                <wp:extent cx="937895" cy="28575"/>
                <wp:effectExtent l="26670" t="5715" r="508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7" h="45">
                              <a:moveTo>
                                <a:pt x="0" y="45"/>
                              </a:moveTo>
                              <a:lnTo>
                                <a:pt x="14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7,45" path="m0,45l1477,0e" stroked="t" o:allowincell="f" style="position:absolute;margin-left:414.65pt;margin-top:13.5pt;width:73.8pt;height: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1689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3pt" to="516.05pt,1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5940</wp:posOffset>
                </wp:positionH>
                <wp:positionV relativeFrom="paragraph">
                  <wp:posOffset>59690</wp:posOffset>
                </wp:positionV>
                <wp:extent cx="795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4.7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189865</wp:posOffset>
                </wp:positionV>
                <wp:extent cx="703580" cy="60960"/>
                <wp:effectExtent l="5080" t="5080" r="2667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8" h="96">
                              <a:moveTo>
                                <a:pt x="0" y="0"/>
                              </a:moveTo>
                              <a:lnTo>
                                <a:pt x="1108" y="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8,96" path="m0,0l1108,96e" stroked="t" o:allowincell="f" style="position:absolute;margin-left:2.25pt;margin-top:14.95pt;width:55.35pt;height: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1395</wp:posOffset>
                </wp:positionH>
                <wp:positionV relativeFrom="paragraph">
                  <wp:posOffset>13970</wp:posOffset>
                </wp:positionV>
                <wp:extent cx="668655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1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5pt" to="516.05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5175</wp:posOffset>
                </wp:positionH>
                <wp:positionV relativeFrom="paragraph">
                  <wp:posOffset>143510</wp:posOffset>
                </wp:positionV>
                <wp:extent cx="1638300" cy="238125"/>
                <wp:effectExtent l="26035" t="5715" r="571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0" h="375">
                              <a:moveTo>
                                <a:pt x="0" y="375"/>
                              </a:moveTo>
                              <a:lnTo>
                                <a:pt x="25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0,375" path="m0,375l2580,0e" stroked="t" o:allowincell="f" style="position:absolute;margin-left:360.25pt;margin-top:11.3pt;width:128.95pt;height:1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5940</wp:posOffset>
                </wp:positionH>
                <wp:positionV relativeFrom="paragraph">
                  <wp:posOffset>-1270</wp:posOffset>
                </wp:positionV>
                <wp:extent cx="78930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-0.1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35</wp:posOffset>
                </wp:positionH>
                <wp:positionV relativeFrom="paragraph">
                  <wp:posOffset>49530</wp:posOffset>
                </wp:positionV>
                <wp:extent cx="716915" cy="74295"/>
                <wp:effectExtent l="5715" t="26670" r="260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9" h="117">
                              <a:moveTo>
                                <a:pt x="0" y="117"/>
                              </a:moveTo>
                              <a:lnTo>
                                <a:pt x="11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9,117" path="m0,117l1129,0e" stroked="t" o:allowincell="f" style="position:absolute;margin-left:2.05pt;margin-top:3.9pt;width:56.4pt;height: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378"/>
        <w:gridCol w:w="86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474 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        </w:t>
            </w:r>
            <w:r>
              <w:rPr>
                <w:rFonts w:cs="Microsoft Sans Serif" w:ascii="Microsoft Sans Serif" w:hAnsi="Microsoft Sans Serif"/>
                <w:b/>
                <w:color w:val="0000FF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740, l = 33 mm, č. v. CF 740–00-15-20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74-01-00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(Kroužek těsnící) 013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013-1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Sloupek distanční CF 54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14-34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545-00-03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Sloupek distanční PCF 90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20x5-10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904-00-02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3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1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1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 (Ø20x8,5x2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 Mráz J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      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4"/>
        </w:rPr>
        <w:t xml:space="preserve">Michal P.                                                            </w:t>
        <w:tab/>
        <w:tab/>
        <w:t>Platné od: 16.12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10-10-04T11:46:00Z</cp:lastPrinted>
  <dcterms:modified xsi:type="dcterms:W3CDTF">2010-12-16T08:03:00Z</dcterms:modified>
  <cp:revision>36</cp:revision>
  <dc:subject/>
  <dc:title>SESTAVA JEDNOTLIVÝCH DÍLŮ</dc:title>
</cp:coreProperties>
</file>