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1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BMW  X 3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246380</wp:posOffset>
            </wp:positionV>
            <wp:extent cx="5537200" cy="433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0" t="1900" r="180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293370</wp:posOffset>
                </wp:positionV>
                <wp:extent cx="1485900" cy="457200"/>
                <wp:effectExtent l="5080" t="2540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349">
                              <a:moveTo>
                                <a:pt x="0" y="349"/>
                              </a:moveTo>
                              <a:lnTo>
                                <a:pt x="2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9,349" path="m0,349l2299,0e" stroked="t" o:allowincell="f" style="position:absolute;margin-left:1.3pt;margin-top:23.1pt;width:116.9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8605</wp:posOffset>
                </wp:positionH>
                <wp:positionV relativeFrom="paragraph">
                  <wp:posOffset>101600</wp:posOffset>
                </wp:positionV>
                <wp:extent cx="725805" cy="465455"/>
                <wp:effectExtent l="26035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76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67">
                              <a:moveTo>
                                <a:pt x="0" y="167"/>
                              </a:moveTo>
                              <a:lnTo>
                                <a:pt x="1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67" path="m0,167l1143,0e" stroked="t" o:allowincell="f" style="position:absolute;margin-left:421.15pt;margin-top:8pt;width:57.1pt;height:36.6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247650</wp:posOffset>
                </wp:positionV>
                <wp:extent cx="1371600" cy="457200"/>
                <wp:effectExtent l="1905" t="25400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9.5pt" to="109.25pt,55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8560</wp:posOffset>
                </wp:positionH>
                <wp:positionV relativeFrom="paragraph">
                  <wp:posOffset>68580</wp:posOffset>
                </wp:positionV>
                <wp:extent cx="1088390" cy="116840"/>
                <wp:effectExtent l="26035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184">
                              <a:moveTo>
                                <a:pt x="0" y="184"/>
                              </a:moveTo>
                              <a:lnTo>
                                <a:pt x="1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184" path="m0,184l1714,0e" stroked="t" o:allowincell="f" style="position:absolute;margin-left:392.8pt;margin-top:5.4pt;width:85.65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37465</wp:posOffset>
                </wp:positionV>
                <wp:extent cx="12661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BMW  X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.9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BMW  X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918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Motáček V.                                                                       Platné od :  20.4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4-21T10:30:00Z</cp:lastPrinted>
  <dcterms:modified xsi:type="dcterms:W3CDTF">2005-04-21T08:31:00Z</dcterms:modified>
  <cp:revision>4</cp:revision>
  <dc:subject/>
  <dc:title>SESTAVA JEDNOTLIVÝCH DÍLŮ</dc:title>
</cp:coreProperties>
</file>