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38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. - 15. Demontujte označené díly (kryty, rámečky, panely) středové konzoly. Rozpojte příslušný spojovací materiál i konektory elektroinstalace. Středovou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 – 17. Demontujte označené originál matice a šroub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 xml:space="preserve"> Odřízněte označený plastový nálitek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Rozpojte kloub bovdenu řazení z čepu řadící páky.</w:t>
      </w:r>
      <w:r>
        <w:rPr>
          <w:rFonts w:cs="Microsoft Sans Serif" w:ascii="Microsoft Sans Serif" w:hAnsi="Microsoft Sans Serif"/>
          <w:sz w:val="24"/>
        </w:rPr>
        <w:t xml:space="preserve"> Na čep řadící páky nasaďte dodávaná pryžová těsnění. Následně proveďte opět zkompletování kloubu bovdenu řazení s čepem řadící pá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 xml:space="preserve"> Označený pryžový kroužek povysuňte na táhle bovdenu řazení směrem nahoru (kroužek nesmí nijak omezovat instalaci dodávaného „Krytu bovdenu“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 xml:space="preserve"> Na táhlo bovdenu řazení připevněte dle obr. dodávaný „Kryt bovdenu“. Spojení proveďte pomocí zatrhávacího šroubu M6 (imbus). Šroub zatím nezatrhávejte!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22.  Zámkovou část připevněte dle obr. k oběma originál šroubům mechanismu řazení (na místa demontovaných matic). Pro spojení použijte zatrhávací matice M8. 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Dodávaný „Kroužek se záchytem“ nasuňte dle obr. na vedení (trubku) zámkové části a připevněte jej na místo demontovaného originál šroubu (šipka vlevo). Pro spojení použijte zatrhávací šroub M8 x 120 (s podložkou). Matice ani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. – 24. Seřiďte vzájemnou polohu oka „Krytu bovdenu“ a jistícího čepu zámkové části. Při zařazeném zpětném rychlostním stupni a při uzamčení zámkové části vysunutý jistící čep prochází volně okem „Krytu bovdenu“ až do otvoru v „Kroužku se záchytem“. Tím aretuje polohu řadící páky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Při řazení zpátečky, či ostatních rychlostních stupňů (v odemčeném stavu) nesmí docházet ke kontaktu „Krytu bovdenu“ s jinou částí zámku, či mechanismu řazení. Při řazení i uzamykání nesmí docházet k žádnému omezení prováděné činnosti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Zkontrolujte bezchybnou funkci mechanického zabezpečení několikerým uzamčením. Po ověření zatrhněte šrouby i matice upevňující „Zámkovou část“, „Kroužek se záchytem“ i „Kryt bovdenu“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 xml:space="preserve"> </w:t>
      </w:r>
      <w:r>
        <w:rPr>
          <w:rFonts w:cs="Microsoft Sans Serif" w:ascii="Microsoft Sans Serif" w:hAnsi="Microsoft Sans Serif"/>
          <w:bCs/>
          <w:sz w:val="24"/>
          <w:szCs w:val="24"/>
        </w:rPr>
        <w:t>Na kryt zámkové vložky nasaďte středící šablonu (Sch 7)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bCs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6.</w:t>
        <w:tab/>
        <w:t xml:space="preserve">Středovou konzolu ustavte pečlivě zpět na původní místo v interiéru vozu </w:t>
      </w:r>
      <w:r>
        <w:rPr>
          <w:rFonts w:cs="Microsoft Sans Serif" w:ascii="Microsoft Sans Serif" w:hAnsi="Microsoft Sans Serif"/>
          <w:bCs/>
          <w:sz w:val="24"/>
        </w:rPr>
        <w:t>Hrot šablony označí na konzole místo pro zhotovení otvoru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přiložením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7. Znovu ověřte správnost zhotoveného otvoru přiložením středové konzoly na původní místo. Dle vodícího otvoru frézujte otvor Ø 39,5 mm (BF 11+3). Otřepy po frézování pečlivě začistěte vhodným nástrojem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8. - 29. Zkompletujte pečlivě všechny demontované díly, zapojte správně elektrickou instalaci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38 / 1 - CZ / 15.5.2012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29:00Z</dcterms:created>
  <dc:creator>Michal Janoušek</dc:creator>
  <dc:description/>
  <cp:keywords/>
  <dc:language>en-US</dc:language>
  <cp:lastModifiedBy>Michal Janoušek</cp:lastModifiedBy>
  <cp:lastPrinted>2012-05-18T11:34:00Z</cp:lastPrinted>
  <dcterms:modified xsi:type="dcterms:W3CDTF">2012-05-18T10:20:00Z</dcterms:modified>
  <cp:revision>15</cp:revision>
  <dc:subject/>
  <dc:title>TECHNOLOGICKÝ POSTUP MONTÁŽE MECHANICKÉHO ZABEZPEČOVACÍHO ZAŘÍZENÍ CONSTRUCT PRO VOZY</dc:title>
</cp:coreProperties>
</file>