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3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IAT DOBLÓ, OPEL COMB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5, R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3810</wp:posOffset>
            </wp:positionV>
            <wp:extent cx="5400675" cy="4429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541655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2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146810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0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66179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247015</wp:posOffset>
                </wp:positionV>
                <wp:extent cx="712470" cy="20701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326">
                              <a:moveTo>
                                <a:pt x="0" y="0"/>
                              </a:moveTo>
                              <a:lnTo>
                                <a:pt x="1122" y="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326" path="m0,0l1122,326e" stroked="t" o:allowincell="f" style="position:absolute;margin-left:2.9pt;margin-top:19.45pt;width:56.05pt;height:1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4425</wp:posOffset>
                </wp:positionH>
                <wp:positionV relativeFrom="paragraph">
                  <wp:posOffset>272415</wp:posOffset>
                </wp:positionV>
                <wp:extent cx="1270000" cy="120650"/>
                <wp:effectExtent l="26035" t="260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190">
                              <a:moveTo>
                                <a:pt x="0" y="0"/>
                              </a:moveTo>
                              <a:lnTo>
                                <a:pt x="2000" y="1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190" path="m0,0l2000,190e" stroked="t" o:allowincell="f" style="position:absolute;margin-left:387.75pt;margin-top:21.45pt;width:99.95pt;height: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9pt" to="516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22885</wp:posOffset>
                </wp:positionV>
                <wp:extent cx="654050" cy="15557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245">
                              <a:moveTo>
                                <a:pt x="0" y="245"/>
                              </a:moveTo>
                              <a:lnTo>
                                <a:pt x="1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245" path="m0,245l1030,0e" stroked="t" o:allowincell="f" style="position:absolute;margin-left:2.25pt;margin-top:17.55pt;width:51.45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88900</wp:posOffset>
                </wp:positionV>
                <wp:extent cx="704850" cy="21272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335">
                              <a:moveTo>
                                <a:pt x="0" y="335"/>
                              </a:move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335" path="m0,335l1110,0e" stroked="t" o:allowincell="f" style="position:absolute;margin-left:2.5pt;margin-top:7pt;width:55.45pt;height:1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44450</wp:posOffset>
                </wp:positionV>
                <wp:extent cx="668655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6pt;mso-wrap-distance-left:9.05pt;mso-wrap-distance-right:9.05pt;mso-wrap-distance-top:0pt;mso-wrap-distance-bottom:0pt;margin-top: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8775</wp:posOffset>
                </wp:positionH>
                <wp:positionV relativeFrom="paragraph">
                  <wp:posOffset>163195</wp:posOffset>
                </wp:positionV>
                <wp:extent cx="758825" cy="400050"/>
                <wp:effectExtent l="26035" t="5080" r="444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630">
                              <a:moveTo>
                                <a:pt x="0" y="630"/>
                              </a:moveTo>
                              <a:lnTo>
                                <a:pt x="1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630" path="m0,630l1195,0e" stroked="t" o:allowincell="f" style="position:absolute;margin-left:428.25pt;margin-top:12.85pt;width:59.7pt;height:3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pt" to="516.05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47625</wp:posOffset>
                </wp:positionV>
                <wp:extent cx="19519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iat Dobló, Opel Com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3.7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iat Dobló, Opel Comb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5940</wp:posOffset>
                </wp:positionH>
                <wp:positionV relativeFrom="paragraph">
                  <wp:posOffset>59690</wp:posOffset>
                </wp:positionV>
                <wp:extent cx="795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</wp:posOffset>
                </wp:positionH>
                <wp:positionV relativeFrom="paragraph">
                  <wp:posOffset>21590</wp:posOffset>
                </wp:positionV>
                <wp:extent cx="730250" cy="17145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270">
                              <a:moveTo>
                                <a:pt x="0" y="270"/>
                              </a:moveTo>
                              <a:lnTo>
                                <a:pt x="1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270" path="m0,270l1150,0e" stroked="t" o:allowincell="f" style="position:absolute;margin-left:2pt;margin-top:1.7pt;width:57.45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290830</wp:posOffset>
                </wp:positionV>
                <wp:extent cx="78930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1395</wp:posOffset>
                </wp:positionH>
                <wp:positionV relativeFrom="paragraph">
                  <wp:posOffset>1397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187960</wp:posOffset>
                </wp:positionV>
                <wp:extent cx="761365" cy="23304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367">
                              <a:moveTo>
                                <a:pt x="0" y="367"/>
                              </a:move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367" path="m0,367l1199,0e" stroked="t" o:allowincell="f" style="position:absolute;margin-left:2.05pt;margin-top:14.8pt;width:59.9pt;height:1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5pt" to="516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5425</wp:posOffset>
                </wp:positionH>
                <wp:positionV relativeFrom="paragraph">
                  <wp:posOffset>143510</wp:posOffset>
                </wp:positionV>
                <wp:extent cx="895350" cy="739775"/>
                <wp:effectExtent l="25400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165">
                              <a:moveTo>
                                <a:pt x="0" y="1165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165" path="m0,1165l1410,0e" stroked="t" o:allowincell="f" style="position:absolute;margin-left:417.75pt;margin-top:11.3pt;width:70.45pt;height:5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5940</wp:posOffset>
                </wp:positionH>
                <wp:positionV relativeFrom="paragraph">
                  <wp:posOffset>229870</wp:posOffset>
                </wp:positionV>
                <wp:extent cx="78930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161925</wp:posOffset>
                </wp:positionV>
                <wp:extent cx="695325" cy="18732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295">
                              <a:moveTo>
                                <a:pt x="0" y="295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295" path="m0,295l1095,0e" stroked="t" o:allowincell="f" style="position:absolute;margin-left:2.25pt;margin-top:12.75pt;width:54.7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3pt" to="3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-4705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37.05pt" to="3.05pt,-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5940</wp:posOffset>
                </wp:positionH>
                <wp:positionV relativeFrom="paragraph">
                  <wp:posOffset>26670</wp:posOffset>
                </wp:positionV>
                <wp:extent cx="789305" cy="5740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5.2pt;mso-wrap-distance-left:9.05pt;mso-wrap-distance-right:9.05pt;mso-wrap-distance-top:0pt;mso-wrap-distance-bottom:0pt;margin-top:2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0</wp:posOffset>
                </wp:positionH>
                <wp:positionV relativeFrom="paragraph">
                  <wp:posOffset>6985</wp:posOffset>
                </wp:positionV>
                <wp:extent cx="701675" cy="262890"/>
                <wp:effectExtent l="5715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14">
                              <a:moveTo>
                                <a:pt x="0" y="41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414" path="m0,414l1105,0e" stroked="t" o:allowincell="f" style="position:absolute;margin-left:2pt;margin-top:0.55pt;width:55.2pt;height:2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438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38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43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38-08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oužek se záchytem CF 143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38-06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ryžové těsnění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4x10x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6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2-05-16T10:34:00Z</dcterms:modified>
  <cp:revision>37</cp:revision>
  <dc:subject/>
  <dc:title>SESTAVA JEDNOTLIVÝCH DÍLŮ</dc:title>
</cp:coreProperties>
</file>