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9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ADILLAC SR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561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2825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23253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83.1pt" to="515.55pt,18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5695</wp:posOffset>
                </wp:positionH>
                <wp:positionV relativeFrom="paragraph">
                  <wp:posOffset>2565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20.2pt" to="516.6pt,2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8625</wp:posOffset>
                </wp:positionH>
                <wp:positionV relativeFrom="paragraph">
                  <wp:posOffset>96520</wp:posOffset>
                </wp:positionV>
                <wp:extent cx="689610" cy="15748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248">
                              <a:moveTo>
                                <a:pt x="0" y="0"/>
                              </a:moveTo>
                              <a:lnTo>
                                <a:pt x="1086" y="2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248" path="m0,0l1086,248e" stroked="t" o:allowincell="f" style="position:absolute;margin-left:433.75pt;margin-top:7.6pt;width:54.25pt;height:1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9490</wp:posOffset>
                </wp:positionH>
                <wp:positionV relativeFrom="paragraph">
                  <wp:posOffset>192024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1.2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6781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3.4pt" to="3.05pt,5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8243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3.65pt" to="3.05pt,14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2509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8.5pt" to="3.05pt,9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5pt" to="3.0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27940</wp:posOffset>
                </wp:positionV>
                <wp:extent cx="631825" cy="80010"/>
                <wp:effectExtent l="5715" t="26035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26">
                              <a:moveTo>
                                <a:pt x="0" y="126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126" path="m0,126l995,0e" stroked="t" o:allowincell="f" style="position:absolute;margin-left:2.25pt;margin-top:2.2pt;width:49.7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2920</wp:posOffset>
                </wp:positionH>
                <wp:positionV relativeFrom="paragraph">
                  <wp:posOffset>262890</wp:posOffset>
                </wp:positionV>
                <wp:extent cx="795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0.7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5695</wp:posOffset>
                </wp:positionH>
                <wp:positionV relativeFrom="paragraph">
                  <wp:posOffset>6908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54.4pt" to="516.6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2825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4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81280</wp:posOffset>
                </wp:positionV>
                <wp:extent cx="596900" cy="1905"/>
                <wp:effectExtent l="5080" t="26670" r="2667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3">
                              <a:moveTo>
                                <a:pt x="0" y="3"/>
                              </a:moveTo>
                              <a:lnTo>
                                <a:pt x="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3" path="m0,3l940,0e" stroked="t" o:allowincell="f" style="position:absolute;margin-left:2pt;margin-top:6.4pt;width:46.95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9895</wp:posOffset>
                </wp:positionH>
                <wp:positionV relativeFrom="paragraph">
                  <wp:posOffset>240030</wp:posOffset>
                </wp:positionV>
                <wp:extent cx="78930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.9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9075</wp:posOffset>
                </wp:positionH>
                <wp:positionV relativeFrom="paragraph">
                  <wp:posOffset>31750</wp:posOffset>
                </wp:positionV>
                <wp:extent cx="899160" cy="62230"/>
                <wp:effectExtent l="26035" t="260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98">
                              <a:moveTo>
                                <a:pt x="0" y="0"/>
                              </a:moveTo>
                              <a:lnTo>
                                <a:pt x="1416" y="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98" path="m0,0l1416,98e" stroked="t" o:allowincell="f" style="position:absolute;margin-left:417.25pt;margin-top:2.5pt;width:70.75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62230</wp:posOffset>
                </wp:positionV>
                <wp:extent cx="615315" cy="53340"/>
                <wp:effectExtent l="5715" t="5080" r="2540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84">
                              <a:moveTo>
                                <a:pt x="0" y="0"/>
                              </a:moveTo>
                              <a:lnTo>
                                <a:pt x="969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84" path="m0,0l969,84e" stroked="t" o:allowincell="f" style="position:absolute;margin-left:2.05pt;margin-top:4.9pt;width:48.4pt;height: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115</wp:posOffset>
                </wp:positionH>
                <wp:positionV relativeFrom="paragraph">
                  <wp:posOffset>217170</wp:posOffset>
                </wp:positionV>
                <wp:extent cx="78930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7.1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38735</wp:posOffset>
                </wp:positionV>
                <wp:extent cx="603250" cy="82550"/>
                <wp:effectExtent l="5080" t="5080" r="266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130">
                              <a:moveTo>
                                <a:pt x="0" y="0"/>
                              </a:moveTo>
                              <a:lnTo>
                                <a:pt x="950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130" path="m0,0l950,130e" stroked="t" o:allowincell="f" style="position:absolute;margin-left:2.25pt;margin-top:3.05pt;width:47.45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0</wp:posOffset>
                </wp:positionH>
                <wp:positionV relativeFrom="paragraph">
                  <wp:posOffset>178435</wp:posOffset>
                </wp:positionV>
                <wp:extent cx="952500" cy="64135"/>
                <wp:effectExtent l="26035" t="2667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01">
                              <a:moveTo>
                                <a:pt x="0" y="0"/>
                              </a:moveTo>
                              <a:lnTo>
                                <a:pt x="1500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01" path="m0,0l1500,101e" stroked="t" o:allowincell="f" style="position:absolute;margin-left:412pt;margin-top:14.05pt;width:74.95pt;height: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212090</wp:posOffset>
                </wp:positionV>
                <wp:extent cx="178054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adillac SR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99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36.9pt;mso-wrap-distance-left:9.05pt;mso-wrap-distance-right:9.05pt;mso-wrap-distance-top:0pt;mso-wrap-distance-bottom:0pt;margin-top:16.7pt;mso-position-vertical-relative:text;margin-left:161.4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adillac SR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9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99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705 (TR20x5-25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705-00-02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6 x 60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6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   Platné od: 10.3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3-10T10:26:00Z</dcterms:modified>
  <cp:revision>63</cp:revision>
  <dc:subject/>
  <dc:title>SESTAVA JEDNOTLIVÝCH DÍLŮ</dc:title>
</cp:coreProperties>
</file>