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725160</wp:posOffset>
            </wp:positionH>
            <wp:positionV relativeFrom="paragraph">
              <wp:posOffset>-1581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PCF 1484/A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TOYOTA HILUX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16"/>
          <w:szCs w:val="16"/>
        </w:rPr>
      </w:pPr>
      <w:r>
        <w:rPr>
          <w:rFonts w:cs="Microsoft Sans Serif" w:ascii="Microsoft Sans Serif" w:hAnsi="Microsoft Sans Serif"/>
          <w:b/>
          <w:i/>
          <w:sz w:val="28"/>
          <w:szCs w:val="28"/>
        </w:rPr>
        <w:t>(manuál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16"/>
          <w:szCs w:val="16"/>
        </w:rPr>
      </w:pPr>
      <w:r>
        <w:rPr>
          <w:rFonts w:cs="Microsoft Sans Serif" w:ascii="Microsoft Sans Serif" w:hAnsi="Microsoft Sans Serif"/>
          <w:b/>
          <w:i/>
          <w:sz w:val="16"/>
          <w:szCs w:val="16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1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5610</wp:posOffset>
            </wp:positionH>
            <wp:positionV relativeFrom="paragraph">
              <wp:posOffset>73660</wp:posOffset>
            </wp:positionV>
            <wp:extent cx="5400675" cy="41529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33362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83.75pt" to="-13.55pt,18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208089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63.85pt" to="3.05pt,163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256667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02.1pt" to="3.05pt,202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6390</wp:posOffset>
                </wp:positionH>
                <wp:positionV relativeFrom="paragraph">
                  <wp:posOffset>156591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23.3pt" to="3.05pt,12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597535</wp:posOffset>
            </wp:positionH>
            <wp:positionV relativeFrom="paragraph">
              <wp:posOffset>241300</wp:posOffset>
            </wp:positionV>
            <wp:extent cx="636905" cy="63309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33070</wp:posOffset>
                </wp:positionH>
                <wp:positionV relativeFrom="paragraph">
                  <wp:posOffset>26035</wp:posOffset>
                </wp:positionV>
                <wp:extent cx="668655" cy="54864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05pt;mso-position-vertical-relative:text;margin-left:-3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32105</wp:posOffset>
                </wp:positionH>
                <wp:positionV relativeFrom="paragraph">
                  <wp:posOffset>14732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15pt,11.6pt" to="2.6pt,11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2700</wp:posOffset>
                </wp:positionH>
                <wp:positionV relativeFrom="paragraph">
                  <wp:posOffset>144145</wp:posOffset>
                </wp:positionV>
                <wp:extent cx="624840" cy="187325"/>
                <wp:effectExtent l="5080" t="5715" r="26035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18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" h="295">
                              <a:moveTo>
                                <a:pt x="0" y="0"/>
                              </a:moveTo>
                              <a:lnTo>
                                <a:pt x="984" y="29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4,295" path="m0,0l984,295e" stroked="t" o:allowincell="f" style="position:absolute;margin-left:-1pt;margin-top:11.35pt;width:49.15pt;height:14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49850</wp:posOffset>
                </wp:positionH>
                <wp:positionV relativeFrom="paragraph">
                  <wp:posOffset>226060</wp:posOffset>
                </wp:positionV>
                <wp:extent cx="1041400" cy="194310"/>
                <wp:effectExtent l="25400" t="2540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480" cy="1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0" h="306">
                              <a:moveTo>
                                <a:pt x="0" y="0"/>
                              </a:moveTo>
                              <a:lnTo>
                                <a:pt x="1640" y="3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0,306" path="m0,0l1640,306e" stroked="t" o:allowincell="f" style="position:absolute;margin-left:405.5pt;margin-top:17.8pt;width:81.95pt;height:15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66155</wp:posOffset>
                </wp:positionH>
                <wp:positionV relativeFrom="paragraph">
                  <wp:posOffset>8255</wp:posOffset>
                </wp:positionV>
                <wp:extent cx="668655" cy="5486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65pt;mso-position-vertical-relative:text;margin-left:47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35610</wp:posOffset>
                </wp:positionH>
                <wp:positionV relativeFrom="paragraph">
                  <wp:posOffset>48260</wp:posOffset>
                </wp:positionV>
                <wp:extent cx="668655" cy="54864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8pt;mso-position-vertical-relative:text;margin-left:-3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szCs w:val="1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88710</wp:posOffset>
                </wp:positionH>
                <wp:positionV relativeFrom="paragraph">
                  <wp:posOffset>12700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0pt" to="516.05pt,1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26390</wp:posOffset>
                </wp:positionH>
                <wp:positionV relativeFrom="paragraph">
                  <wp:posOffset>17208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3.55pt" to="3.05pt,1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</wp:posOffset>
                </wp:positionH>
                <wp:positionV relativeFrom="paragraph">
                  <wp:posOffset>168910</wp:posOffset>
                </wp:positionV>
                <wp:extent cx="663575" cy="193040"/>
                <wp:effectExtent l="5715" t="5080" r="25400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480" cy="1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5" h="304">
                              <a:moveTo>
                                <a:pt x="0" y="0"/>
                              </a:moveTo>
                              <a:lnTo>
                                <a:pt x="1045" y="30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5,304" path="m0,0l1045,304e" stroked="t" o:allowincell="f" style="position:absolute;margin-left:2.25pt;margin-top:13.3pt;width:52.2pt;height:15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34340</wp:posOffset>
                </wp:positionH>
                <wp:positionV relativeFrom="paragraph">
                  <wp:posOffset>266065</wp:posOffset>
                </wp:positionV>
                <wp:extent cx="668655" cy="54864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95pt;mso-position-vertical-relative:text;margin-left:-3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91555</wp:posOffset>
                </wp:positionH>
                <wp:positionV relativeFrom="paragraph">
                  <wp:posOffset>148590</wp:posOffset>
                </wp:positionV>
                <wp:extent cx="668655" cy="54864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7pt;mso-position-vertical-relative:text;margin-left:4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91250</wp:posOffset>
                </wp:positionH>
                <wp:positionV relativeFrom="paragraph">
                  <wp:posOffset>26670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5pt,21pt" to="516.25pt,2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05350</wp:posOffset>
                </wp:positionH>
                <wp:positionV relativeFrom="paragraph">
                  <wp:posOffset>264795</wp:posOffset>
                </wp:positionV>
                <wp:extent cx="1495425" cy="688975"/>
                <wp:effectExtent l="26035" t="5715" r="5080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68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5" h="1085">
                              <a:moveTo>
                                <a:pt x="0" y="1085"/>
                              </a:moveTo>
                              <a:lnTo>
                                <a:pt x="23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55,1085" path="m0,1085l2355,0e" stroked="t" o:allowincell="f" style="position:absolute;margin-left:370.5pt;margin-top:20.85pt;width:117.7pt;height:54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szCs w:val="1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</wp:posOffset>
                </wp:positionH>
                <wp:positionV relativeFrom="paragraph">
                  <wp:posOffset>81280</wp:posOffset>
                </wp:positionV>
                <wp:extent cx="628650" cy="184785"/>
                <wp:effectExtent l="5080" t="5715" r="25400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18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" h="291">
                              <a:moveTo>
                                <a:pt x="0" y="0"/>
                              </a:moveTo>
                              <a:lnTo>
                                <a:pt x="990" y="29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,291" path="m0,0l990,291e" stroked="t" o:allowincell="f" style="position:absolute;margin-left:2.25pt;margin-top:6.4pt;width:49.45pt;height:14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0690</wp:posOffset>
                </wp:positionH>
                <wp:positionV relativeFrom="paragraph">
                  <wp:posOffset>180975</wp:posOffset>
                </wp:positionV>
                <wp:extent cx="668655" cy="54864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2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85205</wp:posOffset>
                </wp:positionH>
                <wp:positionV relativeFrom="paragraph">
                  <wp:posOffset>1905</wp:posOffset>
                </wp:positionV>
                <wp:extent cx="668655" cy="54864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15pt;mso-position-vertical-relative:text;margin-left:47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86805</wp:posOffset>
                </wp:positionH>
                <wp:positionV relativeFrom="paragraph">
                  <wp:posOffset>119380</wp:posOffset>
                </wp:positionV>
                <wp:extent cx="365760" cy="0"/>
                <wp:effectExtent l="635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15pt,9.4pt" to="515.9pt,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00675</wp:posOffset>
                </wp:positionH>
                <wp:positionV relativeFrom="paragraph">
                  <wp:posOffset>116840</wp:posOffset>
                </wp:positionV>
                <wp:extent cx="788670" cy="461645"/>
                <wp:effectExtent l="25400" t="5715" r="5715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760" cy="46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2" h="727">
                              <a:moveTo>
                                <a:pt x="0" y="727"/>
                              </a:moveTo>
                              <a:lnTo>
                                <a:pt x="124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2,727" path="m0,727l1242,0e" stroked="t" o:allowincell="f" style="position:absolute;margin-left:425.25pt;margin-top:9.2pt;width:62.05pt;height:36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750</wp:posOffset>
                </wp:positionH>
                <wp:positionV relativeFrom="paragraph">
                  <wp:posOffset>4445</wp:posOffset>
                </wp:positionV>
                <wp:extent cx="1193800" cy="349885"/>
                <wp:effectExtent l="5080" t="5715" r="2540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3760" cy="34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0" h="551">
                              <a:moveTo>
                                <a:pt x="0" y="0"/>
                              </a:moveTo>
                              <a:lnTo>
                                <a:pt x="1880" y="55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0,551" path="m0,0l1880,551e" stroked="t" o:allowincell="f" style="position:absolute;margin-left:2.5pt;margin-top:0.35pt;width:93.95pt;height:27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35940</wp:posOffset>
                </wp:positionH>
                <wp:positionV relativeFrom="paragraph">
                  <wp:posOffset>75565</wp:posOffset>
                </wp:positionV>
                <wp:extent cx="795655" cy="54864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5.95pt;mso-position-vertical-relative:text;margin-left:-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400</wp:posOffset>
                </wp:positionH>
                <wp:positionV relativeFrom="paragraph">
                  <wp:posOffset>31750</wp:posOffset>
                </wp:positionV>
                <wp:extent cx="606425" cy="161290"/>
                <wp:effectExtent l="5715" t="25400" r="2540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60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5" h="254">
                              <a:moveTo>
                                <a:pt x="0" y="254"/>
                              </a:moveTo>
                              <a:lnTo>
                                <a:pt x="9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5,254" path="m0,254l955,0e" stroked="t" o:allowincell="f" style="position:absolute;margin-left:2pt;margin-top:2.5pt;width:47.7pt;height:12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45465</wp:posOffset>
                </wp:positionH>
                <wp:positionV relativeFrom="paragraph">
                  <wp:posOffset>4445</wp:posOffset>
                </wp:positionV>
                <wp:extent cx="789305" cy="54864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0.35pt;mso-position-vertical-relative:text;margin-left:-4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75680</wp:posOffset>
                </wp:positionH>
                <wp:positionV relativeFrom="paragraph">
                  <wp:posOffset>74930</wp:posOffset>
                </wp:positionV>
                <wp:extent cx="668655" cy="54864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9pt;mso-position-vertical-relative:text;margin-left:4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35</wp:posOffset>
                </wp:positionH>
                <wp:positionV relativeFrom="paragraph">
                  <wp:posOffset>15240</wp:posOffset>
                </wp:positionV>
                <wp:extent cx="631190" cy="108585"/>
                <wp:effectExtent l="5080" t="26035" r="260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4" h="171">
                              <a:moveTo>
                                <a:pt x="0" y="171"/>
                              </a:moveTo>
                              <a:lnTo>
                                <a:pt x="99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4,171" path="m0,171l994,0e" stroked="t" o:allowincell="f" style="position:absolute;margin-left:2.05pt;margin-top:1.2pt;width:49.65pt;height:8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78550</wp:posOffset>
                </wp:positionH>
                <wp:positionV relativeFrom="paragraph">
                  <wp:posOffset>182880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5pt,14.4pt" to="515.25pt,14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81650</wp:posOffset>
                </wp:positionH>
                <wp:positionV relativeFrom="paragraph">
                  <wp:posOffset>180340</wp:posOffset>
                </wp:positionV>
                <wp:extent cx="599440" cy="142875"/>
                <wp:effectExtent l="25400" t="5715" r="5715" b="254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40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4" h="225">
                              <a:moveTo>
                                <a:pt x="0" y="225"/>
                              </a:moveTo>
                              <a:lnTo>
                                <a:pt x="94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4,225" path="m0,225l944,0e" stroked="t" o:allowincell="f" style="position:absolute;margin-left:439.5pt;margin-top:14.2pt;width:47.15pt;height:11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45465</wp:posOffset>
                </wp:positionH>
                <wp:positionV relativeFrom="paragraph">
                  <wp:posOffset>230505</wp:posOffset>
                </wp:positionV>
                <wp:extent cx="789305" cy="54864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18.15pt;mso-position-vertical-relative:text;margin-left:-4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</wp:posOffset>
                </wp:positionH>
                <wp:positionV relativeFrom="paragraph">
                  <wp:posOffset>137160</wp:posOffset>
                </wp:positionV>
                <wp:extent cx="650875" cy="212090"/>
                <wp:effectExtent l="5715" t="25400" r="2540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880" cy="21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5" h="334">
                              <a:moveTo>
                                <a:pt x="0" y="334"/>
                              </a:moveTo>
                              <a:lnTo>
                                <a:pt x="102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5,334" path="m0,334l1025,0e" stroked="t" o:allowincell="f" style="position:absolute;margin-left:2.25pt;margin-top:10.8pt;width:51.2pt;height:16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55265</wp:posOffset>
                </wp:positionH>
                <wp:positionV relativeFrom="paragraph">
                  <wp:posOffset>167005</wp:posOffset>
                </wp:positionV>
                <wp:extent cx="1323340" cy="46863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Toyota Hilu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484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pt;height:36.9pt;mso-wrap-distance-left:9.05pt;mso-wrap-distance-right:9.05pt;mso-wrap-distance-top:0pt;mso-wrap-distance-bottom:0pt;margin-top:13.15pt;mso-position-vertical-relative:text;margin-left:21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Toyota Hilux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484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6390</wp:posOffset>
                </wp:positionH>
                <wp:positionV relativeFrom="paragraph">
                  <wp:posOffset>54610</wp:posOffset>
                </wp:positionV>
                <wp:extent cx="365760" cy="0"/>
                <wp:effectExtent l="0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4.3pt" to="3.05pt,4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26390</wp:posOffset>
                </wp:positionH>
                <wp:positionV relativeFrom="paragraph">
                  <wp:posOffset>-470535</wp:posOffset>
                </wp:positionV>
                <wp:extent cx="365760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-37.05pt" to="3.05pt,-37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54990</wp:posOffset>
                </wp:positionH>
                <wp:positionV relativeFrom="paragraph">
                  <wp:posOffset>112395</wp:posOffset>
                </wp:positionV>
                <wp:extent cx="789305" cy="54864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8.8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305</wp:posOffset>
                </wp:positionH>
                <wp:positionV relativeFrom="paragraph">
                  <wp:posOffset>130175</wp:posOffset>
                </wp:positionV>
                <wp:extent cx="661670" cy="209550"/>
                <wp:effectExtent l="5080" t="25400" r="260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8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2" h="330">
                              <a:moveTo>
                                <a:pt x="0" y="330"/>
                              </a:moveTo>
                              <a:lnTo>
                                <a:pt x="104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2,330" path="m0,330l1042,0e" stroked="t" o:allowincell="f" style="position:absolute;margin-left:2.15pt;margin-top:10.25pt;width:52.05pt;height:16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27660</wp:posOffset>
                </wp:positionH>
                <wp:positionV relativeFrom="paragraph">
                  <wp:posOffset>162560</wp:posOffset>
                </wp:positionV>
                <wp:extent cx="365760" cy="0"/>
                <wp:effectExtent l="0" t="14605" r="0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8pt,12.8pt" to="2.95pt,12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8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5878"/>
        <w:gridCol w:w="2520"/>
        <w:gridCol w:w="869"/>
      </w:tblGrid>
      <w:tr>
        <w:trPr>
          <w:trHeight w:val="3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Zámková část PCF 1484/A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 xml:space="preserve">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PCF1484A-01-19-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Vzpěra PCF 148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1484-05-19-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bjímka s okem PCF 148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1484-03-19-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bjímka PCF 111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1118-00-06-0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CF 01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013-11.00.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 xml:space="preserve">Šroub M8 x 25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25-01-00-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 xml:space="preserve">Šroub M6 x 20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20-01-00-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 xml:space="preserve">Šroub M6 x 15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15-01-00-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 xml:space="preserve">Šroub M6 x 12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e zápichem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-S-06.012.0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ticový nýt M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7MO6VO3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Matice M6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s podložkou LOCK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DIN 692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6,6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DIN 440 R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20-66-22-01-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 kusy</w:t>
            </w:r>
          </w:p>
        </w:tc>
      </w:tr>
    </w:tbl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</w:t>
      </w:r>
      <w:r>
        <w:rPr>
          <w:rFonts w:cs="Microsoft Sans Serif" w:ascii="Microsoft Sans Serif" w:hAnsi="Microsoft Sans Serif"/>
          <w:sz w:val="24"/>
          <w:szCs w:val="24"/>
        </w:rPr>
        <w:t xml:space="preserve">álil: Ambrož M.        </w:t>
      </w:r>
      <w:r>
        <w:rPr>
          <w:rFonts w:cs="Microsoft Sans Serif" w:ascii="Microsoft Sans Serif" w:hAnsi="Microsoft Sans Serif"/>
          <w:sz w:val="24"/>
        </w:rPr>
        <w:t xml:space="preserve">                                                     </w:t>
        <w:tab/>
        <w:t xml:space="preserve"> </w:t>
        <w:tab/>
        <w:t xml:space="preserve">  Platné od: 10.2.2011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ichal Janoušek</cp:lastModifiedBy>
  <cp:lastPrinted>2010-12-09T14:21:00Z</cp:lastPrinted>
  <dcterms:modified xsi:type="dcterms:W3CDTF">2011-02-10T13:44:00Z</dcterms:modified>
  <cp:revision>55</cp:revision>
  <dc:subject/>
  <dc:title>SESTAVA JEDNOTLIVÝCH DÍLŮ</dc:title>
</cp:coreProperties>
</file>